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7965</wp:posOffset>
            </wp:positionH>
            <wp:positionV relativeFrom="paragraph">
              <wp:posOffset>-174625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2015</w:t>
        <w:tab/>
        <w:tab/>
        <w:tab/>
        <w:tab/>
        <w:tab/>
        <w:tab/>
        <w:tab/>
        <w:tab/>
        <w:tab/>
        <w:tab/>
        <w:tab/>
        <w:t xml:space="preserve"> № 351-п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постановлением администрации города Нефтеюганска                         от 22.08.2013 № 80-нп</w:t>
      </w:r>
      <w:r>
        <w:rPr>
          <w:b w:val="false"/>
          <w:sz w:val="28"/>
          <w:szCs w:val="28"/>
        </w:rPr>
        <w:t xml:space="preserve"> «О муниципальных программах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 исполнение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а 15.14 перечня поручений Губернатора Ханты-Мансийского автономного округа – Югры по итогам работы в городе Нефтеюганске от 19.03.2015,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, от 27.05.2014 № 595-п,                        от 17.06.2014 № 693-п, от 28.08.2014 № 969-п, от 08.10.2014 № 1122-п,                     от 05.11.2014 № 1195-п, от 10.11.2014 № 1235-п, от 08.12.2014 № 1360-п,                 от 02.02.2015 № 61-п, от 19.02.2015 № 129-п, от 20.03.2015 № 215-п,                          от 25.03.2015 № 232-п, от 27.03.2015 № 250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паспорте муниципальной 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 в 2014-2020 годах» (далее - муниципальная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Целевые показатели муниципальной программы (показатели непосредствен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787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Планируетс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Объем ввода жилья в 2020 году - 416,31 тыс. кв. метра общей площади жиль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50" w:hanging="0"/>
              <w:jc w:val="both"/>
              <w:outlineLvl w:val="1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.Протяженность сетей инженерной инфраструктуры, м.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 972,82;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Количество молодых семей, получивших меры поддержки для улучшения жилищных условий – 100;</w:t>
            </w:r>
          </w:p>
          <w:p>
            <w:pPr>
              <w:pStyle w:val="Normal"/>
              <w:ind w:left="64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 xml:space="preserve">Количество молодых учителей, получивших меры поддержки для улучшения жилищных условий –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Приобретение жилых помещений – 186.</w:t>
            </w:r>
          </w:p>
          <w:p>
            <w:pPr>
              <w:pStyle w:val="Normal"/>
              <w:ind w:left="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елё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иквидирова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рое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способле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– 302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 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Строку 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ar-SA"/>
        </w:rPr>
        <w:t>Ожидаемые результаты реализации муниципальной программы (показатели конечных результатов)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787"/>
      </w:tblGrid>
      <w:tr>
        <w:trPr/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К 2020 году: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1.Количество приобретенного жилья жителями города – 8 326 квартир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.Количество подключаемых объектов - 73шт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3.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 – 92,9%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4.Доля молодых учителей, получивших меры поддержки по улучшению жилищных условий, от общего числа молодых учителей, признанных участниками подпрограммы – 99,66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5.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       проживания  – 96,30%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6.Доля граждан, нуждающихся в улучшении жилищных условий, состоящих на учёте в качестве нуждающихся в жилых помещениях, предоставляемых по договорам социального найма, от общего количества семей, состоящих на учёте – 97,96%.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7.Доля расселённых и ликвидированных строений, приспособленных для проживания - 100%.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В абзаце 4 Подпрограммы II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1.Цифры «70» заменить цифрами «170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2.Цифры «36,7» заменить цифрами «106,07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Подпрограмму II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абзаца 4 дополнить абзацем следующего содержания: «Реестр жилых домов, признанных в установленном порядке аварийными на территории муниципального образования город Нефтеюганск представлен в приложении 3 к муниципальной программ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5.Дополнить муниципальную програ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м 3 согласно приложению 2 к настоящему постановлению.</w:t>
      </w:r>
    </w:p>
    <w:p>
      <w:pPr>
        <w:pStyle w:val="1"/>
        <w:tabs>
          <w:tab w:val="left" w:pos="709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3240</wp:posOffset>
            </wp:positionH>
            <wp:positionV relativeFrom="paragraph">
              <wp:posOffset>7734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Исполняющему обязанности директора департамента по делам администрации города С.И.Нечаевой 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 27.04.2015 № 351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Целевые показатели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18"/>
          <w:szCs w:val="28"/>
        </w:rPr>
      </w:pPr>
      <w:r>
        <w:rPr>
          <w:rFonts w:cs="Calibri" w:ascii="Calibri" w:hAnsi="Calibri"/>
          <w:b w:val="false"/>
          <w:sz w:val="18"/>
          <w:szCs w:val="28"/>
        </w:rPr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7"/>
        <w:gridCol w:w="1361"/>
        <w:gridCol w:w="1120"/>
        <w:gridCol w:w="1029"/>
        <w:gridCol w:w="1033"/>
        <w:gridCol w:w="1059"/>
        <w:gridCol w:w="911"/>
        <w:gridCol w:w="850"/>
        <w:gridCol w:w="1023"/>
        <w:gridCol w:w="2284"/>
      </w:tblGrid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ind w:left="-110" w:right="-16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начало реализации муниципаль ной программы</w:t>
            </w:r>
          </w:p>
        </w:tc>
        <w:tc>
          <w:tcPr>
            <w:tcW w:w="7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2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евое значение   показателя на момент окончания действия муниципальной программы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4 </w:t>
            </w:r>
          </w:p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 го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0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непосредственных показателей результатов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 жилья, тыс. кв.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,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5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6,31</w:t>
            </w:r>
          </w:p>
        </w:tc>
      </w:tr>
      <w:tr>
        <w:trPr>
          <w:trHeight w:val="13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яженность сетей инженерной инфраструктуры, м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 752,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4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109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84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 062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842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9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810,1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 442,80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 972,8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сем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молодых учителей, получивших меры поддержки для улучшения жилищных услов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жилых помещений для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итого количество семей)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проживающих в жилых помещениях, признанных непригодными (аварийными) для проживания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19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ждан, состоящих на учёте, в качестве нуждающихся в жилых помещен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6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едоставляемых по договорам социального найма (количество сем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Формирование муниципального специализированного жилищного фонда (служебного, маневренного) (количество квартир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3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расселённых и ликвидированных строений, приспособленных для прожи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2</w:t>
            </w:r>
          </w:p>
        </w:tc>
      </w:tr>
      <w:tr>
        <w:trPr>
          <w:trHeight w:val="152" w:hRule="atLeast"/>
        </w:trPr>
        <w:tc>
          <w:tcPr>
            <w:tcW w:w="15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казатели конечных результатов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риобретенного жилья жителями города, кварти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7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3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57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326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ичество подключаемых объектов, шт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9" w:right="-4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10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семей, улучшивших жилищные условия в соответствии с муниципальной программой, от общего числа молодых сем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2,9</w:t>
            </w:r>
          </w:p>
        </w:tc>
      </w:tr>
      <w:tr>
        <w:trPr>
          <w:trHeight w:val="1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4" w:right="-13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молодых учителей, получивших меры поддержки по улучшению жилищных условия, от общего числа молодых учителей, признанных участниками подпрограммы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5" w:right="-1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,2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,0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,66</w:t>
            </w:r>
          </w:p>
        </w:tc>
      </w:tr>
      <w:tr>
        <w:trPr>
          <w:trHeight w:val="22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в связи с переселением из  жилых помещениях, признанных непригодными (аварийными) для проживания, от общего количества семей, проживающих в жилых помещениях, признанных непригодными (аварийными) для проживания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7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69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70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6,30</w:t>
            </w:r>
          </w:p>
        </w:tc>
      </w:tr>
      <w:tr>
        <w:trPr>
          <w:trHeight w:val="1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ля граждан, нуждающихся в улучшении жилищных условий, состоящих на учёте, в качестве нуждающихся в жилых помещениях, предоставляемых по договорам социального найма, от общего количества семей, состоящих на учёте, 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44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0,37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7,96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5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расселённых и ликвидированных строений, приспособленных для проживания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 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 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 27.04.2015 № 351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 w:val="false"/>
          <w:b w:val="false"/>
          <w:bCs/>
          <w:color w:val="000000"/>
          <w:sz w:val="1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еест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жил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м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ризнанных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варийным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05"/>
        <w:gridCol w:w="495"/>
        <w:gridCol w:w="1556"/>
        <w:gridCol w:w="1053"/>
        <w:gridCol w:w="1503"/>
        <w:gridCol w:w="1276"/>
        <w:gridCol w:w="1417"/>
        <w:gridCol w:w="1134"/>
        <w:gridCol w:w="1134"/>
        <w:gridCol w:w="1134"/>
        <w:gridCol w:w="1843"/>
        <w:gridCol w:w="1134"/>
      </w:tblGrid>
      <w:tr>
        <w:trPr>
          <w:tblHeader w:val="true"/>
          <w:trHeight w:val="24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многоквартирного дома, микрорайон,                  № до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 и номер документа о признании многоквартирного дома аварийным и подлежащим снос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жилых помещ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мещений в част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мещений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омещений специализирован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ощадь жилых помещений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проживающих,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 с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-р от 04.09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-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П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9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9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-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9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-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9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-р от 25.12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9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5.12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но расселен</w:t>
            </w:r>
          </w:p>
        </w:tc>
      </w:tr>
      <w:tr>
        <w:trPr>
          <w:trHeight w:val="10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9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-р от 25.12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ное расселение в 2015 году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пор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5.12.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стично расселен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-р от 31.12.2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2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31.12.2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-р от 04.02.2013 (с изм. на 19.06.2014 № 118-р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-р от 19.06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.06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.06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9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8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9.06.20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р от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р от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07.11.2014 № 1225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р от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от 21.05.2014 №567-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р от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4.02.2015 № 133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,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Б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4.02.2015 № 132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Б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4.02.201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32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Б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4.02.201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32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5.03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р от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п. Звёздный (общежитие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  (ОБПТиК)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ПНМК-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4.04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8.01.2015               № 45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5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6.01.2015               № 32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 от 07.11.2014               № 1225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"О развитии застроенной территории" от 07.11.2014                № 1225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  "О развитии застроенной территории" от 24.02.2015                  № 133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4.02.2015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33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 "О развитии застроенной территории" от 28.01.201                     № 46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  "О развитии застроенной территории"  от 24.02.2015                 № 131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"О развитии застроенной территории"  от 07.11.2014                  № 1224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7.11.2014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224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07.11.2014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224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   "О развитии застроенной территории" от 24.02.2015                 № 132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-р от 12.09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 "О развитии застроенной территории" от 24.02.2015                № 133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                   "О развитии застроенной территории"  от 28.01.2015                 № 45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5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5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 от 26.01.2015            № 32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8.01.2015               № 46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6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6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2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 от 24.02.2015                 № 131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 от 24.02.2015                № 133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4.02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133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Кедр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9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8.01.2015             № 47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 администрации города "О развитии застроенной территории" от 28.01.2015               № 47- 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ановлени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"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троенно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"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28.01.2015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47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7-р от 13.11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0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Березов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 мкр. Спортив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А мкр.  Магистральн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-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4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эропор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-р от 30.12.20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4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6 06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а постановления администрации города </w:t>
      </w:r>
    </w:p>
    <w:p>
      <w:pPr>
        <w:pStyle w:val="Normal"/>
        <w:widowControl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6"/>
          <w:szCs w:val="28"/>
        </w:rPr>
      </w:pPr>
      <w:r>
        <w:rPr>
          <w:rFonts w:cs="Times New Roman" w:ascii="Times New Roman" w:hAnsi="Times New Roman"/>
          <w:b w:val="false"/>
          <w:sz w:val="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6"/>
          <w:szCs w:val="28"/>
        </w:rPr>
      </w:pPr>
      <w:r>
        <w:rPr>
          <w:rFonts w:cs="Times New Roman" w:ascii="Times New Roman" w:hAnsi="Times New Roman"/>
          <w:b w:val="false"/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94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Визы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вый заместитель главы администрации гор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П.Сивк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Ю.А.Власов</w:t>
            </w:r>
          </w:p>
        </w:tc>
      </w:tr>
      <w:tr>
        <w:trPr>
          <w:trHeight w:val="53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ового управления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М.Черепанич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ов</w:t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.И.Щегульна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 делам администрац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И.Нечае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строитель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Байгушки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9"/>
                <w:tab w:val="left" w:pos="708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департамента имущественных и земельных отношен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.Н.Абрагимов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го хозяйст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В.Скачк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 и молодежной поли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1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.М.Мостовщиков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ом отдела строительства, реконструкции и капитального ремонта департамента градостроительства Ю.В.Валов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фон: 24 54 4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4"/>
          <w:szCs w:val="28"/>
        </w:rPr>
      </w:pPr>
      <w:r>
        <w:rPr>
          <w:rFonts w:cs="Times New Roman" w:ascii="Times New Roman" w:hAnsi="Times New Roman"/>
          <w:b w:val="false"/>
          <w:sz w:val="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партамент имущественных и земельных отнош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образования и молодежной полити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финанс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редняя сетка 1 - Акцент 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редняя сетка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06:00Z</dcterms:created>
  <dc:creator>ДЭП</dc:creator>
  <dc:description/>
  <cp:keywords/>
  <dc:language>en-US</dc:language>
  <cp:lastModifiedBy>mash_buro</cp:lastModifiedBy>
  <cp:lastPrinted>2015-04-21T08:58:00Z</cp:lastPrinted>
  <dcterms:modified xsi:type="dcterms:W3CDTF">2015-04-27T11:13:00Z</dcterms:modified>
  <cp:revision>154</cp:revision>
  <dc:subject/>
  <dc:title/>
</cp:coreProperties>
</file>