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28194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8"/>
          <w:szCs w:val="10"/>
        </w:rPr>
      </w:pPr>
      <w:r>
        <w:rPr>
          <w:rFonts w:cs="Times New Roman" w:ascii="Times New Roman" w:hAnsi="Times New Roman"/>
          <w:b/>
          <w:sz w:val="8"/>
          <w:szCs w:val="10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36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4.2015</w:t>
        <w:tab/>
        <w:tab/>
        <w:tab/>
        <w:tab/>
        <w:tab/>
        <w:tab/>
        <w:tab/>
        <w:tab/>
        <w:tab/>
        <w:tab/>
        <w:tab/>
        <w:t>№ 370-п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 внесении  изменений  в  постановление  администрации  города Нефтеюганска от 29.10.2013 № 1218-п «Об утверждении  муниципальной программы «Развитие сферы культуры города Нефтеюганска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4-2020 годы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точнением объёмов бюджетных ассигнований и лимитов бюджетных обязательств,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Нефтеюганска от 22.08.2013 № 80-нп «О муниципальных программах города Нефтеюганска» администрация города Нефтеюганска постановляет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сти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Нефтеюганс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>29.10.2013 № 1218-п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утверждении муниципальной программы «Развитие сферы культуры города Нефтеюганска на 2014-2020 годы»  (с изменениями, внесенными постановлениями администрации города Нефтеюганска от 25.03.2014 № 313-п, от 22.05.2014 № 575-п, от </w:t>
      </w:r>
      <w:r>
        <w:rPr>
          <w:rFonts w:cs="Times New Roman" w:ascii="Times New Roman" w:hAnsi="Times New Roman"/>
          <w:sz w:val="28"/>
          <w:szCs w:val="28"/>
        </w:rPr>
        <w:t xml:space="preserve">11.06.2014 № 679-п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18.09.2014 № 1073-п, от 13.10.2014 № 1135-п, от  31.10.2014 № 1193-п, от 12.11.2014 № 1243-п, от 18.11.2014 № 1271-п, от 11.12.2014 № 1386-п, от 06.02.2015 № 82-п, от 24.03.2015 № 225-п, от 23.04.2015 № 343-п) 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1.1.В паспорте муниципальной программы «Развитие сферы культуры города Нефтеюганска на 2014-2020 годы» (далее – Программа) строку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197"/>
      </w:tblGrid>
      <w:tr>
        <w:trPr>
          <w:trHeight w:val="41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обеспече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на 2014-2020 годы составляет                              3 835 103,537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4 год – 478 535,9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517 733,28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-  550 342,83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-  579 162,73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8 год – 569 776,23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9 год – 569 776,235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20 год – 569 776,235 тыс.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Средства бюджета муниципального образования город Нефтеюганск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сего 3 513 717,467тыс. рублей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4 год – 444 814,3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445 304,91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– 481 579,5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– 503 400,1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8 год – 546 206,1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9 год – 546 206,1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20 год – 546 206,163 тыс.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Средства внебюджетных источников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сего 163 761,466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4 год – 25 865,0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23 825,8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– 22 397,8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– 22 918,2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8 год – 22 918,2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9 год – 22 918,2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20 год – 22 918,20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Средства окруж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сего 157 521,404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4 год – 7 856,57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48 568,1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– 46 331,0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– 52 809,9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8 год – 651,8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9 год – 651,87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20 год – 651,872 тыс.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Средства федерального бюджета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103,200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5 год – 34,4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6 год – 34,4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2017 год – 34,400 тыс. рублей.».</w:t>
            </w:r>
          </w:p>
        </w:tc>
      </w:tr>
    </w:tbl>
    <w:p>
      <w:pPr>
        <w:pStyle w:val="Normal"/>
        <w:shd w:fill="FFFFFF" w:val="clear"/>
        <w:ind w:left="10" w:right="14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.»</w:t>
      </w:r>
    </w:p>
    <w:p>
      <w:pPr>
        <w:pStyle w:val="Normal"/>
        <w:shd w:fill="FFFFFF" w:val="clear"/>
        <w:ind w:left="1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разделе III «Обобщенная характеристика основных мероприятий муниципальной программы» Программы, а именно: в задаче 1 слова «5.Исполнение полномочий по развитию общественной инфраструктуры и реализации приоритетных направлений» заменить словами «5.Исполнение полномочий в рамках реализации наказов избирателей депутатам Думы автономного округа».</w:t>
      </w:r>
    </w:p>
    <w:p>
      <w:pPr>
        <w:pStyle w:val="Normal"/>
        <w:shd w:fill="FFFFFF" w:val="clear"/>
        <w:ind w:left="10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2 к Программе изложить согласно приложению к настоящему постановлению.</w:t>
      </w:r>
    </w:p>
    <w:p>
      <w:pPr>
        <w:pStyle w:val="Normal"/>
        <w:shd w:fill="FFFFFF" w:val="clear"/>
        <w:ind w:right="1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426" w:hanging="426"/>
        <w:jc w:val="left"/>
        <w:rPr>
          <w:rFonts w:ascii="Times New Roman CYR" w:hAnsi="Times New Roman CYR" w:cs="Times New Roman"/>
          <w:sz w:val="2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                                              </w:t>
        <w:tab/>
        <w:t xml:space="preserve">            В.А.Арчиков</w:t>
      </w:r>
    </w:p>
    <w:p>
      <w:pPr>
        <w:pStyle w:val="Normal"/>
        <w:ind w:left="115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115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115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ind w:left="115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15 № 370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 муниципальной программы города Нефтеюганска</w:t>
      </w:r>
    </w:p>
    <w:p>
      <w:pPr>
        <w:pStyle w:val="Normal"/>
        <w:rPr/>
      </w:pPr>
      <w:r>
        <w:rPr/>
        <w:t>«Развитие сферы культуры города Нефтеюганска на 2014-2020 годы»</w:t>
      </w:r>
    </w:p>
    <w:tbl>
      <w:tblPr>
        <w:tblW w:w="173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4"/>
        <w:gridCol w:w="11"/>
        <w:gridCol w:w="2331"/>
        <w:gridCol w:w="332"/>
        <w:gridCol w:w="1425"/>
        <w:gridCol w:w="9"/>
        <w:gridCol w:w="79"/>
        <w:gridCol w:w="1710"/>
        <w:gridCol w:w="11"/>
        <w:gridCol w:w="26"/>
        <w:gridCol w:w="15"/>
        <w:gridCol w:w="1226"/>
        <w:gridCol w:w="1135"/>
        <w:gridCol w:w="32"/>
        <w:gridCol w:w="10"/>
        <w:gridCol w:w="1097"/>
        <w:gridCol w:w="1132"/>
        <w:gridCol w:w="1132"/>
        <w:gridCol w:w="1132"/>
        <w:gridCol w:w="1132"/>
        <w:gridCol w:w="46"/>
        <w:gridCol w:w="127"/>
        <w:gridCol w:w="1013"/>
        <w:gridCol w:w="1590"/>
      </w:tblGrid>
      <w:tr>
        <w:trPr>
          <w:trHeight w:val="315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муниципальной </w:t>
            </w:r>
          </w:p>
          <w:p>
            <w:pPr>
              <w:pStyle w:val="Normal"/>
              <w:ind w:left="-20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/ соисполнитель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2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затраты на реализацию (тыс.руб.)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9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I «Обеспечение прав граждан на доступ к культурным ценностям и информации»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: сохранение и популяризация культурного наследия Югры, привлечение внимания общества к его изучению, повышение качества предоставляемых культурных услуг, реализация творческого потенциала жителей города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 Создание условий для модернизационного развития библиотек, 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печение организации библиотечного обслуживания населения, сохранения и комплектования библиотечного фонда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и организация деятельности по обеспечению прав граждан на доступ к культурным ценностям и информации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1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738,4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8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78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99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50,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77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1,7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6,7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4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0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0,8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2,7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1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нформационных ресурсов общедоступных библиотек 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83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7,4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15,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9,8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библиотечных фондов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9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3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3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,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2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84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6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2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ифровка краеведческих периодических изданий</w:t>
            </w:r>
          </w:p>
        </w:tc>
        <w:tc>
          <w:tcPr>
            <w:tcW w:w="15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3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электронных баз данных</w:t>
            </w:r>
          </w:p>
        </w:tc>
        <w:tc>
          <w:tcPr>
            <w:tcW w:w="15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4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мствование записей из сводных библиотечно-информационных ресурсов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5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(обновление) автоматизированных библиотечно-информационных систем для осуществления электронной каталогизации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9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истанционного и внестационарного библиотечного обслуживания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9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,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1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общедоступных библиотек к сети Интернет</w:t>
            </w:r>
          </w:p>
        </w:tc>
        <w:tc>
          <w:tcPr>
            <w:tcW w:w="15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889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,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рнизация программно-аппаратных комплексов обще-доступных библиотек </w:t>
            </w:r>
          </w:p>
        </w:tc>
        <w:tc>
          <w:tcPr>
            <w:tcW w:w="15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енному учреждению 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 819,1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253,0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744,3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86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72,66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4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4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4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75 167,1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450,0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938,3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 279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 263,66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745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745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745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52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комплектованию книжных фондов библиотек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повышению оплаты труда работников муниципальных учреждений культуры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43,9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43,9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1,3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Городская библиотека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 467,3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 991,4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 244,4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 280,7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 288,16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554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554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 554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 794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77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30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99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016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5 917,4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 710,82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 101,02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441,3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428,6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745,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745,2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745,2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52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3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6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7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,0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кспозиционно-выставочной, издательской и научно-просветительской деятельности муниципальных музеев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беспечению прав граждан на доступ к культурным ценностям и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(НГ МАУК «ИХМК»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ому учреждени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(НГ МАУК «ИХМК»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 448,9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613,20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8 723,1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950,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55,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02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02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02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 994,0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51,96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18,1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32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414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6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61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61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54,8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,23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(НГ МАУК «ИХМК»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повышению оплаты труда работников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НГ МАУК «ИХМК»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9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0 939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6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8 695,9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 920,70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 369,62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596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702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702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702,2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702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247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7,5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46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46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46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2 994,0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 951,96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 118,1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 326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 414,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061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061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 061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54,8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,23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3,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1,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1,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1,2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1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условий для развития профессионального искусства и творческого потенциала насел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подведомственному учреждению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Театр кукол «Волшебная флейта»)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 851,84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561,94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319,89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88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42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87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 879,9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87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 377,84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611,94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740,89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43,2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442,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7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79,9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7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74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Театр кукол «Волшебная флейта»)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4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4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повышению оплаты труда работников муниципальных учреждений культур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Театр кукол «Волшебная флейта»)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3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3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6 269,2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 911,94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 911,6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926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879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879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879,9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 87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417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591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3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7 377,8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 611,94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 740,89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 543,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 442,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 679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 679,9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 67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474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5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579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4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00,000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0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4.Создание благоприятных условий для художественно-творческой деятельности и развития народных художественных промыслов и ремесе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м учрежде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ЦНК»,</w:t>
            </w:r>
          </w:p>
          <w:p>
            <w:pPr>
              <w:pStyle w:val="Normal"/>
              <w:ind w:left="-138" w:right="-12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К </w:t>
            </w:r>
          </w:p>
          <w:p>
            <w:pPr>
              <w:pStyle w:val="Normal"/>
              <w:ind w:left="-138" w:right="-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ДК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8 237,34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403,57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213,83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 900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621,03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32,7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32,7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32,7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2 111,91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451,14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 838,83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318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17,03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228,7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228,7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228,7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5,4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2,43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8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4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4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4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ЦНК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К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73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3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73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3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установке объектов монументально-декоративного искус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ЦНК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60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60,7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повышению оплаты труда работников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МБУК «ЦНК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К»)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435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435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11,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4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75 806,7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8 476,57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1 025,7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712,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6 493,6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 032,7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 032,7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 032,7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 508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73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811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811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811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2 172,6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6 451,146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9 838,83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 318,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 877,7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2 228,7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2 228,7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2 228,7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 125,4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952,43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37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582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04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04,000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04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04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условий для развития дополнительного образования в сфере культуры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полномочий по реализации мероприятий по укреплению единого культурного пространства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культуры (НГ МБОУ ДОД «ДШИ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Г МБОУ ДОД «ДМШ им. Андреева»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азание услуг) подведомственным учреждениям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культуры (НГ МБОУ ДОД «ДШИ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Г МБОУ ДОД «ДМШ им. Андреева»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62 352,5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 632,75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 508,7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 69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942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 525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 525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 525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 297,3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 134,35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47,9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4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47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61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61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61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 055,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98,4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0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4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5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26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в рамках реализации наказов избирателей депутатам Думы автономного округа</w:t>
            </w:r>
          </w:p>
        </w:tc>
        <w:tc>
          <w:tcPr>
            <w:tcW w:w="14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культуры (НГ МБОУ ДОД «ДШИ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Г МБОУ ДОД «ДМШ им. Андреева»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5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повышению оплаты труда работников муниципальных учреждений дополнительного образования детей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культуры (НГ МБОУ ДОД «ДШИ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Г МБОУ ДОД «ДМШ им. Андреева»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749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749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5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7 851,5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 917,75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3 556,7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0 277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 525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 525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 525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 525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499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85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04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583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79 297,3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4 134,35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5 047,9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4 454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5 478,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061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061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061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055,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498,4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460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24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464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464,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464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464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1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культурно-досуговой деятельности, массового отдыха населения, организации полноценного отдыха и оздоровления детей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реализации культурно – досуговой деятельности и массового отдыха населения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7" w:firstLine="10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2" w:right="-17" w:firstLine="10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итет культуры и подведомственные ему учреждения, департамент по делам админист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13,57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3,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5,5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13,57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3,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5,5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питания в лагерях с дневным пребыванием детей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культуры (МБУК «ГБ», МБУК «ЦНК», МБУК «КДК», НГ МБОУ ДОД «ДШИ»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3,10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rPr/>
            </w:pPr>
            <w:r>
              <w:rPr>
                <w:rFonts w:cs="Times New Roman" w:ascii="Times New Roman" w:hAnsi="Times New Roman"/>
                <w:color w:val="000000"/>
              </w:rPr>
              <w:t>6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3,10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rPr/>
            </w:pPr>
            <w:r>
              <w:rPr>
                <w:rFonts w:cs="Times New Roman" w:ascii="Times New Roman" w:hAnsi="Times New Roman"/>
                <w:color w:val="000000"/>
              </w:rPr>
              <w:t>65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 по обеспечению организации питания в лагерях с дневным пребыванием детей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культуры (МБУК «ГБ», МБУК «ЦНК», МБУК «КДК», НГ МБОУ ДОД «ДШИ»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5,61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5,61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9,37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рганизации отдыха и оздоровления детей в оздоровительных лагерях с дневным пребыванием детей на базе подведомственных учреждений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культуры (МБУК «ГБ», МБУК «ЦНК», МБУК «КДК», НГ МБОУ ДОД «ДШИ»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6,63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6,63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9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6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388,9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42,33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634,9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42,3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42,3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42,33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42,3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42,335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3,10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825,81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90,46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983,0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90,46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7. Укрепление материально-технической базы муниципальных учреждений культуры</w:t>
            </w:r>
          </w:p>
          <w:p>
            <w:pPr>
              <w:pStyle w:val="Normal"/>
              <w:ind w:left="-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полномочий и организация деятельности по обеспечению прав граждан на доступ к культурным ценностям и информации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(НГ МБОУ ДОД «ДШИ», НГ МБОУ ДОД «ДМШ им. Андреева»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0,8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3,6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9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1,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1,5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1,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2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2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3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,0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новление материально-технической базы муниципальных детских школ искусств (по видам искусств) в сфере культуры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культуры (НГ МБОУ ДОД «ДШИ», НГ МБОУ ДОД «ДМШ им. Андреева»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0,8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3,6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9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1,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1,5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1,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2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2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3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,0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24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задаче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460,8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13,6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6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49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91,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24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491,5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711,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02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862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24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69,34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2,0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7,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8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573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стройство мест массового отдыха населения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1</w:t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бот по созданию архитектурных композиций в местах массового отдыха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задаче 8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0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1573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 2 подпрограммы: проведение работ по устранению неисправностей изношенных элементов, восстановление или замена их на более долговечные и экономичные, улучшающие эксплуатационные показатели ремонтируемых помещений муниципальных учреждений культуры.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573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9. Приведение муниципальных учреждений культуры в нормативно-техническое состояние, отвечающее требованиям пожарной и санитарно-технической безопасности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работ по техническому обследованию, ремонту, реконструкции, строительству объектов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задаче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7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программе I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78 540,52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 874,3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5 349,2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7 985,0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6 622,8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7 236,33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7 236,3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7 236,335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7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3,20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47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7 521,404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56,5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 568,1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 331,0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809,9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7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357 154,452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3 152,7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2 920,8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9 221,7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0 860,2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3 666,26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3 666,2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3 666,26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47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761,466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 865,0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 825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39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Обеспечение реализации муниципальной программы»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: повышение эффективности государственного управления в отрасли культура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ение муниципальных функций комитета культуры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комитет культуры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фтеюганс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5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5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47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задаче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5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47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57,8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7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программе I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35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9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47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563,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61,6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84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35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9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9,9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7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рограмм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3,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 521,4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856,57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 568,1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 331,0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 809,9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3" w:hRule="atLeast"/>
        </w:trPr>
        <w:tc>
          <w:tcPr>
            <w:tcW w:w="47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13 717,4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4 814,3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5 304,9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1 579,5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3 400,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6 206,16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6 206,1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6 206,16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14" w:hRule="atLeast"/>
        </w:trPr>
        <w:tc>
          <w:tcPr>
            <w:tcW w:w="47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761,4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 865,06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 825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39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835 103,5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8 535,9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7 733,2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0 342,8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9 162,7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БС 1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культу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3,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,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А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7 521,4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856,57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 568,1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 331,0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809,9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872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04 517,4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6 214,34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4 704,9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1 579,5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3 400,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6 206,16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6 206,1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6 206,163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 761,4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 865,06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 825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397,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918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918,2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90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825 903,5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9 935,98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7 133,2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0 342,8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9 162,7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9 776,235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БС 2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6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60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6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 60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БС 3</w:t>
            </w:r>
          </w:p>
        </w:tc>
        <w:tc>
          <w:tcPr>
            <w:tcW w:w="1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по делам админист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39" w:right="992" w:gutter="0" w:header="720" w:top="851" w:footer="72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9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Tahoma" w:hAnsi="Tahoma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2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сноски Знак"/>
    <w:qFormat/>
    <w:rPr>
      <w:rFonts w:ascii="Verdana" w:hAnsi="Verdana" w:cs="Verdana"/>
    </w:rPr>
  </w:style>
  <w:style w:type="character" w:styleId="1">
    <w:name w:val="Текст сноски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0"/>
      <w:szCs w:val="20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9">
    <w:name w:val="Основной текст_"/>
    <w:qFormat/>
    <w:rPr>
      <w:rFonts w:ascii="Arial" w:hAnsi="Arial" w:eastAsia="Arial" w:cs="Arial"/>
      <w:spacing w:val="3"/>
      <w:sz w:val="29"/>
      <w:szCs w:val="29"/>
      <w:shd w:fill="FFFFFF" w:val="clear"/>
      <w:lang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ubmenutable">
    <w:name w:val="submenu-table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sz w:val="26"/>
    </w:rPr>
  </w:style>
  <w:style w:type="character" w:styleId="2">
    <w:name w:val="Основной текст 2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2">
    <w:name w:val="Глава Ч 2"/>
    <w:basedOn w:val="Style21"/>
    <w:qFormat/>
    <w:pPr>
      <w:numPr>
        <w:ilvl w:val="0"/>
        <w:numId w:val="2"/>
      </w:numPr>
      <w:ind w:left="0" w:hanging="0"/>
    </w:pPr>
    <w:rPr>
      <w:rFonts w:eastAsia="Times New Roman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Verdana" w:hAnsi="Verdana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3">
    <w:name w:val="Параграф"/>
    <w:basedOn w:val="Style22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1">
    <w:name w:val="Без интервала11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Style24">
    <w:name w:val="Глава"/>
    <w:basedOn w:val="Normal"/>
    <w:qFormat/>
    <w:pPr>
      <w:keepNext w:val="true"/>
      <w:outlineLvl w:val="7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Calibri" w:hAnsi="Calibri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70" w:before="0" w:after="300"/>
    </w:pPr>
    <w:rPr>
      <w:rFonts w:ascii="Arial" w:hAnsi="Arial" w:eastAsia="Arial" w:cs="Times New Roman"/>
      <w:spacing w:val="3"/>
      <w:sz w:val="29"/>
      <w:szCs w:val="29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параграф"/>
    <w:basedOn w:val="Normal"/>
    <w:qFormat/>
    <w:pPr>
      <w:jc w:val="both"/>
    </w:pPr>
    <w:rPr>
      <w:rFonts w:ascii="Times New Roman" w:hAnsi="Times New Roman" w:cs="Times New Roman"/>
      <w:b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9">
    <w:name w:val=" Знак Знак9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27:00Z</dcterms:created>
  <dc:creator>Поливенко Н.Н.</dc:creator>
  <dc:description/>
  <cp:keywords/>
  <dc:language>en-US</dc:language>
  <cp:lastModifiedBy>Калаганова</cp:lastModifiedBy>
  <cp:lastPrinted>2015-04-27T11:04:00Z</cp:lastPrinted>
  <dcterms:modified xsi:type="dcterms:W3CDTF">2015-04-30T13:34:00Z</dcterms:modified>
  <cp:revision>7</cp:revision>
  <dc:subject/>
  <dc:title>Проект  муниципальной программы</dc:title>
</cp:coreProperties>
</file>