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01290</wp:posOffset>
            </wp:positionH>
            <wp:positionV relativeFrom="paragraph">
              <wp:posOffset>-3937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5.2015 </w:t>
        <w:tab/>
        <w:tab/>
        <w:tab/>
        <w:tab/>
        <w:tab/>
        <w:tab/>
        <w:tab/>
        <w:tab/>
        <w:tab/>
        <w:tab/>
        <w:tab/>
        <w:t xml:space="preserve"> № 372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города Нефтеюганска от 09.12.2014 № 1373-п «</w:t>
      </w: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мероприятий, посвящённых празднованию  70-ой годовщины Победы в Великой Отечественной войне 1941-1945 годов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jc w:val="both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Уставом города Нефтеюганска, в связи с уточнением плана мероприятий, </w:t>
      </w:r>
      <w:r>
        <w:rPr>
          <w:bCs/>
          <w:iCs/>
          <w:sz w:val="28"/>
          <w:szCs w:val="28"/>
        </w:rPr>
        <w:t>посвященных празднованию 70-й годовщины Победы в Великой Отечественной войне 1941-1945 годов,</w:t>
      </w:r>
      <w:r>
        <w:rPr>
          <w:sz w:val="28"/>
          <w:szCs w:val="28"/>
          <w:lang w:eastAsia="ar-SA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Внести изменения в постановление администрации города Нефтеюганска от 09.12.2014 № 1373-п «Об организации и проведении на территории города Нефтеюганска мероприятий, посвящённых празднованию  70-ой годовщины Победы в Великой Отечественной войне 1941-1945 годов»:            в приложении 2 к постановлению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1.Дополнить приложение строкой 1.29 следующего содержания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843"/>
        <w:gridCol w:w="170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российская акция «День Побед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6 мая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ежь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лэш-мо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День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партамент образования и молодежной политики 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2.Дополнить приложение строкой 1.30 следующего содержания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843"/>
        <w:gridCol w:w="170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жественное открытие установки противотанковой пушки «Мы памяти этой верн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7 мая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Жители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итет культуры 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города</w:t>
        <w:tab/>
        <w:tab/>
        <w:tab/>
        <w:tab/>
        <w:tab/>
        <w:t xml:space="preserve">   </w:t>
        <w:tab/>
        <w:t xml:space="preserve">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46:00Z</dcterms:created>
  <dc:creator>Пользователь</dc:creator>
  <dc:description/>
  <cp:keywords/>
  <dc:language>en-US</dc:language>
  <cp:lastModifiedBy>Калаганова</cp:lastModifiedBy>
  <cp:lastPrinted>2015-04-30T08:49:00Z</cp:lastPrinted>
  <dcterms:modified xsi:type="dcterms:W3CDTF">2015-05-06T04:30:00Z</dcterms:modified>
  <cp:revision>6</cp:revision>
  <dc:subject/>
  <dc:title/>
</cp:coreProperties>
</file>