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04.2015</w:t>
        <w:tab/>
        <w:tab/>
        <w:tab/>
        <w:tab/>
        <w:tab/>
        <w:tab/>
        <w:tab/>
        <w:tab/>
        <w:tab/>
        <w:tab/>
        <w:tab/>
        <w:t>№ 37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О признании утратившими силу муниципальных правовых актов администрации города Нефтеюганск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от 29.12.2012 № 273-ФЗ «Об образовани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иказом Департамента здравоохранения Ханты-Мансийского автономного округа - Югры, Департамента образования и молодёжной политики Ханты-Мансийского автономного округа - Югры от 17.12.2014 № 12474\1605                       «О совершенствовании системы медицинского обеспечения обучающихся в образовательных организациях Ханты-Мансийского автономного округа – Югры»,</w:t>
      </w:r>
      <w:r>
        <w:rPr>
          <w:rFonts w:cs="Times New Roman" w:ascii="Times New Roman" w:hAnsi="Times New Roman"/>
          <w:sz w:val="28"/>
          <w:szCs w:val="28"/>
        </w:rPr>
        <w:t xml:space="preserve"> в целях приведения в соответствие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администрация города Нефтеюганска 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agmatica;Times New Roman" w:ascii="Pragmatica;Times New Roman" w:hAnsi="Pragmatica;Times New Roman"/>
          <w:b/>
          <w:bCs/>
          <w:sz w:val="20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.Признать утратившими силу постановления главы города  Нефтеюганс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1.1.от 29.12.2006 № 2658 «Об утверждении порядка организации медицинского обслуживания воспитанников, обучающихся муниципальных образовательных учреждений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2.от 06.04.2007 № 697 «О внесении изменений в постановление главы города от 29.12.2006 № 2658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.от 16.12.2008 № 2243 «О внесении изменений в постановление главы города от 11.08.2008 № 1352».</w:t>
      </w:r>
    </w:p>
    <w:p>
      <w:pPr>
        <w:pStyle w:val="Normal"/>
        <w:autoSpaceDE w:val="false"/>
        <w:spacing w:lineRule="auto" w:line="240" w:before="0" w:after="0"/>
        <w:ind w:firstLine="70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 xml:space="preserve">2.Исполняющему обязан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города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В.А.Арч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О признании утратившими силу муниципальных правовых актов администрации города 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sz w:val="28"/>
        </w:rPr>
      </w:pPr>
      <w:r>
        <w:rPr>
          <w:sz w:val="28"/>
        </w:rPr>
        <w:t>1.Виз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00"/>
        <w:gridCol w:w="261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города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Михале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-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управления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администрации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Нечае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молодёжной 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и</w:t>
            </w:r>
          </w:p>
        </w:tc>
        <w:tc>
          <w:tcPr>
            <w:tcW w:w="22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Мостовщиков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отдела дошкольного образования департамента образования и молодёжной политики Ю.Г.Шиловских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 23 45 41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ёжной политик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0:00Z</dcterms:created>
  <dc:creator>Л.В. Румак</dc:creator>
  <dc:description/>
  <cp:keywords/>
  <dc:language>en-US</dc:language>
  <cp:lastModifiedBy>Mash_buro</cp:lastModifiedBy>
  <cp:lastPrinted>2015-03-31T12:59:00Z</cp:lastPrinted>
  <dcterms:modified xsi:type="dcterms:W3CDTF">2015-04-23T08:16:00Z</dcterms:modified>
  <cp:revision>7</cp:revision>
  <dc:subject/>
  <dc:title/>
</cp:coreProperties>
</file>