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184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5.2015 </w:t>
        <w:tab/>
        <w:tab/>
        <w:tab/>
        <w:tab/>
        <w:tab/>
        <w:tab/>
        <w:tab/>
        <w:tab/>
        <w:tab/>
        <w:tab/>
        <w:tab/>
        <w:t>№ 38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бочей группе по </w:t>
      </w:r>
      <w:r>
        <w:rPr>
          <w:rFonts w:cs="Times New Roman" w:ascii="Times New Roman" w:hAnsi="Times New Roman"/>
          <w:b/>
          <w:sz w:val="28"/>
          <w:szCs w:val="28"/>
        </w:rPr>
        <w:t>легализации трудовых отношений в муниципальном образовании город Нефтеюганс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ервого заместителя губернатора Ханты-Мансийского автономного округа – Югры от 09.04.2015 № 69-р «О мероприятиях рабочих групп, комиссий органов местного самоуправления Ханты-Мансийского автономного округа – Югры по снижению неформальной занятости, легализации «серой» заработной платы, повышению собираемости страховых взносов во внебюджетные фонды в сфере легализации неформальных трудовых отношений», в целях реализации поручений заместителя Председателя Правительства Российской Федерации О.Ю.Голодец (протокол совещания от 9 октября  2014 года № ОГ-П12-275пр),  пунктов 3 и 5 Протокола селекторного совещания Федеральной службы по труду и занятости от 18 декабря 2014 года № 54вл,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Создать рабочую группу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легализации трудовых отношений в муниципальном образовании город Нефтеюганск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Рабочая группа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оложение о </w:t>
      </w:r>
      <w:r>
        <w:rPr>
          <w:rFonts w:cs="Times New Roman" w:ascii="Times New Roman" w:hAnsi="Times New Roman"/>
          <w:bCs/>
          <w:sz w:val="28"/>
          <w:szCs w:val="28"/>
        </w:rPr>
        <w:t>Рабочей группе</w:t>
      </w:r>
      <w:r>
        <w:rPr>
          <w:rFonts w:cs="Times New Roman" w:ascii="Times New Roman" w:hAnsi="Times New Roman"/>
          <w:sz w:val="28"/>
          <w:szCs w:val="28"/>
        </w:rPr>
        <w:t>, согласно приложению 1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Утвердить состав </w:t>
      </w:r>
      <w:r>
        <w:rPr>
          <w:bCs/>
          <w:sz w:val="28"/>
          <w:szCs w:val="28"/>
        </w:rPr>
        <w:t>Рабочей группы</w:t>
      </w:r>
      <w:r>
        <w:rPr>
          <w:sz w:val="28"/>
          <w:szCs w:val="28"/>
        </w:rPr>
        <w:t>, согласно приложению 2 к постановлению.</w:t>
      </w:r>
    </w:p>
    <w:p>
      <w:pPr>
        <w:pStyle w:val="Normal"/>
        <w:ind w:right="-13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r>
        <w:rPr>
          <w:color w:val="000000"/>
          <w:sz w:val="28"/>
          <w:szCs w:val="28"/>
        </w:rPr>
        <w:t xml:space="preserve">План мероприятий </w:t>
      </w:r>
      <w:r>
        <w:rPr>
          <w:sz w:val="28"/>
          <w:szCs w:val="28"/>
        </w:rPr>
        <w:t>по снижению неформальной занятости, легализации  заработной платы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вышению собираемости страховых взносов во внебюджетные фонды в сфере легализации неформальных трудовых отношений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 3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25"/>
        <w:rPr/>
      </w:pPr>
      <w:r>
        <w:rPr/>
        <w:t>Глава администрации города                                                                 В.А.Арчиков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>от 08.05.2015 № 389-п</w:t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firstLine="720"/>
        <w:jc w:val="center"/>
        <w:rPr/>
      </w:pPr>
      <w:r>
        <w:rPr>
          <w:szCs w:val="28"/>
        </w:rPr>
        <w:t>Положение о</w:t>
      </w:r>
      <w:r>
        <w:rPr>
          <w:bCs/>
          <w:szCs w:val="28"/>
        </w:rPr>
        <w:t xml:space="preserve"> рабочей группе по </w:t>
      </w:r>
      <w:r>
        <w:rPr>
          <w:szCs w:val="28"/>
        </w:rPr>
        <w:t>легализации трудовых отношений в муниципальном образовании город Нефтеюган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01"/>
      <w:bookmarkStart w:id="1" w:name="Par101"/>
      <w:bookmarkEnd w:id="1"/>
    </w:p>
    <w:p>
      <w:pPr>
        <w:pStyle w:val="Style20"/>
        <w:ind w:firstLine="720"/>
        <w:rPr>
          <w:rStyle w:val="FontStyle15"/>
          <w:b w:val="false"/>
          <w:b w:val="false"/>
          <w:bCs w:val="false"/>
          <w:szCs w:val="28"/>
        </w:rPr>
      </w:pPr>
      <w:r>
        <w:rPr/>
        <w:t>1.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Рабочая группа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легализации трудовых отношений в муниципальном образовании город Нефтеюганск</w:t>
      </w:r>
      <w:r>
        <w:rPr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далее – Рабочая группа) является коллегиальным постоянно действующим органом, созданным в целях обеспечения условий для легализации трудовых отношений и скрытых форм оплаты труда, повышения собираемости страховых взносов во внебюджетные фонды и уплаты налоговых платежей на территории муниципального образования город Нефтеюганск.</w:t>
      </w:r>
    </w:p>
    <w:p>
      <w:pPr>
        <w:pStyle w:val="Style20"/>
        <w:ind w:firstLine="720"/>
        <w:rPr>
          <w:bCs/>
          <w:szCs w:val="28"/>
        </w:rPr>
      </w:pPr>
      <w:r>
        <w:rPr/>
        <w:t>1.2.Рабочая группа в своей деятельности руководствуется Конституцией Российской Федерация, федеральным законодательством, законодательством Ханты-Мансийского автономного округа – Югры, муниципальными правовыми актами,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2.Задачи Рабочей групп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Основными задачами Рабочей групп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1.Организация эффективного взаимодействия органов местного самоуправления муниципального образования, территориальных органов федеральных органов исполнительной власти, органов исполнительной власти Ханты-Мансийского автономного округа - Югры, внебюджетных фондов, профсоюзов,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муниципального образования город Нефтеюганс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Информирование работников о способах и порядке защиты прав на своевременную и в полном объеме оплату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Выработка предложений по повышению заинтересованности работодателей к оформлению трудовых отношений в соответствии с Трудов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4.Мониторинг за своевременным перечислением организациями, расположенными на территории муниципального образования город Нефтеюганск, начисленных страховых взносов во внебюджетные фо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Мониторинг поступлений налога на доходы физических лиц в бюджет города Нефтеюган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FontStyle15"/>
          <w:b w:val="false"/>
          <w:sz w:val="28"/>
          <w:szCs w:val="28"/>
        </w:rPr>
        <w:t>Права Рабочей групп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Рабочая группа для выполнения возложенных на нее задач вправ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Запрашивать в установленном порядке документы от хозяйствующих субъектов по вопросам деятельности Рабочей групп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Направлять органам исполнительной власти Ханты-Мансийского автономного округа - Югры, территориальным органам федеральных органов исполнительной власти, органам местного самоуправления информацию для принятия решений в соответствии с законодательством в целях устранения нарушений, выявленных Рабочей групп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Привлекать для оказания содействия в работе Рабочей группы правоохранительные органы, а также иные органы, осуществляющие государственный надзор и контрольв сфере трудов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Заслушивать на своих заседаниях руководителей (должностных лиц) хозяйствующих субъектов, а также граждан по вопросам, относящимся к компетенции Рабочей групп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5.Направлять информацию (материалы анализа) в налоговые, правоохранительные органы, в государственные органы, осуществляющие надзор и контроль за соблюдением трудового законодательства, для принятия административных мер воздействия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Приглашать на свои заседания представителей органов государственной власти Ханты-Мансийского автономного округа – Югры, федеральных органов государственной власти, органов местного самоуправления, общественных объединений и иных организаций города, средств массовой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rStyle w:val="FontStyle15"/>
          <w:b w:val="false"/>
          <w:sz w:val="28"/>
          <w:szCs w:val="28"/>
        </w:rPr>
        <w:t>Порядок работы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1.Рабочая группа является постоянно действующим, колегиальным органом, состав формируется правовым актом администрации города Нефтеюган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2.Работа членов Рабочей группы осуществляется на безвозмездной основ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3.Рабочую группу возглавляет председатель. В случае его отсутствия или по его поручению функции председателя Рабочей группы выполняет заместитель председа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4.Председатель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4.1.Осуществляет руководство деятельностью Рабочей групп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4.2.Назначает день, время и место проведения очередного заседания Рабочей групп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4.4.3.Принимает решение о приглашении на заседание Рабочей группы соответствующих представи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 xml:space="preserve">4.4.4.Представляет Рабочую группу в органах исполнительной власти Ханты-Мансийского автономного округа </w:t>
      </w:r>
      <w:r>
        <w:rPr>
          <w:sz w:val="28"/>
          <w:szCs w:val="28"/>
        </w:rPr>
        <w:t xml:space="preserve">– </w:t>
      </w:r>
      <w:r>
        <w:rPr>
          <w:rStyle w:val="FontStyle15"/>
          <w:b w:val="false"/>
          <w:sz w:val="28"/>
          <w:szCs w:val="28"/>
        </w:rPr>
        <w:t>Югры</w:t>
      </w:r>
      <w:r>
        <w:rPr>
          <w:sz w:val="28"/>
          <w:szCs w:val="28"/>
        </w:rPr>
        <w:t xml:space="preserve"> и других организац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Секретарь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4.5.1.Оформляет решения и ведёт протоколы заседаний рабочей группы.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4.5.2.Обеспечивает контроль исполнения решений Рабочей группы.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5.Организация деятельности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Заседания рабочей группы проводятся по мере необходимости                  (не реже  1 раза в месяц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Заседание Рабочей группы считается правомочным, если на нем присутствует не менее половины член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Решения, принятые Рабочей группой оформляются в виде протоколов заседаний, которые подписывает председатель Рабочей группы или его заместитель, председательствовавший на заседании, и секретар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Организационно-техническое обеспечение деятельности Рабочей группы осуществляет департамент по делам администрации города Нефтеюганск.</w:t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left="5652" w:firstLine="720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Style20"/>
        <w:ind w:left="6480" w:hanging="0"/>
        <w:rPr>
          <w:szCs w:val="28"/>
        </w:rPr>
      </w:pPr>
      <w:r>
        <w:rPr>
          <w:szCs w:val="28"/>
        </w:rPr>
        <w:t>от 08.05.2015 № 389-п</w:t>
      </w:r>
    </w:p>
    <w:p>
      <w:pPr>
        <w:pStyle w:val="Normal"/>
        <w:tabs>
          <w:tab w:val="clear" w:pos="708"/>
          <w:tab w:val="left" w:pos="648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бочей группы по </w:t>
      </w:r>
      <w:r>
        <w:rPr>
          <w:sz w:val="28"/>
          <w:szCs w:val="28"/>
        </w:rPr>
        <w:t>легализации трудовых отношений в муниципальном образовании город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главы администрации города, председатель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-директор департамента по делам администрации города, заместитель председателя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  <w:szCs w:val="28"/>
        </w:rPr>
        <w:t>-</w:t>
      </w:r>
      <w:r>
        <w:rPr>
          <w:sz w:val="28"/>
        </w:rPr>
        <w:t>заместитель начальника отдела по вопросам предпринимательства и трудовым отношениям департамента по делам администрации города, секретарь</w:t>
      </w:r>
    </w:p>
    <w:p>
      <w:pPr>
        <w:pStyle w:val="TextBodyIndent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-директор департамента финансов администрации города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чальник юридическо-правового управления администрации города                                                         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-депутат Думы города Нефтеюганска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  <w:szCs w:val="28"/>
        </w:rPr>
        <w:t>-представитель Государственной инспекции труда в Ханты-Мансийском автономном округе – Югре</w:t>
      </w:r>
      <w:r>
        <w:rPr>
          <w:sz w:val="28"/>
        </w:rPr>
        <w:t xml:space="preserve">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</w:rPr>
        <w:t>-представитель Нефтеюганской межрайонной прокуратуры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</w:rPr>
        <w:t>-представитель Казённого учреждения Ханты-Мансийского автономного округа – Югры «Нефтеюганский центр занятости населения»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тель </w:t>
      </w:r>
      <w:r>
        <w:rPr>
          <w:sz w:val="28"/>
        </w:rPr>
        <w:t>межрайонной инспекции Федеральной налоговой службы России № 7 по Ханты–Мансийскому автономному округу - Югре (по согласованию)</w:t>
      </w:r>
    </w:p>
    <w:p>
      <w:pPr>
        <w:pStyle w:val="TextBodyIndent"/>
        <w:spacing w:before="0" w:after="0"/>
        <w:ind w:left="2410" w:hanging="0"/>
        <w:jc w:val="both"/>
        <w:rPr/>
      </w:pPr>
      <w:r>
        <w:rPr>
          <w:sz w:val="28"/>
          <w:szCs w:val="28"/>
        </w:rPr>
        <w:t xml:space="preserve">-представитель управления пенсионного фонда Российской Федерации в городе Нефтеюганске Ханты-Мансийского автономного округа – Югре (по согласованию) 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  <w:szCs w:val="28"/>
        </w:rPr>
        <w:t xml:space="preserve">-представитель </w:t>
      </w:r>
      <w:r>
        <w:rPr>
          <w:sz w:val="28"/>
        </w:rPr>
        <w:t>филиала № 3 ГУ Регионального отделения фонда социального страхования по Ханты-Мансийскому автономному округу – Югре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</w:rPr>
        <w:t>-представитель отдела Управления Федеральной миграционной службы по Ханты-Мансийскому автономному округу – Югре в г.Нефтеюганске                          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</w:rPr>
        <w:t xml:space="preserve">-представитель отдела Министерства внутренних дел России по городу Нефтеюганску </w:t>
      </w:r>
      <w:r>
        <w:rPr>
          <w:sz w:val="28"/>
          <w:szCs w:val="28"/>
        </w:rPr>
        <w:t>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тдела участковых уполномоченных полиции ОМВД города Нефтеюганска (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ю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  <w:szCs w:val="28"/>
        </w:rPr>
        <w:t>-</w:t>
      </w:r>
      <w:r>
        <w:rPr>
          <w:sz w:val="28"/>
        </w:rPr>
        <w:t>председатель Нефтеюганского территориального объединения организаций профсоюзов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  <w:szCs w:val="28"/>
        </w:rPr>
        <w:t xml:space="preserve">-координатор </w:t>
      </w:r>
      <w:r>
        <w:rPr>
          <w:sz w:val="28"/>
        </w:rPr>
        <w:t>Нефтеюганского территориального объединения работодателей (по согласованию)</w:t>
      </w:r>
    </w:p>
    <w:p>
      <w:pPr>
        <w:pStyle w:val="TextBodyIndent"/>
        <w:spacing w:before="0" w:after="0"/>
        <w:ind w:left="2410" w:hanging="0"/>
        <w:jc w:val="both"/>
        <w:rPr>
          <w:sz w:val="28"/>
        </w:rPr>
      </w:pPr>
      <w:r>
        <w:rPr>
          <w:sz w:val="28"/>
        </w:rPr>
        <w:t>-представитель Нефтеюганского городского отдела государственной статистики Ханты-Мансийскстата                   (по согласованию)</w:t>
      </w:r>
    </w:p>
    <w:p>
      <w:pPr>
        <w:pStyle w:val="TextBodyIndent"/>
        <w:spacing w:before="0" w:after="0"/>
        <w:ind w:left="2410" w:hanging="0"/>
        <w:jc w:val="both"/>
        <w:rPr/>
      </w:pPr>
      <w:r>
        <w:rPr>
          <w:sz w:val="28"/>
        </w:rPr>
        <w:t>-представитель филиала территориального фонда обязательного медицинского страхования Ханты-Мансийского автономного округа – Югры в городе Нефтеюганске (по согласованию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152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Style20"/>
        <w:ind w:left="11520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Style20"/>
        <w:ind w:left="11520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Style20"/>
        <w:ind w:left="11520" w:hanging="0"/>
        <w:rPr>
          <w:szCs w:val="28"/>
        </w:rPr>
      </w:pPr>
      <w:r>
        <w:rPr>
          <w:szCs w:val="28"/>
        </w:rPr>
        <w:t>от 08.05.2015 № 389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нижению неформальной занятости, легализации заработной платы,</w:t>
      </w:r>
    </w:p>
    <w:p>
      <w:pPr>
        <w:pStyle w:val="Normal"/>
        <w:jc w:val="center"/>
        <w:rPr/>
      </w:pPr>
      <w:r>
        <w:rPr>
          <w:sz w:val="28"/>
          <w:szCs w:val="28"/>
        </w:rPr>
        <w:t>повышению собираемости страховых взносов во внебюджетные фонды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легализации неформальных трудовых отношений</w:t>
      </w:r>
      <w:bookmarkStart w:id="2" w:name="_GoBack"/>
      <w:bookmarkEnd w:id="2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61"/>
        <w:gridCol w:w="3827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, путём проведения контрольных мероприятий, налогоплательщиков, уплачивающих налоги на доходы физических лиц, страхователей, уплачивающих страховые взносы с сумм заработной платы, начисленной ниж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инимального размера оплаты тру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ожиточного минимума для трудоспособного на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тановленной соответствующим отраслевыми соглаш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редней заработной платы по отрас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правление информации о них в соответствующую Рабочую группу, Государственную инспекцию труда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России № 7 по Ханты–Мансийскому автономному округу - Югре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Управление пенсионного фонда Российской Федерации в городе Нефтеюганске Ханты-Мансийского автономного округа – Югре;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3 ГУ Регионального отделения фонда социального страхования по Ханты-Мансийскому автономному округу – Югр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, в соответствии с планом проведения контрольных меро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ление в адрес Рабочей группы, Государственной инспекции труда в Ханты-Мансийском автономном округе – Югре списков налогоплательщиков, заслушанных территориальными налоговыми органами на своих комиссиях по легализации заработной платы, и которыми не предоставлены обоснованные пояснения по выплате заработной платы ниж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инимального размера оплаты тру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Прожиточного минимума для трудоспособного на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становленной соответствующим отраслевыми соглаш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Средней заработной платы по отрасл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России № 7 по Ханты–Мансийскому автономному округу - Юг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до 10 числа месяца, следующего за отчёт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правление в адрес Рабочей группы, Государственной инспекции труда списков хозяйствующих субъектов, которые по результатам 2014 года отчитались о полученных доходах, но при этом не представили отчётность по форме 2-НДФ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России № 7 по Ханты–Мансийскому автономному округу - Юг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 201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 адрес Рабочей группы информации о заслушанных налогоплательщиках, плательщиках страховых взносов на территориальных комиссиях по легализации заработной платы с обязательным указанием результата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Управление пенсионного фонда Российской Федерации в городе Нефтеюганске Ханты-Мансийского автономного округа – Юг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-х дней после проведения заседания территориаль-ной комиссии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дрес Рабочей группы протоколов заседаний территориальных комиссий по работе со страхователями, имеющими задолженность по уплате страховых взносов на обязательное социальное страхование, пени, штраф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№ 3 ГУ Регионального отделения фонда социального страхования по Ханты-Мансийскому автономно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-х дней после проведения заседания территориаль-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у – Юг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комиссии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, путём проведения контрольных мероприятий, организаций, в которых (от которых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оформлены трудовые отнош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лючены гражданско-правовые договоры, фактически регулирующие трудовые отно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еется просроченная задолженность по выплате заработной пл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низились более чем на 10 % поступления сумм налога на доходы физических лиц, страховых взносов по сравнению с предыдущим периодом при неизменной численности работни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е представлена в установленные сроки отчётность по налогу на доходы физических лиц, страховых взносов при отсутствии информации о банкротстве, ликвид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лена уточнённая отчётность, в которой указана сумма налога на доходы физических лиц, страховых взносов в размере меньше ранее заявленного, и направление информации об этом в Рабочую группу, Государственную инспекцию труда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3 ГУ Регионального отделения фонда социального страхования по Ханты-Мансийскому автономному округу – Югре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России № 7 по Ханты–Мансийскому автономному округу – Югре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оссийской Федерации в городе Нефтеюганске Ханты-Мансийского автономного округа – Юг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труда в Ханты-Мансийском автономном округе – Юг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августа и 20 февраля 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дрес Рабочей группы сведений о количестве лиц, получивших полис обязательного медицинского страхования в качестве неработающих, всего, в том числе в отчётном меся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территориального фонда обязательного медицинского страхования Ханты-Мансийского автономного округа – Югры в городе Нефтеюга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о, до 10-го числа месяца, следующего за отчётным 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работодателей, работников, в том числе через средства массовой информации, интернет о необходимости соблюдения требований Трудового кодекса Российской Федерации в части оформления трудовых отношений и установленной ответственности за выплату заработной платы в «конвертах», «серых схем» заработн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свещение деятельности Рабочих групп в средствах массовой информации, интерн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публикование в средствах массовой информации, интернете и использование телефона «горячая линия»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для получения информации о фактах неформальной занятости, выплаты заработной платы в конвертах, использовании «серых схем» выплаты заработной пл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ссмотрение на заседаниях постоянно действующей муниципальной трёхсторонней комиссии по регулированию социально-трудовых отношений в городе Нефтеюганске вопросов легализации заработной платы, неформальной занятости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ие обращений граждан по вопросам нарушения трудового законодательства РФ в части отсутствия заключенного трудового договора с работником, принятие мер по снижению неформальной занят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инспекция труда в Ханты-Мансийском автономном округе – Югр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теюганская межрайонная прокуратура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Казённое учреждение Ханты-Мансийского автономного округа – Юг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-сти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ефтеюганский центр занят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и рабочей группы показателя повышения объема поступлений страховых взносов на обязательное пенсионное страхование относительно показателей, предусмотренных бюджетом ПФР на соответствующий период за счёт легализации трудовых отно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пенсионного фонда Российской Федерации в городе Нефтеюганске Ханты-Мансийского автономного округа – Югр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ётным периодо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встреч с руководителями хозяйствующих субъектов и предоставление отчётности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-вии с планом</w:t>
            </w:r>
          </w:p>
        </w:tc>
      </w:tr>
      <w:tr>
        <w:trPr>
          <w:trHeight w:val="1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лушивание руководителей организаций, в которых с работниками не оформлены трудовые отношения или заключены гражданско-правовые договоры, фактически регулирующие трудовые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лучении информации</w:t>
            </w:r>
          </w:p>
        </w:tc>
      </w:tr>
      <w:tr>
        <w:trPr>
          <w:trHeight w:val="11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на официальном сайте органов местного самоуправления города Нефтеюганска в сети Интернет в разделе «Трудовые отношения» подраздел «Легализация неформальных трудовых отношений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5 года</w:t>
            </w:r>
          </w:p>
        </w:tc>
      </w:tr>
      <w:tr>
        <w:trPr>
          <w:trHeight w:val="8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органов местного самоуправления города Нефтеюганска в сети Интернет в разделе «Трудовые отношения» в подразделе «Легализация неформальных трудовых отношений» информации                                 об организациях, которые не устранили нарушения законодательства, указанные в пункте 6, после получения информации об имеющихся нарушениях до устранения эт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у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по делам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истечении 7 дней, после выявленного нарушения, при непоступле-нии информации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органи-зации о том, что наруше-ния законода-тельства устранены</w:t>
            </w:r>
          </w:p>
        </w:tc>
      </w:tr>
      <w:tr>
        <w:trPr>
          <w:trHeight w:val="10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иление общественного контроля за соблюдением трудового законодательства РФ работодателями, у которых созданы первичные профсоюзные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теюганское территориальное объединение профсою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2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сохранению действующих рабочих мест и созданию новых рабочих мест в организациях муниципального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Казённое учреждение Ханты-Мансийского автономного округа – Югры «Нефтеюганский центр занятости насел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теюганское территориальное объединение работод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5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деятельности Рабочей группы (рост численности работников в муниципальном образовании, фонда оплаты труда, увеличение сумм начисленных и уплаченных налогов на доходы физических лиц, страховых взносов во внебюджетные фонд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зультатов работы по снижению неформальной занятости согласно установлен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 Нефтеюганску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Государственное учреждение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екадно, 9-го, 19-го, 29-го числа каждого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онного фонда РФ в городе Нефтеюганске Ханты-Мансийского автономного округа – Юг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№ 3 ГУ Регионального отделения фонда социального страхования по Ханты-Мансийскому автономному округу – Югр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инспекция труда в Ханты-Мансийском автономном округе – Югр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теюганская межрайонная прокурату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районная ИФНС России   № 7 по Ханты-Мансийскому автономному округу – Юг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 (при выявлении)</w:t>
            </w:r>
          </w:p>
        </w:tc>
      </w:tr>
      <w:tr>
        <w:trPr>
          <w:trHeight w:val="16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ониторинга в Департамент труда и занятости населения ХМАО-Юг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екадно, 10-го, 20-го, 30-го числа каждого меся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 час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992" w:right="1134" w:gutter="0" w:header="709" w:top="170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07" w:gutter="0" w:header="709" w:top="992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25">
    <w:name w:val="Основной текст 25"/>
    <w:basedOn w:val="Normal"/>
    <w:qFormat/>
    <w:pPr/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8:00Z</dcterms:created>
  <dc:creator>Пользователь</dc:creator>
  <dc:description/>
  <cp:keywords/>
  <dc:language>en-US</dc:language>
  <cp:lastModifiedBy>Калаганова</cp:lastModifiedBy>
  <cp:lastPrinted>2015-04-27T17:47:00Z</cp:lastPrinted>
  <dcterms:modified xsi:type="dcterms:W3CDTF">2015-05-08T06:40:00Z</dcterms:modified>
  <cp:revision>26</cp:revision>
  <dc:subject/>
  <dc:title/>
</cp:coreProperties>
</file>