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41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.05.2015 </w:t>
        <w:tab/>
        <w:tab/>
        <w:tab/>
        <w:tab/>
        <w:tab/>
        <w:tab/>
        <w:tab/>
        <w:tab/>
        <w:tab/>
        <w:tab/>
        <w:tab/>
        <w:t xml:space="preserve">  № 392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TextBody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в 2015 году конкурса среди субъектов малого и среднего предпринимательства города Нефтеюган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приниматель го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развитию малого и среднего предпринимательства на территории города Нефтеюганска, пропаганды достижений, роли и значимости субъектов малого и среднего предпринимательства в социально-экономическом развитии города Нефтеюганска, формирования и укрепления норм предпринимательской этики, привлечения внимания общественности                         к достижениям и роли малого и среднего бизнеса в социально-экономическом развитии города, формирования благоприятного общественного мнения                        о предпринимательской деятельности, в рамках реализации подпрограммы 3 «Развитие  малого и среднего предпринимательства» муниципаль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циально-экономическое развитие  города Нефтеюганска на 2014-2020 годы», утверждённой постановлением администрации города Нефтеюганска от 25.10.2013 № 1202-п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в 2015 году конкурса среди субъектов малого и среднего предпринимательства города Нефтеюганска «Предприниматель года»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й комиссии по подведению итогов конкурса среди субъектов малого и среднего предпринимательства города Нефтеюганска «Предприниматель года» согласно приложению 2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6731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5.2015 № 392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2015 году конкурса среди субъектов малого и среднего предпринимательства города Нефтеюганска «Предприниматель год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ложение о проведении в 2015 году конкурса среди субъектов малого и среднего предпринимательства города Нефтеюганска «Предприниматель года» (далее - положение)  определяет цели, задачи, номинации, порядок организации и проведения, подведения итогов, награждения победителей конкурса среди субъектов малого и среднего предпринимательства города Нефтеюганска «Предприниматель года» (далее – конкурс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д субъектами малого и среднего предпринимательства понимаются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Конкурс является открытым, проводится в один этап, не требует организационного и регистрационного взноса от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рганизатором конкурса, осуществляющим руководство и контроль за проведением конкурса, является департамент по делам администрации города Нефтеюганска (далее – организатор конкур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Финансирование организации и проведения конкурса осуществляется в пределах предусмотренного финансирования в бюджете города Нефтеюганска на соответствующий финансовый год на реализацию мероприятий подпрограммы 3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» муниципальной программы «Социально-экономическое развитие города Нефтеюганска на 2014-2020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 и задачи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Цели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остранение передового опыта работы лучших субъекто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внимания общественности к достижениям, роли малого и среднего предпринимательства в социально-экономическом развитии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представителей малого и среднего бизнеса к повышению качества производимой продукции и оказываем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дачи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поощрение субъектов малого и среднего бизнеса, добившихся стабильно высоких экономических показателей 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стематизация и распространение положительного опыта работы лучших субъектов предпринимательской деятельности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благоприятного общественного мнения о субъектах малого и среднего предпринимательства, осуществляющих свою деятельность на территории гор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оминации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нкурс проводится в следующих номинациях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«Предприниматель года в производственной сфере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«Предприниматель года в сфере сельск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«Предприниматель года в сфере жилищно-коммунальн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«Предприниматель года в сфере торговой деятельно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«Предприниматель года в сфере оказания услуг общественного пита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«Предприниматель года  в сфере медицины и здравоохране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«Предприниматель года в сфере оказания услуг населению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«Предприниматель года в сфере  средств массовой информаци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ы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«Предприниматель года в сфере социального предприниматель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0.«Молодой предприниматель года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еречень номинаций может быть изменён и (или) дополнен путём внесения изменений и (или) дополнений в настоящее положение специальными номинациями с учётом видов деятельности предприятий и индивидуальных предпринимателей, вклада в развитие города Нефтеюганска и иных критерие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ники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конкурсе могут участвовать юридические лица и индивидуальные предприниматели,   которые   согласно  Федеральному  закону  от  24.07.2007 № 209-ФЗ «О развитии малого и среднего предпринимательства в Российской Федерации» являются субъектами малого и среднего предпринимательства, зарегистрированные и осуществляющие предпринимательскую деятельность на территор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Участниками конкурса в номинациях 3.1.1-3.1.9 являются руководители малых и средних предприятий и индивидуальные предприниматели, зарегистрированные и осуществляющие деятельность на территории города Нефтеюганска не менее од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3.Участниками конкурса в номинации «Молодой предприниматель года» являются индивидуальные предприниматели, в возрасте до 30 лет (включительно), руководители малых и средних пред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уставном (складочном) капитале которых доля, принадлежащая лицам в возрасте                           до 30 лет (включительно), составляет не менее 50% процен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Организатор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Проведение конкурса осуществляется организатором конкурса или исполнителем, привлечённым путём размещения муниципального заказа на оказание услуг по проведению конкурса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целях подготовки и проведения конкурса организатор конкурса либо исполнитель в рамках муниципального контракт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Информирует население города о проведении конкурса, порядке и условиях участия, об итогах конкурса в газете «Здравствуйте, нефтеюганцы!», на ТРК «Юганск» и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Проводит консультационно-разъяснительную работу по вопросам участия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Осуществляет приём  документов на участие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Обрабатывает документы участников конкурса для предоставления конкурсной комиссии в форме сводной таблицы по каждой номин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Запрашивает по требованию конкурсной комиссии дополнительные документы от участников конкурса с целью проверки достоверности сведений, представленных участникам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Организует проведение церемонии награждения победителей и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Уведомляет победителей и участников конкурса о дате, времени и месте  проведения церемонии награжд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курсная комисс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остав конкурсной комиссии утверждается постановлением администрации города Нефтеюганс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Конкурсная комиссия образуется в количестве не более 11 человек.      В состав конкурсной комиссии входят представители администрации и Думы города Нефтеюганска, организаций всех форм собственности, общественных объединен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На конкурсную комиссию возлагаются следующие функци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Рассмотрение документов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Подведение итог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.Принятие решения об определении победителей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Конкурсная комиссия правомочна в пределах своей компетенции принимать решения, если на заседании присутствует не менее половины её член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Решения конкурсной комиссии принимаются простым большинством голосов её членов, принявших участие в заседании, открытым голосованием. В случае равенства голосов решающим является голос председателя конкурсной комиссии. В случае отсутствия председателя конкурсной комиссии либо по его поручению заместитель председателя конкурсной комиссии исполняет обязанности председателя. Решение конкурсной комиссии оформляется протоколом, который подписывается председателем и секретарём конкурсной комисс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роки проведения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проводится в период с 01 июня 2015 года  по 31 октября 2015 года.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риём заявок на участие в конкурсе проводится в срок до 30 сентября 2015 г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еречень документов для участия в конкурсе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Для участия в конкурсе субъект малого и среднего предпринимательства города Нефтеюганска направляет организатору конкурса следующие документ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Заявку на участие в конкурсе согласно приложению к положени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Копию свидетельства о внесении в Единый государственный реестр юридических лиц записи о юридическом лице, зарегистрированном до 01.07.2002 или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01 января 2004 года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3.Копию свидетельства о постановке на учёт в налоговом органе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Копию учредительных документов, заверенную подписью и печатью руководителя (для юридических лиц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Копию документа, удостоверяющего личность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Справку налогового органа, подтверждающую отсутствие задолженности по налоговым и иным обязательным платежам на момент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7.Копию бухгалтерского баланса и отчёта о прибылях и убытках    за предшествующий календарный год (для субъектов, применяющих общую        систему налогообложения и систему налогообложения в виде единого налога на вменённый доход для отдельных видов деятельности), заверенную подписью руководителя и печатью (при её налич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8.Копию налоговой декларации по налогу на доходы физических лиц (форма 3-НДФЛ)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ё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9.Копию налоговой декларации по налогу в связи с применением                упрощённой системы налогообложения за предшествующий календарный год            (для субъектов, применяющих упрощённую систему налогообложения), заверенную подписью руководителя (индивидуального предпринимателя) и печатью (при её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, применяющие упрощённую систему налогообложения, имеют право представить копию бухгалтерского баланса и отчёта о прибылях и убытках, в этом случае налоговая декларация по налогу в связи с применением упрощённой системы налогообложения не пред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0.Сведения о среднесписочной численности работников за предшествующий календарный год, заверенные подписью руководителя и печатью (при её наличии). Вновь созданные организации представляют сведения о численности на 01 число месяца, следующего за месяцем, в котором организация была созд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1.Учётную карточку предприятия с подписью руководителя и печать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12.Информацию, подтверждающую соответствие субъектов критериям,   установленным   статьёй  4   Федерального  закона  от 24.07.200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Субъект малого и среднего предпринимательства может участвовать  в  конкурсе не более чем в трёх номинация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Приём документов участников конкурса, указанных в пункте 8.1, производится организатором конкурса по адресу: 628309, г.Нефтеюганск,                   2 микрорайон,  дом 25, кабинет 101. Контактные телефоны: 23 77 86, 23 77 90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Документы, представленные на конкурс, не возвращаютс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Информация, представленная участниками конкурса, не может быть использована для целей, не связанных с конкурсной оценкой учас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ритерии и порядок конкурсного отбор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Критериями конкурсного отбора при определении победителей конкурс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следующие показатели участников конкурса за прошедший 2014 год в сравнении с результатами за предыдущий 2013 год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Объём реализованной продукции, товаров, оказанных услуг, выполненных рабо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2.Объём налоговых платежей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1.3.Средняя численность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1.4.Средняя месячная заработная плата одного рабо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5.Количество созданных новых рабочих мес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6.Инвестиционные вложения в развитие бизне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7.Участие в реализации городских, социальных программ (проектов), благотворительная спонсорская деятельность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Определение победителей конкурса проводится путём начисления баллов по критериям соответствующей номинации конкурса на основании данных документов, представленных участниками конкурса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критерию, указанному в пункте 9.1 положения, даётся оценка по пятибалльной шкале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Конкурсная комиссия привлекает сторонних экспертов к участию в работе комиссии (без права голо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Победителями конкурса признаются участники конкурса, набравшие наибольшее количество баллов в соответствующей номинаци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аграждение победителей конкурс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Победители конкурса в каждой номинации награждаются Благодарственным письмом администрации города Нефтеюганска со званием «Предприниматель года», денежной премией в размере пятнадцати тысяч рублей и подарочными букетами цветов. Выплата денежных премий осуществляется путём перечисления денежных средств на расчётные счета победителей конкурс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Участникам конкурса, не вошедшим в число победителей конкурса, вручаются подарочные букеты цве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Информация о победителях конкурса размещается на официальном сайте органов местного самоуправления города Нефтеюганска в сети Интернет.</w:t>
      </w:r>
    </w:p>
    <w:p>
      <w:pPr>
        <w:pStyle w:val="BodyText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/>
      </w:pPr>
      <w:r>
        <w:rPr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в 2015 году конкурса среди субъектов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«Предприниматель года»</w:t>
      </w:r>
    </w:p>
    <w:p>
      <w:pPr>
        <w:pStyle w:val="BodyText2"/>
        <w:spacing w:before="0" w:after="0"/>
        <w:ind w:left="566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конкурсе среди субъектов малого и среднего предпринимательства города Нефтеюганска «Предприниматель год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452"/>
        <w:gridCol w:w="123"/>
        <w:gridCol w:w="1719"/>
      </w:tblGrid>
      <w:tr>
        <w:trPr>
          <w:trHeight w:val="13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Участие в конкурсе «Предприниматель года» (далее – конкурс) в номинации (указать номинацию)______________________________________________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ведения об участнике конкурса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Полное наименование участника конкурса (организации, индивидуального предпринимателя)___________________________________________________         </w:t>
              <w:br/>
              <w:t>___________________________________________________________________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Идентификационный номер налогоплательщика (ИНН) ________________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Дата государственной регистрации: «_____» _________________ ________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Место нахождения участника конкурса (фактический адрес)____________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Учредители (акционеры, участники) и их доля в уставном капитале &lt;*&gt;: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 (или Ф.И.О. учредителя)    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уставном</w:t>
              <w:br/>
              <w:t xml:space="preserve">капитале ( %)  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Сведения о руководителе  и главном бухгалтер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______________________________________________________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ь, Ф.И.О. полностью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  <w:br/>
              <w:t xml:space="preserve">тел.: ____________, моб. тел.: _____________, эл. адрес: __________________ </w:t>
              <w:br/>
              <w:t>Главный бухгалтер__________________________________________________</w:t>
              <w:br/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полность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  <w:br/>
              <w:t xml:space="preserve">тел.: ____________, моб. тел.: _____________, эл. адрес: __________________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Виды экономической деятельности (согласно Общероссийскому классификатору видов экономической деятельности)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ходов </w:t>
              <w:br/>
              <w:t>в выручке (%)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казатели развития участника конкурса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ий  (2014) го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ыдущий (2013) год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Объём реализованной продукции, товаров, оказанных услуг, выполненных работ  (тыс. руб.)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Объём налоговых платежей в бюджеты всех уровней и внебюджетные фонды(тыс. руб.)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Средняя численность работников (чел.)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Средняя месячная заработная плата одного        </w:t>
              <w:br/>
              <w:t xml:space="preserve">работника (тыс. руб.)              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5.Количество созданных новых рабочих мест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Инвестиционные вложения в развитие бизнеса (тыс. руб.)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рочая информация   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Деловая репутация участника конкурса (участие в международных, региональных выставках, наличие дипломов, медалей, премий, публикаций, рекомендации деловых партнеров)                                  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  <w:t xml:space="preserve">4.2.Благотворительная и общественная деятельность участника конкурса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- индивидуальные предпринимате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заявки не заполняют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 проведении в 2015 году  конкурса среди субъектов малого и среднего предпринимательства города Нефтеюганска «Предприниматель года» ознакомлен, с условиями проведения конкурса соглас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налогам и сборам в бюджеты всех уровней и государственные внебюджетные фонды отсутству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, указанных в настоящей заявке и прилагаемых к ней документах, подтвержда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     </w:t>
        <w:tab/>
        <w:tab/>
        <w:t xml:space="preserve"> подпись                            И.О.Ф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5670"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5.2015 № 39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одведению итогов конкурса среди субъектов малого и среднего предпринимательства города Нефтеюган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приниматель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чиков  Вячеслав Акинди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глава администрации города Нефтеюганска, председатель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чалов Сергей Васи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заместитель главы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фтеюган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едседат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атракова Еле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специали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кспер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отдела по вопросам предпринимательства и трудовым отношениям департамента по делам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фтеюган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 секретарь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Член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чаева Светлана Ива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яющий обязанности директора департамента по делам администрации города Нефтеюганска</w:t>
            </w:r>
          </w:p>
        </w:tc>
      </w:tr>
      <w:tr>
        <w:trPr>
          <w:trHeight w:val="575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Шарабарина Светла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по делам администрации города Нефтеюганска</w:t>
            </w:r>
          </w:p>
        </w:tc>
      </w:tr>
      <w:tr>
        <w:trPr>
          <w:trHeight w:val="575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удиус Любовь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 Нефтеюганска</w:t>
            </w:r>
          </w:p>
        </w:tc>
      </w:tr>
      <w:tr>
        <w:trPr>
          <w:trHeight w:val="575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ский Александр А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Думы города Нефтеюганска                             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лыченко Ольга Анатоль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849" w:leader="none"/>
                <w:tab w:val="left" w:pos="49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региональной общественной организации «Союз предпринимателей Югры» Ханты-Мансийского автономного   округа                                 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олодюк  Ирина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Нефтеюганского филиала Фонда поддержки предпринимательства Югры                          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кин Владимир Павл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лен Ханты-Мансийского окружного регионального  отделения Общероссийской общественной организации «Деловая Россия», директор общества с ограниченной ответственностью «Новые технологии»                           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Фалевич Алексей Никола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седатель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нты-Мансийского   автономного  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Югры», индивидуальный предприниматель                             (по согласованию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7917C004C399FD74EBECC0A1527525B3F5C5319A2D582280996F6930A62CCA8ACB6E895089CFAE056167sELAI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473176A11543AFDA6DF19E72E181567686EB2AB33E5985E9EEB4F9C3274F01DED714D79DFB60E8F1E4C650k7l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38:00Z</dcterms:created>
  <dc:creator>USER</dc:creator>
  <dc:description/>
  <cp:keywords/>
  <dc:language>en-US</dc:language>
  <cp:lastModifiedBy>Калаганова</cp:lastModifiedBy>
  <cp:lastPrinted>2015-04-30T09:03:00Z</cp:lastPrinted>
  <dcterms:modified xsi:type="dcterms:W3CDTF">2015-05-13T11:18:00Z</dcterms:modified>
  <cp:revision>37</cp:revision>
  <dc:subject/>
  <dc:title/>
</cp:coreProperties>
</file>