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84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5.2015 </w:t>
        <w:tab/>
        <w:tab/>
        <w:tab/>
        <w:tab/>
        <w:tab/>
        <w:tab/>
        <w:tab/>
        <w:tab/>
        <w:tab/>
        <w:tab/>
        <w:tab/>
        <w:t xml:space="preserve">№ 400-п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05.11.2014 № 1196-п «О комиссии по проведению инвентаризации заглубленных и других помещений подземного пространства для укрытия населения на территории 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12.02.1998 № 28-ФЗ                         «О гражданской обороне», Положением о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нтар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глуб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г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стр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ры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ым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в связи с кадровыми изменениями в администрации города администрация города Нефтеюганска постановляет: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05.11.2014 № 1196-п «О комиссии по проведению инвентаризации заглубленных и других помещений подземного пространства для укрытия населения на территории города Нефтеюганска», а именно: приложение 2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О.А.Корико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ab/>
        <w:tab/>
        <w:tab/>
        <w:t xml:space="preserve">                                          С.П.Сив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</w:t>
      </w:r>
    </w:p>
    <w:p>
      <w:pPr>
        <w:pStyle w:val="ConsPlusNonformat"/>
        <w:ind w:left="63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  <w:tab/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5.2015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00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нтар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луб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зем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nformat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администрации города Нефтеюганска, председате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по делам гражданской обороны и чрезвычайным ситуациям администрации города Нефтеюганска, секретарь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tabs>
                <w:tab w:val="clear" w:pos="709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гражданской обороны и чрезвычайным ситуациям администрации города Нефтеюганс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зо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ы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градостроительства администрации города Нефтеюганс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жилищно-коммунального хозяйства администрации города Нефтеюганска</w:t>
            </w:r>
          </w:p>
        </w:tc>
      </w:tr>
      <w:tr>
        <w:trPr>
          <w:trHeight w:val="543" w:hRule="atLeast"/>
        </w:trPr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землепользования и контроля муниципального казенного учреждения «Управление по обеспечению деятельности органов местного самоуправления города Нефтеюганска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охраны труда и обеспечения безопасности муниципальных образовательных учреждений департамента образования и молодежной политики администрации города Нефтеюганс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Нефтеюганского отделения ФГУП «Ростехинвентаризация – Федеральное БТИ» 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ный специалист отдела спортивно-массовой работы комитета физической культуры и спорта администрации города Нефтеюганс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организационного обеспечения комитета культуры администрации города Нефтеюганск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ущий специалист гражданской обороны штаба ГОЧС и П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нси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ниче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рший инженер ООСП и ПТ ФГКУ «6 ОФПС по Ханты-Мансийскому автономному округу – Югр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6:00Z</dcterms:created>
  <dc:creator>Gochs</dc:creator>
  <dc:description/>
  <cp:keywords/>
  <dc:language>en-US</dc:language>
  <cp:lastModifiedBy>Калаганова</cp:lastModifiedBy>
  <cp:lastPrinted>2015-05-13T09:51:00Z</cp:lastPrinted>
  <dcterms:modified xsi:type="dcterms:W3CDTF">2015-05-14T10:19:00Z</dcterms:modified>
  <cp:revision>13</cp:revision>
  <dc:subject/>
  <dc:title/>
</cp:coreProperties>
</file>