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4414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5.2015 </w:t>
        <w:tab/>
        <w:tab/>
        <w:tab/>
        <w:tab/>
        <w:tab/>
        <w:tab/>
        <w:tab/>
        <w:tab/>
        <w:tab/>
        <w:tab/>
        <w:tab/>
        <w:t xml:space="preserve"> № 401-р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города Нефтеюганска от 25.01.2013 № 90 «Об эвакуационной коми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ефтеюганска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12.02.1998 № 28-ФЗ             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оложением об эвакуационной комиссии  города Нефтеюганска, утвержденным постановлением администрации города Нефтеюганска от 25.01.2013 № 90 «Об эвакуационной комиссии города Нефтеюганск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кадровыми изменениями в администрации города администрация города Нефтеюганска постановляет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Нефтеюганска от 25.01.2013 № 90 «Об эвакуационной комиссии города Нефтеюганска» (с изменениями, внесенными постановлением администрации города от 23.05.2014 № 578-п), а именно: приложение 2 к постановлению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иректора департамента по делам администрации города О.А.Корико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 xml:space="preserve">                        С.П.Сив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5.201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01-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ст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эвакуационной комиссии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>
          <w:trHeight w:val="465" w:hRule="atLeast"/>
        </w:trPr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вый заместитель главы администрации города, председатель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 города, первый   заместитель председател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иректор департамента жилищно-коммунального хозяйства администрации города, заместитель председателя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чальник отдела по делам гражданской обороны          и чрезвычайным ситуациям администрации города, секретарь. </w:t>
            </w:r>
          </w:p>
        </w:tc>
      </w:tr>
      <w:tr>
        <w:trPr>
          <w:trHeight w:val="320" w:hRule="atLeast"/>
        </w:trPr>
        <w:tc>
          <w:tcPr>
            <w:tcW w:w="26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финансов администрации город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образования и молодёжной политики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по делам администрац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имущественных и земельных отношений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профилактике правонарушений и связям с правоохранительными органами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вопросам предпринимательства и трудовым отношениям департамента по делам администрац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ного врача по мобилизационной работе и гражданской обороне бюджетного учреждения Ханты-Мансийского автономного округа - Югры «Нефтеюганская окружная клиническая больница имени В.И.Яцкив»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транспорту и автодорогам департамента жилищно-коммунального хозяйства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Федерального государственного казённого учреждения «6 ОФПС по ХМАО - Югре»                            (по согласованию);</w:t>
            </w:r>
          </w:p>
        </w:tc>
      </w:tr>
      <w:tr>
        <w:trPr>
          <w:trHeight w:val="502" w:hRule="atLeast"/>
        </w:trPr>
        <w:tc>
          <w:tcPr>
            <w:tcW w:w="26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Министерства внутренних дел               России по городу Нефтеюганску (по согласованию)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Pragmatica;Times New Roman" w:hAnsi="Pragmatica;Times New Roman" w:eastAsia="Times New Roman" w:cs="Pragmatica;Times New Roman"/>
      <w:b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2:00Z</dcterms:created>
  <dc:creator>Gochs</dc:creator>
  <dc:description/>
  <cp:keywords/>
  <dc:language>en-US</dc:language>
  <cp:lastModifiedBy>Калаганова</cp:lastModifiedBy>
  <cp:lastPrinted>2015-05-14T10:49:00Z</cp:lastPrinted>
  <dcterms:modified xsi:type="dcterms:W3CDTF">2015-05-18T06:32:00Z</dcterms:modified>
  <cp:revision>14</cp:revision>
  <dc:subject/>
  <dc:title/>
</cp:coreProperties>
</file>