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93345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05.05.2015 </w:t>
        <w:tab/>
        <w:tab/>
        <w:tab/>
        <w:tab/>
        <w:tab/>
        <w:tab/>
        <w:tab/>
        <w:tab/>
        <w:tab/>
        <w:tab/>
        <w:tab/>
        <w:t xml:space="preserve">    № 40-н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iCs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iCs/>
          <w:sz w:val="18"/>
          <w:szCs w:val="1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 утверждении норматива стоимости одного квадратного метра общей площади жилья в муниципальном образовании город Нефтеюганск для расчёта размера социальной выплаты в целях реализации мероприятия «Улучшение жилищных условий молодых семей в соответствии                                    с федеральной целевой программой «Жилище»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второй квартал 2015 года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соответствии с подпрограммой «Обеспечение жильём молодых семей» федеральной целевой программы «Жилище» на 2011 - 2015 годы, утверждённой постановлением Правительства Российской Федерации от 17.12.2010 № 1050,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Приказом Министерства строительства и жилищно-коммунального хозяйства Российской Федерации от 08.04.2015 № 258/пр «О показателях средней рыночной стоимости одного квадратного метра общей площади жилого помещения                       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15 года»,                        постановлением Правительства Ханты-Мансийского автономного округа - Югры от 09.10.2013 № 408-п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на 2014-2020 годах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 администрация города Нефтеюганска постановляет: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 норматив 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стоимости одного квадратного метра общей площади жиль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муниципальном образовании город Нефтеюганск для расчёта размера социальной выплаты, предоставляемой молодым семьям – участникам мероприятия «Улучшение жилищных условий молодых семей в соответствии с федеральной целевой программы «Жилище» на 2011-2015 годы» на второй квартал 2015 года, в размере 41 210</w:t>
      </w:r>
      <w:r>
        <w:rPr>
          <w:rFonts w:cs="Times New Roman" w:ascii="Times New Roman" w:hAnsi="Times New Roman"/>
          <w:b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орок одна тысяча двести десять) рублей 00 копеек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Исполняющему обязанности д</w:t>
      </w:r>
      <w:r>
        <w:rPr>
          <w:rFonts w:cs="Times New Roman" w:ascii="Times New Roman" w:hAnsi="Times New Roman"/>
          <w:b w:val="false"/>
          <w:sz w:val="28"/>
          <w:szCs w:val="28"/>
        </w:rPr>
        <w:t>иректора департамента по делам администрации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      В.А.Арчиков</w:t>
      </w:r>
    </w:p>
    <w:sectPr>
      <w:type w:val="nextPage"/>
      <w:pgSz w:w="11906" w:h="16838"/>
      <w:pgMar w:left="1474" w:right="51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eastAsia="Times New Roman" w:cs="Arial"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5">
    <w:name w:val="Нормальный (лев. подпись)"/>
    <w:basedOn w:val="Style14"/>
    <w:next w:val="Normal"/>
    <w:qFormat/>
    <w:pPr>
      <w:jc w:val="left"/>
    </w:pPr>
    <w:rPr/>
  </w:style>
  <w:style w:type="paragraph" w:styleId="Style16">
    <w:name w:val="Нормальный (прав. подпись)"/>
    <w:basedOn w:val="Style14"/>
    <w:next w:val="Normal"/>
    <w:qFormat/>
    <w:pPr>
      <w:jc w:val="right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Центрированный (таблица)"/>
    <w:basedOn w:val="Style1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27:00Z</dcterms:created>
  <dc:creator>user</dc:creator>
  <dc:description/>
  <cp:keywords/>
  <dc:language>en-US</dc:language>
  <cp:lastModifiedBy>Калаганова</cp:lastModifiedBy>
  <cp:lastPrinted>2015-04-16T17:42:00Z</cp:lastPrinted>
  <dcterms:modified xsi:type="dcterms:W3CDTF">2015-05-05T09:39:00Z</dcterms:modified>
  <cp:revision>6</cp:revision>
  <dc:subject/>
  <dc:title/>
</cp:coreProperties>
</file>