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34315</wp:posOffset>
            </wp:positionV>
            <wp:extent cx="666750" cy="771525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6.05.2015 </w:t>
        <w:tab/>
        <w:tab/>
        <w:tab/>
        <w:tab/>
        <w:tab/>
        <w:tab/>
        <w:tab/>
        <w:tab/>
        <w:tab/>
        <w:tab/>
        <w:t xml:space="preserve">       № 45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27.09.2011 № 2695 «О порядке заключения трудовых договоров и аттестации руководителей муниципальных унитарных предприятий города Нефтеюганска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становлением администрации города Нефтеюганска от 18.10.2012 № 2990 «О порядке осуществления полномочий учредителя (собственника имущества) муниципальных унитарных предприятий города Нефтеюганска» администрация города Нефтеюганска постановля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города Нефтеюганска от 27.09.2011 № 2695 «О порядке заключения трудовых договоров и аттестации руководителей муниципальных унитарных предприятий города Нефтеюганска» (с изменениями, внесенными постановлением администрации города от 06.10.2011 № 2834) следующие измене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В пункте 3, подпункте 3.2 пункта 3 постановления слова «структурных подразделений» заменить словом «органо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В подпункте 3.9 пункта 3 постановления слова «структурные подразделения»  заменить словом «органы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В приложении № 1 к постановлению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В пункте 2 слова «Структурное подразделение администрации города, в подведомственности которого закреплено муниципальное унитарное предприятие города Нефтеюганска:» заменить словами «Орган администрации города Нефтеюганска в подведомственности которого закреплено муниципальное унитарное предприятие города Нефтеюганска: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2.В пункте 14 слова «структурного подразделения» заменить словом «орган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В приложении № 2 к постановл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1.В пункте 3 слова «Для проведения аттестации департамент по делам администрации (далее – департамент):» заменить словами «Для проведения аттестации орган администрации города Нефтеюганска в подведомственности которого закреплено муниципальное унитарное предприятие города Нефтеюганска: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2.В пункте 4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1.Слова «секретаря – начальника отдела муниципальной службы и кадров департамента» заменить словами «секретаря - специалиста кадровой службы органа администрации города Нефтеюганска, в подведомственности которого закреплено муниципальное унитарное предприятие города Нефтеюганска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2.Слова «-руководитель уполномоченного структурного подразделения администрации города, в подведомственности которого закреплено предприятие, в случае проведения аттестации руководителя подведомственного предприятия.» заменить словами «-руководитель уполномоченного органа администрации города, в подведомственности которого закреплено предприятие.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В пункте 6 слова «распоряжением администрации города» заменить словами «правовым актом органа администрации города, в подведомственности которого закреплено предприятие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                                                      в сети Интернет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после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                                    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9:00Z</dcterms:created>
  <dc:creator>Korkashevich</dc:creator>
  <dc:description/>
  <cp:keywords/>
  <dc:language>en-US</dc:language>
  <cp:lastModifiedBy>Калаганова</cp:lastModifiedBy>
  <cp:lastPrinted>2015-04-17T12:09:00Z</cp:lastPrinted>
  <dcterms:modified xsi:type="dcterms:W3CDTF">2015-05-06T09:51:00Z</dcterms:modified>
  <cp:revision>9</cp:revision>
  <dc:subject/>
  <dc:title/>
</cp:coreProperties>
</file>