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146685</wp:posOffset>
            </wp:positionV>
            <wp:extent cx="574675" cy="712470"/>
            <wp:effectExtent l="0" t="0" r="0" b="0"/>
            <wp:wrapTight wrapText="bothSides">
              <wp:wrapPolygon edited="0">
                <wp:start x="-358" y="0"/>
                <wp:lineTo x="-358" y="21305"/>
                <wp:lineTo x="21600" y="21305"/>
                <wp:lineTo x="21600" y="0"/>
                <wp:lineTo x="-35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3.06.2015</w:t>
        <w:tab/>
        <w:tab/>
        <w:tab/>
        <w:tab/>
        <w:tab/>
        <w:tab/>
        <w:tab/>
        <w:tab/>
        <w:tab/>
        <w:tab/>
        <w:tab/>
        <w:t xml:space="preserve"> № 480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одлении разрешения на право организации универсального розничного рынк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о исполнение Федерального закона от 30.12.2006 № 271-ФЗ                       «О розничных рынках и о внесении изменений в Трудовой кодекс Российской Федерации»,    Постановления     Правительства     Российской     Федерации   от 10.03.2007 № 148 «Об утверждении правил выдачи разрешений  на право организации розничного рынка», Закона Ханты-Мансийского автономного округа - Югры от 21.05.2007 № 41-оз «Об организации деятельности розничных рынков на территории Ханты-Мансийского автономного округа - Югры», постановления администрации города Нефтеюганска от 30.07.2012 № 2205 «Об утверждении административного регламента предоставления муниципальной услуги «Выдача разрешений на право организации розничного рынка»,                     с учётом заявления общества с ограниченной ответственностью «ЮганскТоргСервис» от 12.05.2015 о продлении разрешения на право организации универсального розничного рынка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.Продлить разрешение от 24.06.2010 № 1, выданное  обществу с ограниченной ответственностью «ЮганскТоргСервис», на право организации универсального розничного рынка по адресу: Ханты-Мансийский автономный округ – Югра, город Нефтеюганск, Пионерная зона, ул.Сургутская, на срок                    до 01.06.2020.</w:t>
      </w:r>
    </w:p>
    <w:p>
      <w:pPr>
        <w:pStyle w:val="Normal"/>
        <w:shd w:fill="FFFFFF" w:val="clear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Исполняющему обязанности директора департамента по делам администрации города С.И.Нечаевой направить постановление в Думу города для размещения на официальном сайте органов местного самоуправления города Нефтеюганска в сети Интернет.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администрации города </w:t>
        <w:tab/>
        <w:tab/>
        <w:tab/>
        <w:tab/>
        <w:tab/>
        <w:tab/>
        <w:t xml:space="preserve">   В.А.Арчик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Style12">
    <w:name w:val="Основной текст Знак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16"/>
      <w:szCs w:val="16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10:00Z</dcterms:created>
  <dc:creator>USER</dc:creator>
  <dc:description/>
  <cp:keywords/>
  <dc:language>en-US</dc:language>
  <cp:lastModifiedBy>Калаганова</cp:lastModifiedBy>
  <cp:lastPrinted>2015-06-01T13:42:00Z</cp:lastPrinted>
  <dcterms:modified xsi:type="dcterms:W3CDTF">2015-06-03T11:13:00Z</dcterms:modified>
  <cp:revision>14</cp:revision>
  <dc:subject/>
  <dc:title/>
</cp:coreProperties>
</file>