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276225</wp:posOffset>
            </wp:positionV>
            <wp:extent cx="593090" cy="715645"/>
            <wp:effectExtent l="0" t="0" r="0" b="0"/>
            <wp:wrapTight wrapText="bothSides">
              <wp:wrapPolygon edited="0">
                <wp:start x="-687" y="0"/>
                <wp:lineTo x="-687" y="21269"/>
                <wp:lineTo x="21505" y="21269"/>
                <wp:lineTo x="21505" y="0"/>
                <wp:lineTo x="-687" y="0"/>
              </wp:wrapPolygon>
            </wp:wrapTight>
            <wp:docPr id="1" name="Рисунок 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6.01.2015 </w:t>
        <w:tab/>
        <w:tab/>
        <w:tab/>
        <w:tab/>
        <w:tab/>
        <w:tab/>
        <w:tab/>
        <w:tab/>
        <w:tab/>
        <w:tab/>
        <w:tab/>
        <w:t xml:space="preserve">  № 4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орядка формирования, утверждения и ведения планов закупок товаров, работ, услуг для обеспече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униципальных нужд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ёй 17 Федерального закона от 05.04.2013 </w:t>
      </w:r>
      <w:r>
        <w:rPr>
          <w:rFonts w:cs="Times New Roman" w:ascii="Times New Roman" w:hAnsi="Times New Roman"/>
          <w:b w:val="false"/>
          <w:sz w:val="28"/>
          <w:szCs w:val="28"/>
        </w:rPr>
        <w:t>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9.11.2014 № 1113 «О внесении изменений в постановление Правительства Российской Федерации от 21.11.2013 № 1043», постановлением администрации города Нефтеюганска от 09.01.2014 № 1-нп «Об утверждении Положения о контрактной системе в сфере закупок для обеспечения муниципальных нужд города Нефтеюганска», в целях развития контрактной системы в сфере закупок товаров, работ, услуг для обеспечения муниципальных нужд в городе Нефтеюганске постановляю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Утвердить Порядок </w:t>
      </w:r>
      <w:r>
        <w:rPr>
          <w:rFonts w:cs="Times New Roman" w:ascii="Times New Roman" w:hAnsi="Times New Roman"/>
          <w:sz w:val="28"/>
        </w:rPr>
        <w:t>формирования, утверждения и ведения планов закупок товаров, работ, услуг для обеспечения муниципальных нужд города Нефтеюганска согласно приложению к постановл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  (орган администрации города Нефтеюганска, в ведении которого закреплены муниципальные учреждения, осуществляющий функции и полномочия учредителя муниципальных учреждений) (далее - ГРБС) установить сроки для формирования, корректировки, уточнения, утверждения планов закупки   подведомственным учреждениям для обеспечения их нужд в срок до 01.03.201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 вступает в силу после его официального опубликования и распространяется на правоотношения, возникшие с 01.01.2015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exact" w:line="300"/>
              <w:ind w:left="63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637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 постановлению </w:t>
            </w:r>
          </w:p>
          <w:p>
            <w:pPr>
              <w:pStyle w:val="Normal"/>
              <w:ind w:left="637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ind w:left="63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6.01.2015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4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ирования, утверждения и ведения планов закупок товаров, работ, услуг для обеспечения муниципальных нужд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ланы закупок формируются на срок, на который составляется муниципальный правовой акт представительного органа муниципального образования город Нефтеюганск о местном бюджете. План закупок на очередной финансовый год и плановый период разрабатывается путём изменения параметров очередного года и первого года планового периода утверждённого плана закупок и добавления к ним параметров планового пери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ланы закупок утверждаются в течение 10 рабочих дней: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униципальными заказчиками, действующими от имени муниципального образования – после доведения до соответствующего муниципального заказчика объёма прав в денежном выражении на принятие и исполнение обязательств в соответствии с бюджет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бюджетными учреждениями, созданными муниципальным образованием, за исключением закупок, осуществляемых в соответствии с частями 2 и 6 статьи 1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а о контрактной системе) – после утверждения плана финансово-хозяйствен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автономными учреждениями, созданными муниципальным образованием, в случае, предусмотренном частью 4 статьи 15 Закона о контрактной системе –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 При этом в план закупок включаются только закупки, которые планируется осуществлять за счёт субсидий на осуществление капитальных влож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бюджетными, автономными учреждениями, созданными муниципальным образованием, имущество которых принадлежит на праве собственности муниципальным унитарным предприятиям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частью 6 статьи 15 Закона о контрактной системе, со дня доведения на соответствующий лицевой счёт по переданным полномочиям объёма прав в денежном выражении на принятие и (или) исполнение обязательств в соответствии с бюджетны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ланы закупок для обеспечения муниципальных нужд формируются лицами, указанными в пункте 2 на очередной финансовый год и плановый период с учетом следующих положений в срок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муниципальные заказчики, муниципальные бюджетные учреждения в сроки, установленные ГРБС, но не позднее 1 августа текущего года, формируют планы закупок исходя из целей осуществления закупок, определённых с учётом положений статьи 13 Закона о контрактной системе,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рректируют при необходимости по согласованию с ГРБС планы закупок в процессе составления проектов бюджетных смет и представления ГРБС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необходимости уточняют сформированные планы закупок, после их уточнения и доведения до муниципального заказчика объё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2 настоящего приложения, сформированные планы закупок и уведомляют об этом главного распоряд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автономные учреждения, созданные муниципальным образованием формируют планы закупок в сроки, установленные ГРБС, не позднее 1 августа текущего года, после принятия решений о предоставлении субсидий на осуществление капитальных вложений; уточняют при необходимости планы закупок, после их уточнения и заключения соглашений о предоставлении субсидий на осуществление капитальных вложений и утверждают в сроки, установленные пунктом 2 настоящего прилож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бюджетные, автономные учреждения, созданные муниципальным образованием, имущество которых принадлежит на праве собственности муниципальным унитарным предприятиям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формируют планы закупок, в сроки, установленные ГРБС, не позднее 1 августа текущего года, после принятия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очняют при необходимости планы закупок, после их уточнения и доведения на соответствующий лицевой счёт по переданным полномочиям объё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2 настоящего документа, планы закупо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В планы закупок включается информация о закупках, осуществление которых планируется по истечении планового пери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Лица, указанные в пункте 2, ведут планы закупок в соответствии с положениями закона о контрактной системе и настоящим постановлением. Основаниями для внесения изменений в утверждённые планы закупок в случае необходимост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ведение планов закупок в соответствие с утверждёнными изменениями целей осуществления закупок, определённых с учётом положений статьи 13 закона о контрактной системе и установленных в соответствии со статьёй 19 закона о контрактной системе требований к закупаемым товарам, работам, услугам (в том числе предельной цены товаров, работ, услуг) и Решением Думы города «О бюджете города Нефтеюганска» на текущи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еализация муниципальных правовых актов, которые приняты после утверждения планов закупок и не приводят к изменению объёма бюджетных ассигнований, утверждённых решением о бюдж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еализация решения, принятого заказчиком по итогам обязательного общественного обсуждения закуп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дача предписания органами контроля, определёнными статьёй 99 закона о контрактной системе, в том числе об аннулировании процедуры определения поставщиков (подрядчиков, исполнителей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ставщика, исполнителя) которых планируется направить в установленных законом о контрактной системе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Ведение планов закупок осуществляется по форме, установленной постановлением Правительства Российской Федерации от 29.10.2014 № 1113 «О внесении изменений в постановление Правительства Российской Федерации от 21.11.2013 № 1043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При размещении планов закупок в единой информационной сети руководствоваться порядком, установленным постановлением Правительства Российской Федерации от 29.10.2014 № 1113 «О внесении изменений в постановление Правительства Российской Федерации от 21.11.2013 № 1043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15:00Z</dcterms:created>
  <dc:creator>konkurs</dc:creator>
  <dc:description/>
  <cp:keywords/>
  <dc:language>en-US</dc:language>
  <cp:lastModifiedBy>Duma</cp:lastModifiedBy>
  <cp:lastPrinted>2014-12-29T10:26:00Z</cp:lastPrinted>
  <dcterms:modified xsi:type="dcterms:W3CDTF">2015-01-20T10:31:00Z</dcterms:modified>
  <cp:revision>28</cp:revision>
  <dc:subject/>
  <dc:title/>
</cp:coreProperties>
</file>