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54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10477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1134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08.06.2015</w:t>
        <w:tab/>
        <w:tab/>
        <w:tab/>
        <w:tab/>
        <w:tab/>
        <w:tab/>
        <w:tab/>
        <w:tab/>
        <w:tab/>
        <w:tab/>
        <w:tab/>
        <w:t>№ 512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BodyText2"/>
        <w:jc w:val="center"/>
        <w:rPr/>
      </w:pPr>
      <w:r>
        <w:rPr>
          <w:rFonts w:cs="Times New Roman CYR" w:ascii="Times New Roman CYR" w:hAnsi="Times New Roman CYR"/>
          <w:b/>
        </w:rPr>
        <w:t xml:space="preserve">О внесении изменений в постановление администрации  города                   от 13.12.2011 № 3500 </w:t>
      </w:r>
      <w:r>
        <w:rPr>
          <w:rFonts w:cs="Times New Roman CYR" w:ascii="Times New Roman CYR" w:hAnsi="Times New Roman CYR"/>
          <w:b/>
          <w:szCs w:val="28"/>
        </w:rPr>
        <w:t>«О межведомственной комиссии по вопросам          привлечения и использования иностранных работников в городе          Нефтеюганске»</w:t>
      </w:r>
      <w:r>
        <w:rPr>
          <w:rFonts w:cs="Times New Roman CYR" w:ascii="Times New Roman CYR" w:hAnsi="Times New Roman CYR"/>
          <w:b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Cs w:val="28"/>
        </w:rPr>
        <w:t xml:space="preserve">В соответствии </w:t>
      </w:r>
      <w:r>
        <w:rPr>
          <w:szCs w:val="28"/>
        </w:rPr>
        <w:t xml:space="preserve">с  </w:t>
      </w:r>
      <w:r>
        <w:rPr>
          <w:rFonts w:cs="Times New Roman CYR" w:ascii="Times New Roman CYR" w:hAnsi="Times New Roman CYR"/>
          <w:szCs w:val="28"/>
        </w:rPr>
        <w:t xml:space="preserve">Положением о Межведомственной комиссии по                    вопросам привлечения и использования иностранных работников в городе Нефтеюганске, утверждённым постановлением </w:t>
      </w:r>
      <w:r>
        <w:rPr>
          <w:rFonts w:cs="Times New Roman CYR" w:ascii="Times New Roman CYR" w:hAnsi="Times New Roman CYR"/>
        </w:rPr>
        <w:t xml:space="preserve">администрации города                         </w:t>
      </w:r>
      <w:r>
        <w:rPr>
          <w:rFonts w:cs="Times New Roman CYR" w:ascii="Times New Roman CYR" w:hAnsi="Times New Roman CYR"/>
          <w:szCs w:val="28"/>
        </w:rPr>
        <w:t>от 13.12.2011 № 3500</w:t>
      </w:r>
      <w:r>
        <w:rPr>
          <w:szCs w:val="28"/>
        </w:rPr>
        <w:t>,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Cs w:val="28"/>
        </w:rPr>
        <w:t xml:space="preserve"> в связи с </w:t>
      </w:r>
      <w:r>
        <w:rPr>
          <w:szCs w:val="28"/>
        </w:rPr>
        <w:t xml:space="preserve">кадровыми изменениями </w:t>
      </w:r>
      <w:r>
        <w:rPr>
          <w:rFonts w:cs="Times New Roman CYR" w:ascii="Times New Roman CYR" w:hAnsi="Times New Roman CYR"/>
          <w:szCs w:val="28"/>
        </w:rPr>
        <w:t>администрация                города Нефтеюганска постановляет:</w:t>
      </w:r>
    </w:p>
    <w:p>
      <w:pPr>
        <w:pStyle w:val="BodyText2"/>
        <w:ind w:firstLine="708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1.Внести изменение в постановление </w:t>
      </w:r>
      <w:r>
        <w:rPr>
          <w:rFonts w:cs="Times New Roman CYR" w:ascii="Times New Roman CYR" w:hAnsi="Times New Roman CYR"/>
        </w:rPr>
        <w:t xml:space="preserve">администрации города </w:t>
      </w:r>
      <w:r>
        <w:rPr>
          <w:rFonts w:cs="Times New Roman CYR" w:ascii="Times New Roman CYR" w:hAnsi="Times New Roman CYR"/>
          <w:szCs w:val="28"/>
        </w:rPr>
        <w:t>от 13.12.2011   № 3500 «О межведомственной комиссии по вопросам привлечения и использования иностранных работников в городе Нефтеюганске»</w:t>
      </w:r>
      <w:r>
        <w:rPr>
          <w:rFonts w:cs="Times New Roman CYR" w:ascii="Times New Roman CYR" w:hAnsi="Times New Roman CYR"/>
        </w:rPr>
        <w:t xml:space="preserve"> (с изменениями,                внесёнными постановлениями администрации города Нефтеюганска от 01.03.2012 № 461, от 05.06.2012 № 1507, от 17.12.2012 № 3546, от 15.04.2014            № 440-п, от 20.11.2014 № 1279-п )</w:t>
      </w:r>
      <w:r>
        <w:rPr>
          <w:rFonts w:cs="Times New Roman CYR" w:ascii="Times New Roman CYR" w:hAnsi="Times New Roman CYR"/>
          <w:szCs w:val="28"/>
        </w:rPr>
        <w:t>, а именно:  приложение № 2 к постановлению изложить согласно приложению к настоящему постановлению.</w:t>
      </w:r>
    </w:p>
    <w:p>
      <w:pPr>
        <w:pStyle w:val="HTML"/>
        <w:ind w:right="-1" w:firstLine="709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.Исполняющему обязанности директора департамента по делам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С.И.Нечаев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править постановление в Думу город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ля 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ы администрации города</w:t>
        <w:tab/>
        <w:tab/>
        <w:tab/>
        <w:tab/>
        <w:tab/>
        <w:tab/>
        <w:t xml:space="preserve">   В.А.Арчиков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360" w:hanging="0"/>
        <w:rPr>
          <w:sz w:val="28"/>
          <w:szCs w:val="28"/>
        </w:rPr>
      </w:pPr>
      <w:r>
        <w:rPr>
          <w:sz w:val="28"/>
        </w:rPr>
        <w:t xml:space="preserve">Приложение  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к постановлению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 xml:space="preserve">администрации города  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от 08.06.2015№ 512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став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жведомственной комиссии по вопросам привлечения и использования                иностранных работников в городе Нефтеюганск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92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Мочалов Серге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евич</w:t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заместитель главы администрации города,          председатель;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рабарина Светлана Александровна</w:t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заместитель директора департамента по делам администрации города, заместитель                        председателя;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овикова Светла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вгень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заместитель начальника отдела по вопросам предпринимательства и трудовым отношениям департамента по делам администрации города, секретарь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Члены комиссии:</w:t>
            </w:r>
          </w:p>
        </w:tc>
        <w:tc>
          <w:tcPr>
            <w:tcW w:w="61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банин Евг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начальник отдела Управления Федеральной            миграционной службы по Ханты-Мансийскому автономному округу – Югре в г.Нефтеюганске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ев Серг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ф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2" w:type="dxa"/>
            <w:tcBorders/>
          </w:tcPr>
          <w:p>
            <w:pPr>
              <w:pStyle w:val="Normal"/>
              <w:ind w:left="-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 xml:space="preserve">начальник  отдела надзора и контроля по                   соблюдению трудового законодательства в                    организациях топливно-энергетического                  комплекса, главный государственный инспектор Государственной инспекции труда в Ханты-Мансийском автономном округе – Югре                   </w:t>
            </w:r>
            <w:r>
              <w:rPr>
                <w:sz w:val="28"/>
              </w:rPr>
              <w:t xml:space="preserve">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 А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начальник отдела Территориального управления Роспотребнадзора по Ханты-Мансийскому                автономному округу – Югре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нова И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лье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директор Казённого учреждения Ханты-Мансийского автономного округа – Югры «Нефтеюганский центр занятости населения»    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нкин Викто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толь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начальник полиции отдела Министерства               внутренних  дел  России  по городу Нефтеюганску, подполковник полиции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ина Окса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начальник отдела камеральных проверок № 2  межрайонной инспекции Федеральной налоговой службы России № 7 по Ханты–Мансийскому           автономному округу - Югре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оронич Лиз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абдулло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директор  филиала № 3 ГУ Регионального               отделения фонда социального страхования по Ханты-Мансийскому автономному округу –            Югре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дратьева Гали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икола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заместитель начальника Государственного учреждения управления Пенсионного фонда        Российской Федерации в г.Нефтеюганске Ханты-Мансийского автономного округа – Югры                  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ильванов Вадим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Анатольевич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главный врач Бюджетного учреждения Ханты-Мансийского автономного округа – Югры    «Нефтеюганская городская больница»               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ерлева Наталь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рь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председатель Нефтеюганского террито-риального объединения организаций профсоюзов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Гаврилов </w:t>
            </w:r>
            <w:r>
              <w:rPr>
                <w:sz w:val="28"/>
                <w:szCs w:val="28"/>
              </w:rPr>
              <w:t>Оле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ергеевич</w:t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 xml:space="preserve">координатор </w:t>
            </w:r>
            <w:r>
              <w:rPr>
                <w:sz w:val="28"/>
              </w:rPr>
              <w:t>Нефтеюганского территориального объединения работодателей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ачков Андр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адимирович</w:t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исполняющий обязанности директора                         департамента жилищно-коммунального                  хозяйства администрации города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Мостовщикова Татьяна Михайловна</w:t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директор департамента образования и                       молодёжной политики администрации города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анич Дмитр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ович </w:t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чальник  юридическо-правового управления администрации города;                                                         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удиус Любов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начальник отдела по вопросам предпринимательства и трудовым отношениям департамента по делам администрации города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 Евген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начальник</w:t>
            </w:r>
            <w:r>
              <w:rPr>
                <w:b/>
                <w:bCs/>
                <w:iCs/>
                <w:color w:val="000000"/>
                <w:sz w:val="32"/>
                <w:szCs w:val="32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</w:rPr>
              <w:t>отдела по профилактике правонарушений и связям с правоохранительными                      органами</w:t>
            </w:r>
            <w:r>
              <w:rPr>
                <w:sz w:val="28"/>
              </w:rPr>
              <w:t xml:space="preserve"> администрации города</w:t>
            </w:r>
            <w:r>
              <w:rPr>
                <w:bCs/>
                <w:i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гласова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города</w:t>
      </w:r>
    </w:p>
    <w:p>
      <w:pPr>
        <w:pStyle w:val="BodyText2"/>
        <w:jc w:val="center"/>
        <w:rPr/>
      </w:pPr>
      <w:r>
        <w:rPr>
          <w:rFonts w:cs="Times New Roman CYR" w:ascii="Times New Roman CYR" w:hAnsi="Times New Roman CYR"/>
        </w:rPr>
        <w:t xml:space="preserve">«О внесении изменений в постановление администрации  города                                    от 13.12.2011 № 3500 </w:t>
      </w:r>
      <w:r>
        <w:rPr>
          <w:rFonts w:cs="Times New Roman CYR" w:ascii="Times New Roman CYR" w:hAnsi="Times New Roman CYR"/>
          <w:szCs w:val="28"/>
        </w:rPr>
        <w:t>«О межведомственной комиссии по вопросам привлечения и использования иностранных работников в городе Нефтеюганске»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изы: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firstLine="709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</w:t>
            </w:r>
            <w:r>
              <w:rPr>
                <w:bCs/>
                <w:sz w:val="28"/>
                <w:szCs w:val="28"/>
              </w:rPr>
              <w:t>С.П.Сивков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  <w:r>
              <w:rPr>
                <w:bCs/>
                <w:sz w:val="28"/>
                <w:szCs w:val="28"/>
              </w:rPr>
              <w:t xml:space="preserve">       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</w:t>
            </w:r>
            <w:r>
              <w:rPr>
                <w:bCs/>
                <w:sz w:val="28"/>
                <w:szCs w:val="28"/>
              </w:rPr>
              <w:t>С.В.Мочалов</w:t>
            </w:r>
            <w:r>
              <w:rPr>
                <w:sz w:val="28"/>
                <w:szCs w:val="28"/>
              </w:rPr>
              <w:t xml:space="preserve">      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ind w:left="17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sz w:val="28"/>
                <w:szCs w:val="28"/>
              </w:rPr>
              <w:t xml:space="preserve">директора департамента </w:t>
            </w:r>
          </w:p>
          <w:p>
            <w:pPr>
              <w:pStyle w:val="Normal"/>
              <w:ind w:left="17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делам администраци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23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939" w:leader="none"/>
              </w:tabs>
              <w:ind w:left="2585" w:right="-284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2939" w:leader="none"/>
              </w:tabs>
              <w:ind w:left="2585" w:right="-28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2939" w:leader="none"/>
              </w:tabs>
              <w:ind w:left="2585" w:right="-28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С.И.Нечае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ind w:left="17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юридическо-</w:t>
            </w:r>
          </w:p>
          <w:p>
            <w:pPr>
              <w:pStyle w:val="Normal"/>
              <w:ind w:left="17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авового управления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2939" w:leader="none"/>
              </w:tabs>
              <w:ind w:left="2585" w:right="-28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939" w:leader="none"/>
              </w:tabs>
              <w:ind w:left="2585" w:right="-28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39" w:leader="none"/>
              </w:tabs>
              <w:ind w:left="2585"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.М.Черепанич</w:t>
            </w:r>
          </w:p>
          <w:p>
            <w:pPr>
              <w:pStyle w:val="Normal"/>
              <w:tabs>
                <w:tab w:val="clear" w:pos="708"/>
                <w:tab w:val="left" w:pos="2654" w:leader="none"/>
              </w:tabs>
              <w:ind w:left="230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ind w:left="17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отдела по вопросам                                               предпринимательства и трудовым </w:t>
            </w:r>
          </w:p>
          <w:p>
            <w:pPr>
              <w:pStyle w:val="Normal"/>
              <w:ind w:left="176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отношениям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ind w:left="2303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ind w:left="258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3059" w:leader="none"/>
              </w:tabs>
              <w:ind w:left="2303" w:hanging="0"/>
              <w:rPr/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Л.Н.Прудиус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роект разработан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 xml:space="preserve">заместителем начальника отдела по вопросам предпринимательства и трудовым отношениям департамента по делам администрации С.Е.Новиковой. 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sz w:val="28"/>
          <w:szCs w:val="28"/>
        </w:rPr>
        <w:t>Тел.: 23 77 65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Примечание (замечания)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4.Рассылка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ДД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Членам комисси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>Дума города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5:01:00Z</dcterms:created>
  <dc:creator>Jur</dc:creator>
  <dc:description/>
  <cp:keywords/>
  <dc:language>en-US</dc:language>
  <cp:lastModifiedBy>Mash_buro</cp:lastModifiedBy>
  <cp:lastPrinted>2015-06-03T10:48:00Z</cp:lastPrinted>
  <dcterms:modified xsi:type="dcterms:W3CDTF">2015-06-09T03:47:00Z</dcterms:modified>
  <cp:revision>9</cp:revision>
  <dc:subject/>
  <dc:title/>
</cp:coreProperties>
</file>