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104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9.06.2015</w:t>
        <w:tab/>
        <w:tab/>
        <w:tab/>
        <w:tab/>
        <w:tab/>
        <w:tab/>
        <w:tab/>
        <w:tab/>
        <w:tab/>
        <w:tab/>
        <w:tab/>
        <w:t>№ 516-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конкурса на получение субсидий из бюджета города Нефтеюганска на реализацию социально значимых проектов социально ориентированным некоммерческим организациям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являющимся муниципальными учреждениями, осуществляющим деятельность 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ями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2.06.2015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ab/>
        <w:t xml:space="preserve">№ 60-нп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рове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, с 15.06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7.07.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Утвердить состав конкурс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лу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курсной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1.Организовать прием заяв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 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, с 15.06.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7.07.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.Обеспечить размещение объявления о проведении конкурс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 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, на официальном сайте органов местного самоуправления города Нефтеюганска в сети Интернет и в газете «Здравствуйте, нефтеюганцы!» в срок до 12.06.20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Исполняющему обязанности 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</w:t>
        <w:tab/>
        <w:tab/>
        <w:t xml:space="preserve">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09.06.2015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516-п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/>
          <w:iC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курс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лу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5"/>
      </w:tblGrid>
      <w:tr>
        <w:trPr/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очалов С.В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>заместитель главы администрации города,</w:t>
            </w:r>
            <w:r>
              <w:rPr>
                <w:szCs w:val="28"/>
              </w:rPr>
              <w:t xml:space="preserve"> председатель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Нечаева С.И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исполняющий обязанности директора департамента по делам администрации города, </w:t>
            </w:r>
            <w:r>
              <w:rPr/>
              <w:t xml:space="preserve">заместитель председателя </w:t>
            </w:r>
          </w:p>
        </w:tc>
      </w:tr>
      <w:tr>
        <w:trPr>
          <w:trHeight w:val="403" w:hRule="atLeast"/>
        </w:trPr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/>
            </w:pPr>
            <w:r>
              <w:rPr/>
              <w:t>Рудова О.Н.</w:t>
            </w:r>
          </w:p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/>
              <w:t xml:space="preserve">-главный специалист отдела организационной работы департамента по делам администрации города, </w:t>
            </w:r>
            <w:r>
              <w:rPr>
                <w:szCs w:val="28"/>
              </w:rPr>
              <w:t>секретарь.</w:t>
            </w:r>
          </w:p>
        </w:tc>
      </w:tr>
      <w:tr>
        <w:trPr>
          <w:trHeight w:val="275" w:hRule="atLeast"/>
        </w:trPr>
        <w:tc>
          <w:tcPr>
            <w:tcW w:w="10064" w:type="dxa"/>
            <w:gridSpan w:val="2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ихайлова Н.Н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ямова Т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председателя комитета культуры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директора департамента образования и молодёжной политики администрации города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Тычина А.С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Мончак Л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отдела спортивно-массовой работы комитета физической культуры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</w:t>
            </w:r>
            <w:r>
              <w:rPr>
                <w:szCs w:val="28"/>
              </w:rPr>
              <w:t>ам</w:t>
            </w:r>
            <w:r>
              <w:rPr>
                <w:szCs w:val="28"/>
              </w:rPr>
              <w:t xml:space="preserve">еститель </w:t>
            </w:r>
            <w:r>
              <w:rPr>
                <w:szCs w:val="28"/>
              </w:rPr>
              <w:t>начальник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а</w:t>
            </w:r>
            <w:r>
              <w:rPr/>
              <w:t xml:space="preserve"> </w:t>
            </w:r>
            <w:r>
              <w:rPr>
                <w:szCs w:val="28"/>
              </w:rPr>
              <w:t>уче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четности</w:t>
            </w:r>
            <w:r>
              <w:rPr>
                <w:szCs w:val="28"/>
              </w:rPr>
              <w:t xml:space="preserve"> </w:t>
            </w:r>
            <w:r>
              <w:rPr/>
              <w:t>департамента по делам администрации города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Шарохина А.С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главный специалист отдела реализации социальных программ У</w:t>
            </w:r>
            <w:r>
              <w:rPr>
                <w:szCs w:val="28"/>
              </w:rPr>
              <w:t>правле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циально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щит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селени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Нефтеюганс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фтеюганском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у</w:t>
            </w:r>
            <w:r>
              <w:rPr>
                <w:szCs w:val="28"/>
              </w:rPr>
              <w:t xml:space="preserve">                      (по согласованию)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Беляева Н.Г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ведующий отделением учебно-воспитательной работы и дополнительного образования КУ «Детский дом «Светозар»</w:t>
            </w:r>
            <w:r>
              <w:rPr/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гласованию</w:t>
            </w:r>
            <w:r>
              <w:rPr>
                <w:szCs w:val="28"/>
              </w:rPr>
              <w:t>).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693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Моча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А.Кориков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специалистом отдела организационной работы департамента по делам администрации О.Н.Рудова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2 79 27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о-правовое управление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8:00Z</dcterms:created>
  <dc:creator>glava1</dc:creator>
  <dc:description/>
  <cp:keywords/>
  <dc:language>en-US</dc:language>
  <cp:lastModifiedBy>Mash_buro</cp:lastModifiedBy>
  <cp:lastPrinted>2015-06-08T14:22:00Z</cp:lastPrinted>
  <dcterms:modified xsi:type="dcterms:W3CDTF">2015-06-09T06:47:00Z</dcterms:modified>
  <cp:revision>368</cp:revision>
  <dc:subject/>
  <dc:title/>
</cp:coreProperties>
</file>