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87630</wp:posOffset>
            </wp:positionV>
            <wp:extent cx="586740" cy="687705"/>
            <wp:effectExtent l="0" t="0" r="0" b="0"/>
            <wp:wrapTight wrapText="bothSides">
              <wp:wrapPolygon edited="0">
                <wp:start x="-687" y="0"/>
                <wp:lineTo x="-687" y="20936"/>
                <wp:lineTo x="21734" y="20936"/>
                <wp:lineTo x="21734" y="0"/>
                <wp:lineTo x="-687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05.2015 </w:t>
        <w:tab/>
        <w:tab/>
        <w:tab/>
        <w:tab/>
        <w:tab/>
        <w:tab/>
        <w:tab/>
        <w:tab/>
        <w:tab/>
        <w:tab/>
        <w:tab/>
        <w:t>№ 51-нп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ыплаты материального стимулирования и материально-технического обеспечения граждан, участвующих в охране общественного порядка, пресечении преступлений и правонарушений в городе Нефтеюганске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                   «Об общих принципах организации местного самоуправления в Российской Федерации», Федеральным законом от 02.04.2014 № 44-ФЗ «Об участии граждан в охране общественного порядка», Законом Ханты-Мансийского автономного округа - Югры от 19.11.2014 № 95-оз «О регулировании отдельных вопросов участия граждан в охране общественного порядка в Ханты-Мансийском автономном округе - Югре»,</w:t>
      </w:r>
      <w:r>
        <w:rPr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а Нефтеюганска, постановлением администрации города Нефтеюганска от 22.10.2013 № 1167-п «Об утверждении муниципальной программы «Профилактика правонарушений в сфере общественного  порядка, безопасности дорожного дви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паганда здорового образа жизни (профилактика наркомании, токсикомании и алкоголизм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е Нефтеюганске на 2014-2020 годы», </w:t>
      </w:r>
      <w:r>
        <w:rPr>
          <w:rFonts w:cs="Times New Roman" w:ascii="Times New Roman" w:hAnsi="Times New Roman"/>
          <w:sz w:val="28"/>
          <w:szCs w:val="28"/>
        </w:rPr>
        <w:t xml:space="preserve"> в целях материального стимулирования и материально-технического обеспечения граждан, участвующих в охране общественного порядка, пресечении преступлений и правонаруш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орядок выплаты  материального стимулирования и материально-технического обеспечения граждан, участвующих в охране общественного порядка, пресечении преступлений  и правонарушений в городе Нефтеюганске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города Нефтеюганска от 26.08.2014 № 126-нп «Об утверждении Порядка выплаты материального стимулирования граждан, участвующих в охране общественного порядка, пресечении преступлений и правонарушений в городе Нефтеюганске»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полняющему обязанности директора департамента по делам администрации города О.А.Кориковой направить постановление главе города Н.Е.Цыбулько для обнародования (опубликования) и размещения на                                                                                                                        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      С.П.Сивков</w:t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5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5.2015 № 51-н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выплаты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го стимулирования и материально-технического обеспечения граждан, участвующих в охране общественного порядка, пресечении преступлений и правонарушени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Общие положения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Порядок выплаты материального стимулирования и материально-технического обеспечения граждан, участвующих в охране общественного порядка, пресечении преступлений и правонарушений на территории города Нефтеюганска (далее – Порядок) устанавливает механизм материального стимулирования и материально-технического обеспечения граждан, участвующих в охране общественного порядка, пресечении преступлений и правонарушений в городе Нефтеюганс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рядок распространяется на граждан, участвующих в охране общественного порядка,  пресечении преступлений и правонарушений в городе Нефтеюганске, являющихся членами народной дружин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Материальное стимулирование граждан, участвующих в охране общественного порядка, пресечении преступлений и правонарушений в городе Нефтеюганске осуществляется в пределах бюджетных ассигнований, выделенных на реализацию мероприятия, предусмотренного пунктом 1.1 перечня программных мероприятий муниципальной программы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, утвержденной постановлением администрации города Нефтеюганска от 22.10.2013 № 1167-п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Размер выплаты материального стимулирования на одного гражданина,  участвующего в охране общественного порядка, пресечении преступлений и правонарушений в городе Нефтеюганске, не должен превышать одного минимального размера оплаты труда, установленного на территории Российской Федерации. Районный коэффициент и северная надбавка на выплату не начисляются. Размер выплаты определяется в пределах лимитов бюджетных ассигнований пропорционально количеству участвующих граждан, участвующих в охране общественного порядка,  пресечении преступлений и правонарушений в городе Нефтеюганск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Выплата материального стимулирования осуществляется з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Активное участие граждан, участвующих в охране общественного порядка, пресечении преступлений и правонарушений в городе Нефтеюганске, выразившееся в выходе на охрану общественного порядка совместно                            с сотрудниками отдела Министерства внутренних дел России по городу Нефтеюганску в соответствии с утверждённым графиком не менее 6 раз                      в полугод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Участие граждан в пресечении преступлений и правонарушений                в городе Нефтеюганс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Материальное стимулирование граждан, участвующих в охране общественного порядка, пресечении преступлений и правонарушений, осуществляется два раза в год по итогам полугодия, на основании распоряжения администрации города Нефтеюганска, содержащего список граждан на выплату материального стимулирования и сумму материального стимул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Материально-техническое обеспечение, граждан участвующих в охране общественного порядка, пресечении преступлений и правонарушений в городе Нефтеюганске, осуществляется в пределах бюджетных ассигнований, выделенных на реализацию мероприятия, предусмотренного пунктом 1.1 перечня программных мероприятий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, утвержденной постановлением администрации города Нефтеюганска от 22.10.2013 № 1167-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териально-техническое обеспечение </w:t>
      </w:r>
      <w:r>
        <w:rPr>
          <w:rFonts w:cs="Times New Roman" w:ascii="Times New Roman" w:hAnsi="Times New Roman"/>
          <w:sz w:val="28"/>
          <w:szCs w:val="28"/>
        </w:rPr>
        <w:t>граждан, участвующих в охране общественного порядка, пресечении преступлений и правонарушений в городе Нефтеюганск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может также производиться за счёт средств граждан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принимателей, общественных объединений, коммерческих организаций и иных  источников,  если  это  не  противоречит законодательству  Россий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едерации и Ханты-Мансийского автономного округа – Юг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9.К материально-техническому обеспечению деятельности народных дружин относится изготовление и приобретение бланков удостоверений народных дружинников, форменной одежды и отличительной символики народных дружин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орядок выплаты материального стимулирова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роект распоряжения администрации города о материальном стимулировании граждан, участвующих в охране общественного порядка, пресечении преступлений и правонарушений, разрабатывается отделом организационной работы департамента по делам администрации города Нефтеюган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Список граждан на выплату материального стимулирования формируется отделом организационной работы департамента по делам администрации города Нефтеюганска на основании следующих докумен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Письменное ходатайство командира народной дружины                            о материальном стимулировании граждан, участвующих в охране общественного порядка, пресечении преступлений и правонарушений в городе Нефтеюганске, с приложением выписки из табеля учёта выходов на охрану общественного порядка (в случае, предусмотренном пунктом 1.5.1 Поряд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Письменное ходатайство руководителя отдела Министерства внутренних дел России по городу Нефтеюганску о материальном стимулировании граждан, принимавших участие в охране общественного порядка, в пресечении преступлений и правонарушений, содержащее подробную информацию о преступлении, либо правонарушении и обстоятельствах пресечения (в случае, предусмотренном пунктом 1.5.2 Порядк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Выплата материального стимулирования производится администрацией города Нефтеюганска при наличии у граждан, участвующих                               в охране общественного порядка, пресечении преступлений и правонарушений, следующих документ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аспор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аховое свидетельство государственного пенсионного страх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идетельство о постановке на учёт в налоговом органе физического лица по месту жительства на территории Российской Федерации (при налич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Письменные ходатайства о материальном стимулировании граждан и копии документов, предусмотренных пунктом 2.3 настоящего Порядка, предоставляются в администрацию города Нефтеюганска командиром народной дружины и руководителем Отдела Министерства внутренних дел России по городу Нефтеюганску не позднее 01 июля и 31 декабря текущего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3.Порядок материально-технического обеспечени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1.Удостоверение народного дружинника выдаётся по заявлению лица, принятого в соответствии с уставом народной дружины в её члены, и является документом, подтверждающим личность и полномочия народного дружинника. Заявление о выдаче удостоверения подаётся в администрацию города Нефтеюганска. Описание и образец удостоверения народного дружинника приводятся в приложении 1 к настоящему Порядку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2.Удостоверения изготавливаются в централизованном порядке департаментом по делам администрации города Нефтеюган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3.Удостоверение подписывается главой администрации города Нефтеюганска. Учёт и контроль за использованием удостоверений ведёт </w:t>
      </w:r>
      <w:r>
        <w:rPr>
          <w:rFonts w:cs="Times New Roman" w:ascii="Times New Roman" w:hAnsi="Times New Roman"/>
          <w:sz w:val="28"/>
          <w:szCs w:val="28"/>
        </w:rPr>
        <w:t>отдел организационной работы департамента по делам администрац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города Нефтеюган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4.Удостоверение регистрируется в журнале учёта выдачи и сдачи удостоверений народных дружинников и выдаётся народному дружиннику под роспись. Образец журнала учёта выдачи и сдачи удостоверений народных дружинников приводится приложении 2 к настоящему Порядку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3.5.В день выхода или исключения из состава народной дружины народный дружинник обязан сдать удостоверение, о чём делается запись в журнале учёта выдачи и сдачи удостоверений народных дружинник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3.6.Форменная одежда и отличительная символика выдаются народному дружиннику командиром народной дружины или уполномоченным им лицом перед каждым выходом на дежурство по охране общественного порядка и сдаются народным дружинником по окончании дежурства.    </w:t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выплаты материальн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стимулирования и материально-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го обеспечения граждан,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щих в охране общественн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а, пресечении преступлений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96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 правонарушений в городе Нефтеюганс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достоверения народного дружин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достоверение народного дружинника представляет собой книжку в твердой обложке, обтянутую коленкором бордового цвета, размером                          70 x 200 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 внешней стороне удостоверения с ориентацией по центру в три строки размещается надпись «УДОСТОВЕРЕНИЕ НАРОДНОГО ДРУЖИННИКА», выполненная золотым тиснением (шрифт Times New Roman, размер 16). В верхней части по центру обложки размещение герба города Нефтеюган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нутренняя сторона удостоверения состоит из вкладышей, выполненных на плотной бумаге белого ц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вой внутренней стороне удостоверения (левый вкладыш) размещ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верху с ориентацией по центру в две строки слова «Ханты-Мансийский автономный округ – Югра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иже с ориентацией по центру под чертой наименование муниципального образования автоном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иже с ориентацией по центру в одну строку слова и цифры «Удостоверение № ____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иже слева цветная фотография народного дружинника размером                    30 x 40 мм; справа в три строки - слова и цифры «Дата выдачи «___» _________ 20___ г.» и место для личной подписи народного дружин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 правой внутренней стороне удостоверения (правый вкладыш) размещ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верху в одну строку с ориентацией по центру слова «НАРОДНЫЙ ДРУЖИННИК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иже в три строки по ширине вкладыша с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амилия 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ство _________________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иже в две строки под чертой слова «Глава администрации города Нефтеюганск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иже с ориентацией по центру место для удостоверяющей подписи, фамилии и инициалов главы администрации города Нефтеюган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 правый угол фотографии и на удостоверяющую подпись ставится печать администрации города Нефтеюган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кладыши удостоверения ламиниру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Допускается заполнение вкладышей удостоверений с помощью компьютерной техники, оборудованной печатающими устройствами, с использованием оптимальных шриф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удостоверения народного дружин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сторона удостовер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ДОСТОВЕР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РОД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ЖИННИК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сторона удостовер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536"/>
      </w:tblGrid>
      <w:tr>
        <w:trPr>
          <w:trHeight w:val="301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ты-Мансийский автоном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руг – Юг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муниципального образова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№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«___»_________20___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ч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1057910</wp:posOffset>
                      </wp:positionV>
                      <wp:extent cx="831850" cy="8610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61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0"/>
                                  </w:tblGrid>
                                  <w:tr>
                                    <w:trPr>
                                      <w:trHeight w:val="1346" w:hRule="atLeast"/>
                                    </w:trPr>
                                    <w:tc>
                                      <w:tcPr>
                                        <w:tcW w:w="13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ес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л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6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фо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6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.5pt;height:67.8pt;mso-wrap-distance-left:9pt;mso-wrap-distance-right:9pt;mso-wrap-distance-top:0pt;mso-wrap-distance-bottom:0pt;margin-top:83.3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6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6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6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6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6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70" w:leader="none"/>
                <w:tab w:val="left" w:pos="10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                                          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ичная подпис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ДРУЖИН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лава администрации города Нефтеюганска)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___________             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8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выплаты материальн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стимулирования и материально-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го обеспечения граждан,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щих в охране общественного 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а, пресечении преступлений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нарушений в городе Нефтеюганс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Журнал учёта выдачи и сдач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остоверений народных дружин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1417"/>
        <w:gridCol w:w="992"/>
        <w:gridCol w:w="709"/>
        <w:gridCol w:w="1276"/>
        <w:gridCol w:w="1417"/>
        <w:gridCol w:w="1276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получателя удостов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ий адрес, место работы (обуче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удостовер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выдач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ая подпись получ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лица, выдавшего удостове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ая подпись сдающего удостове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лица, принявшего удостоверение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426" w:top="1134" w:footer="0" w:bottom="70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473839DB26036076EED33DDFD12513D07BCEB743D38B5621D6FD2FDCA25B2D44DEA74q7Q1G" TargetMode="External"/><Relationship Id="rId4" Type="http://schemas.openxmlformats.org/officeDocument/2006/relationships/hyperlink" Target="consultantplus://offline/ref=EDA473839DB26036076EF33ECB91455E3A0EE0E173383BE53F42348FAAC32FE59302B33F34E02E94B99322q9Q0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32:00Z</dcterms:created>
  <dc:creator>ConsultantPlus</dc:creator>
  <dc:description/>
  <cp:keywords/>
  <dc:language>en-US</dc:language>
  <cp:lastModifiedBy>Калаганова</cp:lastModifiedBy>
  <cp:lastPrinted>2015-05-15T09:49:00Z</cp:lastPrinted>
  <dcterms:modified xsi:type="dcterms:W3CDTF">2015-05-18T06:34:00Z</dcterms:modified>
  <cp:revision>14</cp:revision>
  <dc:subject/>
  <dc:title/>
</cp:coreProperties>
</file>