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5 </w:t>
        <w:tab/>
        <w:tab/>
        <w:tab/>
        <w:tab/>
        <w:tab/>
        <w:tab/>
        <w:tab/>
        <w:tab/>
        <w:tab/>
        <w:tab/>
        <w:tab/>
        <w:t xml:space="preserve">    № 5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09.12.2014 № 1373-п «</w:t>
      </w: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мероприятий, посвящённых празднованию  70-ой годовщины Победы в Великой Отечественной войне 1941-1945 годов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jc w:val="both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Уставом города Нефтеюганска, в связи с уточнением плана мероприятий, </w:t>
      </w:r>
      <w:r>
        <w:rPr>
          <w:bCs/>
          <w:iCs/>
          <w:sz w:val="28"/>
          <w:szCs w:val="28"/>
        </w:rPr>
        <w:t>посвященных празднованию 70-й годовщины Победы в Великой Отечественной войне 1941-1945 годов</w:t>
      </w:r>
      <w:r>
        <w:rPr>
          <w:sz w:val="28"/>
          <w:szCs w:val="28"/>
          <w:lang w:eastAsia="ar-SA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Внести изменения в постановление администрации города Нефтеюганска от 09.12.2014 № 1373-п «Об организации и проведении на территории города Нефтеюганска мероприятий, посвящённых празднованию  70-ой годовщины Победы в Великой Отечественной войне 1941-1945 годов»:            в приложении 2 к постановлени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1.Строку 1.13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ый прием  Главы  с  ветеранами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8 ма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Ц «Об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торжественный прием главы города ветеранов Великой Отечественной войны, чествование   и награждение почетными и памятн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ДА, КК, Муниципальное бюджетное учреждение культуры «Культур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ar-SA"/>
              </w:rPr>
              <w:t>но-досуговый комплекс» (далее – МБУК «КДК»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Строку 1.16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1"/>
        <w:gridCol w:w="1703"/>
        <w:gridCol w:w="1843"/>
        <w:gridCol w:w="13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Театрализованный празднич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.05.2015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КЦ «Об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74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тема театрализов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КК,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>
          <w:trHeight w:val="8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нцерт «…Этот день вы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ближали, как мог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го концерта – великие битвы Великой Отечественной войны: оборона Сталинград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Cs/>
              </w:rPr>
              <w:t>Курская дуга, оборона Москвы, прорыв блокады Ленинграда и т.д. Действие начнется с фойе КЦ «Обь»: работа концертных бригад, солдатская кухня, выставка фотографий ветеранов Великой Отечественной войны города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жду концертными блоками – театральные отрывки с участием актерск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К «КДК»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3.Строку 1.18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ый митин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у памятника</w:t>
            </w:r>
          </w:p>
          <w:p>
            <w:pPr>
              <w:pStyle w:val="Normal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Воину – Освободите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-3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ступление официальных лиц, ветеранов Великой Отечественной войны и молодежи. Возложение цветов. Служение литии по погибш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К «КД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           </w:t>
            </w:r>
            <w:r>
              <w:rPr>
                <w:bCs/>
                <w:iCs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Строку 1.19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>
          <w:trHeight w:val="4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здничное шеств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Парад Побе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ицы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 000-12 0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шествие в тематически оформленной колонне сотрудников предприятий, организаций, жителей города. Участие в колонне спецтехник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оенной техники и декорирован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МБУК «КДК»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Строку 1.21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родное гуляние «Великая Победа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Юбиле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000-8 0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зднична концертная программа на сцене, работа «Концертных фронтовых бригад», полевой кухни «Угощение солдатской кашей». Акция «Георгиевская лента». Акция «Помним!» на площади Юбилейной с участием юных художников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БУК «КДК»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6.Строку 1.24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атлетическая эстафета, посвященная 70-летию  Победы в Великой Отечественной войн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ицы гор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ФКиС, МБОУ ДОД СДЮШОР «Спартак»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7.Строку 1.26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здание книги о ветеранах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нига состоит из 3 глав, в которых освещаются основные исторические факты Великой Отечественно войны, включая хронику военных действий 1941-1945 гг, документы правительства, статистику. Книга посвящена нашим землякам - ветеранам Великой Отечественной войны – включает фото, краткие биографии и воспоминания  участников боевых действий,  партизанского движения, тружеников тыла; узников концлагерей и т.п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Г МАУК «ИХМК»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8.Строку 1.27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ыпуск документального фильма о ветеранах Великой Отечественной войны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фильм «Верным сынам Отечества» - это коллективный портрет российского героя, рассказ об обычных, на первый взгляд, людях, которые живут рядом. И мало кто знает, что им пришлось сделать, чтобы защитить страну, одолеть северную стихию, построить город, победить фашиз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Г МАУК «ИХМК»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9.Доплнить приложение строкой 1.28 следующего содержания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84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ециальный проект «Лес Побе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 - июн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Высадка деревьев в память ушедших героев Великой Отечественной Войн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Департамент жилищно-коммунального хозяйства 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Директору департамента по делам администрации города С.В.Мочалову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 xml:space="preserve">   </w:t>
        <w:tab/>
        <w:t xml:space="preserve">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077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11:00Z</dcterms:created>
  <dc:creator>Пользователь</dc:creator>
  <dc:description/>
  <dc:language>en-US</dc:language>
  <cp:lastModifiedBy>Калаганова</cp:lastModifiedBy>
  <cp:lastPrinted>2015-01-27T17:32:00Z</cp:lastPrinted>
  <dcterms:modified xsi:type="dcterms:W3CDTF">2015-02-02T11:11:00Z</dcterms:modified>
  <cp:revision>3</cp:revision>
  <dc:subject/>
  <dc:title/>
</cp:coreProperties>
</file>