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44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6.2015 </w:t>
        <w:tab/>
        <w:tab/>
        <w:tab/>
        <w:tab/>
        <w:tab/>
        <w:tab/>
        <w:tab/>
        <w:tab/>
        <w:tab/>
        <w:tab/>
        <w:tab/>
        <w:t>№ 55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отклон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едельных параметров разрешен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города Нефтеюганска, утвержденными решением Думы города от 01.10.2010 № 81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, Положением о порядке организации и проведения публичных слушаний по вопросам регулирования градостроительной деятельности в городе Нефтеюганске, утвержденным решением Думы города от 02.04.2009 № 543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города Нефтеюганска от 12.05.2015 № 46-П  «О назначении публичных слушаний по вопросу предоставления разрешения на отклонение от предельных параметров разрешённого строительства объектов капитального строительства», Уставом города Нефтеюганска, учитывая заявление филиала Окружного фонда развития жилищного строительства «Жилище» в городе Сургуте, заключения о результатах публичных слушаний по вопросу предоставления разрешения на отклонение от предельных параметров разрешённого строительства объектов капитального строительств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положенных на земельном участке с кадастровым номером 86:20:0000051:662 по адресу: город Нефтеюганск, микрорайон 4 (зона 1), земельный участок 1 (строительный) </w:t>
      </w:r>
      <w:r>
        <w:rPr>
          <w:rFonts w:cs="Times New Roman" w:ascii="Times New Roman" w:hAnsi="Times New Roman"/>
          <w:sz w:val="28"/>
          <w:szCs w:val="28"/>
        </w:rPr>
        <w:t>в границах территории согласно приложен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части увеличения следующего параметра: предельная высота зданий, строений, сооружений - максимальная высота: жилых домов, в том числе со встроено-пристроенными в нижних этажах объектами бытового, торгового и иного общественного назначения - 18 этажей (протокол от 11.06.2015 № 46)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Предоставить филиалу Окружного фонда развития жилищного строительства «Жилище» в городе Сургуте разрешение на отклонение от предельных параметров разрешённого строительства объектов капитального строительств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положенных на земельном участке с кадастровым номером 86:20:0000051:662 по адресу: город Нефтеюганск, микрорайон 4 (зона 1), земельный участок 1 (строительный) </w:t>
      </w:r>
      <w:r>
        <w:rPr>
          <w:rFonts w:cs="Times New Roman" w:ascii="Times New Roman" w:hAnsi="Times New Roman"/>
          <w:sz w:val="28"/>
          <w:szCs w:val="28"/>
        </w:rPr>
        <w:t>в границах территории согласно приложен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части увеличения следующего параметра: предельная высота зданий, строений, сооружений - максимальная высота: жилых домов, в том числе со встроено-пристроенными в нижних этажах объектами бытового, торгового и иного общественного назначения - 18 этаж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ему обязанности директора департамента по делам администрации города С.И.Нечаевой </w:t>
      </w:r>
      <w:r>
        <w:rPr>
          <w:rFonts w:cs="Times New Roman" w:ascii="Times New Roman" w:hAnsi="Times New Roman"/>
          <w:sz w:val="28"/>
          <w:szCs w:val="28"/>
        </w:rPr>
        <w:t>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В.А.Ар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6.2015 </w:t>
        <w:tab/>
        <w:t>№ 552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земельного участка, расположенного по адресу: город Нефтеюганск, микрорайон 4</w:t>
      </w:r>
      <w:r>
        <w:rPr>
          <w:rFonts w:cs="Times New Roman" w:ascii="Times New Roman" w:hAnsi="Times New Roman"/>
          <w:spacing w:val="-3"/>
          <w:sz w:val="28"/>
          <w:szCs w:val="28"/>
        </w:rPr>
        <w:t>(зона 1), земельный участок 1 (строительный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48325" cy="7391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предоставлении </w:t>
      </w:r>
      <w:r>
        <w:rPr>
          <w:rFonts w:cs="Times New Roman" w:ascii="Times New Roman" w:hAnsi="Times New Roman"/>
          <w:sz w:val="28"/>
          <w:szCs w:val="28"/>
        </w:rPr>
        <w:t>разрешения на отклонение от предельных параметров разрешенного строи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Вл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администрации</w:t>
        <w:tab/>
        <w:tab/>
        <w:tab/>
        <w:tab/>
        <w:tab/>
        <w:tab/>
        <w:t>С.И.Не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</w:t>
        <w:tab/>
        <w:tab/>
        <w:tab/>
        <w:tab/>
        <w:tab/>
        <w:tab/>
        <w:tab/>
        <w:t>Д.М.Черепан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</w:t>
        <w:tab/>
        <w:tab/>
        <w:tab/>
        <w:tab/>
        <w:tab/>
        <w:tab/>
        <w:tab/>
        <w:tab/>
        <w:tab/>
        <w:t>В.Н.Абраг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</w:t>
        <w:tab/>
        <w:tab/>
        <w:tab/>
        <w:tab/>
        <w:tab/>
        <w:tab/>
        <w:tab/>
        <w:t>А.В.Байг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генерального плана департамента градостроительства И.Н.Гузев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4 65 69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радостроительства.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3:44:00Z</dcterms:created>
  <dc:creator>guzevain</dc:creator>
  <dc:description/>
  <dc:language>en-US</dc:language>
  <cp:lastModifiedBy>Калаганова</cp:lastModifiedBy>
  <cp:lastPrinted>2015-06-16T17:12:00Z</cp:lastPrinted>
  <dcterms:modified xsi:type="dcterms:W3CDTF">2015-06-22T03:44:00Z</dcterms:modified>
  <cp:revision>2</cp:revision>
  <dc:subject/>
  <dc:title/>
</cp:coreProperties>
</file>