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196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01.07.2015 </w:t>
        <w:tab/>
        <w:tab/>
        <w:tab/>
        <w:tab/>
        <w:tab/>
        <w:tab/>
        <w:tab/>
        <w:tab/>
        <w:tab/>
        <w:tab/>
        <w:tab/>
        <w:t>№ 577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О введении режима чрезвычайной ситуации на </w:t>
      </w:r>
      <w:r>
        <w:rPr>
          <w:rFonts w:cs="Times New Roman" w:ascii="Times New Roman" w:hAnsi="Times New Roman"/>
          <w:b/>
          <w:szCs w:val="28"/>
        </w:rPr>
        <w:t>затопленном участке автодороги проезд Энергетиков в пределах границ муниципального образования город 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overflowPunct w:val="true"/>
        <w:autoSpaceDE w:val="true"/>
        <w:ind w:firstLine="708"/>
        <w:textAlignment w:val="auto"/>
        <w:rPr>
          <w:rFonts w:ascii="Times New Roman" w:hAnsi="Times New Roman" w:cs="Times New Roman"/>
          <w:szCs w:val="28"/>
        </w:rPr>
      </w:pPr>
      <w:r>
        <w:rPr/>
        <w:t xml:space="preserve">В соответствии с </w:t>
      </w:r>
      <w:r>
        <w:rPr>
          <w:rFonts w:cs="Times New Roman" w:ascii="Times New Roman" w:hAnsi="Times New Roman"/>
          <w:szCs w:val="28"/>
        </w:rPr>
        <w:t>Федеральным законом от 21.12.1994 № 68-ФЗ             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чрезвычайных ситуаций», постановлением администрации города Нефтеюганска от 06.03.2013 № 99-п «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, решением комиссии по предупреждению и ликвидации чрезвычайных ситуаций и обеспечению пожарной безопасности города Нефтеюганска от 01.07.2015 № 3, в связи с подтоплением участка автодороги проезд Энергетиков города Нефтеюганска в результате весенне-летнего паводка и возникновением угрозы жизни и здоровья граждан, в целях обеспечения безопасности граждан и недопущения негативных последствий администрация города Нефтеюганска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еревести в режим функционирования «Чрезвычайная ситуация» органы управления и силы Нефтеюганского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 (далее - городское звено РСЧС) с 18.00 часов 01.07.201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становить границы зоны чрезвычайной ситуации муниципального характера - затопленный участок автодороги проезд Энергетиков в Северо-Западной зоне города Нефтеюганска, от электроподстанции ПС 35/6 КВ № 161 инв.№ 400656 общества с ограниченной ответственностью «РН-Юганскнефтегаз» до садово-огороднического кооператива «Кедровый», в пределах границ муниципального образования город Нефтеюганск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Общее руководство за проведением работ по ликвидации чрезвычайной ситуации и её последствий возложить на председателя комиссии по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жар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ивлечь для ликвидации чрезвычайной ситуации силы постоянной готовности городского звена РСЧС в составе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дел Министерства внутренних дел России по городу Нефтеюганску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Федеральное Государственное казённое учреждение «6 отряд Федеральной противопожарной службы по Ханты-Мансийскому автономному округу – Югре»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лужба медицины катастроф города Нефтеюганска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ое казённое учреждение «Единая дежурно-диспетчерская служб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ривлечь для ликвидации чрезвычайной ситуации необходимое количество личного состава и техники сил постоянной готовности и организаций города независимо от форм собствен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Привлеченным для ликвидации чрезвычайной ситуации силам постоянной готовности и организациям города организов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Мероприятия по защите населения, оказавшегося в зоне чрезвычайной ситу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Работы по ликвидации чрезвычайной ситуации и её последствий, всестороннему обеспечению действий сил и средств городского звена РСЧС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3.Непрерывный сбор, анализ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становке в зоне чрезвычайной ситуации и в ходе проведения работ по её ликвида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Обмен информацией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танов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Отделу Министерства внутренних дел России по городу Нефтеюганску (Белоус В.П.)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Обеспечить незамедлительное реагирование на возможное возникновение несчастных случаев и совершение правонарушений в зоне чрезвычайной ситу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2.Ограничить доступ в зону чрезвычайной ситуации граждан, не имеющих индивидуальных средств спасения человека на воде (жилет, спасательный круг, спасательный пояс и др.), граждан с малолетними детьми в возрасте до 14 лет, граждан с явными признаками инвалидности, а также лиц, находящихся в состоянии опьян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3.Запретить проезд в зону чрезвычайной ситуации транспортных средств, кроме техники сил постоянной готовности и организаций города, привлеченных для ликвидации чрезвычайной ситуации и её последств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Федеральному Государственному казённому учреждению «6 отряд Федеральной противопожарной службы по Ханты-Мансийскому автономному округу – Югре» (Котомчанин Н.Н.) обеспечить незамедлительное реагирование на возможное возникновение несчастных случаев и происшествий в зоне чрезвычайной ситу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Службе медицины катастроф города Нефтеюганска (Гильванов В.А.) организовать оказание необходимой медицинской помощи граждан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Муниципальному казённому учреждению «Единая дежурно-диспетчерская служба города Нефтеюганска» (Морозов А.Н.) организ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.Дежурство водолазной службы в районе подтопленного участка автодороги проезд Энергетиков с целью предупреждения несчастных случаев и недопущения гибели люд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2.Непрерывное взаимодействие сил и средств, привлеченных к ликвидации чрезвычайной ситу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3.Сбор, анализ информации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танов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резвычай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ё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квидац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4.Обмен информацией об обстановке в зоне чрезвычайной ситуации и ходе проведения работ по её ликвид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Заместителю главы администрации города Нефтеюганска Ю.А.Власову организовать работы по ликвидации чрезвычайной ситуации и её последствий на затопленном участке автодороги проезд Энергетиков в Северо-Западной зоне города Нефтеюганска, от электроподстанции ПС 35/6 КВ № 161 инв.№ 400656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гранич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РН-Юганскнефтегаз»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дов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город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операти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Кедровый», в пределах границ муниципального образования город Нефтеюганск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Заместителю главы администрации города Нефтеюганска С.В.Мочалову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1.Организовать взаимодействие с администрацией Нефтеюганского района и Отделом Министерства внутренних дел России по Нефтеюганскому району по вопросу ограничения доступа граждан и транспортных средств в зону чрезвычайной ситуации со стороны </w:t>
      </w:r>
      <w:r>
        <w:rPr>
          <w:rFonts w:cs="Times New Roman" w:ascii="Times New Roman" w:hAnsi="Times New Roman"/>
          <w:b w:val="false"/>
          <w:sz w:val="28"/>
          <w:szCs w:val="28"/>
        </w:rPr>
        <w:t>садов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город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операти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Кедровый» Нефтеюганского 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2.Проработать вопрос организации перевоза граждан водным транспортом от пос.Чеускино Нефтеюганского района до </w:t>
      </w:r>
      <w:r>
        <w:rPr>
          <w:rFonts w:cs="Times New Roman" w:ascii="Times New Roman" w:hAnsi="Times New Roman"/>
          <w:b w:val="false"/>
          <w:sz w:val="28"/>
          <w:szCs w:val="28"/>
        </w:rPr>
        <w:t>садов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городн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операти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Кедровый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3.Проработать вопрос с открытым акционерным обществом  «Тюменьэнерго» по выделению специализированных транспортных средств для организации перевозки граждан через затопленный участок автодороги проезд Энергетиков города Нефтеюганс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Отделу по делам гражданской обороны и чрезвычайным ситуациям администрации города Нефтеюганска (Чертов В.А.) организовать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1.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жедневный мониторинг уровня воды на территории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 Нефтеюганск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бследование территорий города Нефтеюганска, подверженных риску подтопле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2.Непрерывный контроль и прогнозирование развития чрезвычайной ситуации и её последств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3.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жедневно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ирование насел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через средства массовой информации города Нефтеюганск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официальный сайт органов местного самоуправления, телерадиокомпания «Юганск», радиоканал «Европа +»)                 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текущей обстановке и уровне паводковых вод в протоке Юганская Обь, мерах безопасности при угрозе подтопления и наводнения, номерах телефонов служб экстренного реагирова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4.Проведение с населением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мплекса превентивных мероприятий, направленных на предупреждение чрезвычайных ситуаций и негативных явлений, связанных с весенне-летним паводком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5.Закупку средств и оборудования, необходимого для проведения работ по ликвидации чрезвычайной ситуации и её последствий, защите жизни и здоровья граждан в зоне чрезвычайной ситуации (в том числе спасения на водных объектах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6.Совместно с Территориальным отделом федеральной службы  Роспотребнадзора (Щербаков А.Г.), филиалом Федерального государственного учреждения здравоохранения «Центр гигиены и эпидемиологии в Ханты-Мансийском автономном округе - Югре» (Цивун В.В.) и департаментом жилищно-коммунального хозяйства администрации города Нефтеюганска (Скачков А.В.) проработать вопрос по очистке и дезинфекционной обработке подтопленных территорий города Нефтеюганс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Департаменту жилищно-коммунального хозяйства администрации города Нефтеюганска (Скачков А.В.) обеспечить установку предупредительных дорожных знаков и аншлагов в зоне чрезвычайной ситуаци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Департаменту финансов администрации города Нефтеюганска (Щегульная Л.И.) выделить бюджетные ассигнования на оплату расходов по ликвидации чрезвычайной ситуации муниципального характера и её последствий за счет бюджетных ассигнований резервного фонда администрации города Нефтеюганска, связанных с ликвидацией последствий стихийных бедствий и чрезвычайных ситуаций на территории города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Cs w:val="28"/>
        </w:rPr>
        <w:t>16.Департаменту по делам администрации города Нефтеюганска  (Нечаева С.И.):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Cs w:val="28"/>
        </w:rPr>
        <w:t>16.1.Произвести закупку средств и оборудования, необходимого для проведения работ по ликвидации чрезвычайной ситуации и её последствий, защите жизни и здоровья граждан в зоне чрезвычайной ситуации (в том числе спасения на водных объектах)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szCs w:val="28"/>
        </w:rPr>
        <w:t>16.2.Совместно с информационно-аналитическим отделом Думы города Нефтеюганска (Калаганова А.М.) информировать население о введении на затопленном участке автодороги проезд Энергетиков города Нефтеюганска режима чрезвычайной ситуации, прогнозируемой паводковой обстановке и мероприятиях, проводимых по защите жизни и здоровья граждан.</w:t>
      </w:r>
    </w:p>
    <w:p>
      <w:pPr>
        <w:pStyle w:val="21"/>
        <w:tabs>
          <w:tab w:val="clear" w:pos="708"/>
          <w:tab w:val="left" w:pos="7088" w:leader="none"/>
        </w:tabs>
        <w:ind w:firstLine="720"/>
        <w:jc w:val="both"/>
        <w:rPr/>
      </w:pPr>
      <w:r>
        <w:rPr>
          <w:rFonts w:cs="Times New Roman CYR" w:ascii="Times New Roman CYR" w:hAnsi="Times New Roman CYR"/>
        </w:rPr>
        <w:t>16.3.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Georgia" w:hAnsi="Georgia" w:cs="Georgia"/>
          <w:color w:val="5C5C5C"/>
          <w:sz w:val="18"/>
          <w:szCs w:val="1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color w:val="5C5C5C"/>
          <w:sz w:val="28"/>
          <w:szCs w:val="18"/>
        </w:rPr>
      </w:pPr>
      <w:r>
        <w:rPr>
          <w:rFonts w:cs="Times New Roman CYR" w:ascii="Times New Roman CYR" w:hAnsi="Times New Roman CYR"/>
          <w:b w:val="false"/>
          <w:color w:val="5C5C5C"/>
          <w:sz w:val="28"/>
          <w:szCs w:val="1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</w:t>
        <w:tab/>
        <w:tab/>
        <w:tab/>
        <w:t xml:space="preserve">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6:31:00Z</dcterms:created>
  <dc:creator>ДЭП</dc:creator>
  <dc:description/>
  <cp:keywords/>
  <dc:language>en-US</dc:language>
  <cp:lastModifiedBy>Калаганова</cp:lastModifiedBy>
  <cp:lastPrinted>2015-07-03T10:00:00Z</cp:lastPrinted>
  <dcterms:modified xsi:type="dcterms:W3CDTF">2015-07-08T04:32:00Z</dcterms:modified>
  <cp:revision>19</cp:revision>
  <dc:subject/>
  <dc:title/>
</cp:coreProperties>
</file>