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539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05.2015                                                                                               № 57-нп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</w:t>
            </w:r>
          </w:p>
        </w:tc>
      </w:tr>
    </w:tbl>
    <w:p>
      <w:pPr>
        <w:pStyle w:val="TextBody"/>
        <w:ind w:right="4677" w:hanging="0"/>
        <w:jc w:val="center"/>
        <w:rPr/>
      </w:pPr>
      <w:r>
        <w:rPr/>
      </w:r>
    </w:p>
    <w:p>
      <w:pPr>
        <w:pStyle w:val="21"/>
        <w:jc w:val="center"/>
        <w:rPr/>
      </w:pPr>
      <w:r>
        <w:rPr/>
        <w:t>О признании утратившим силу постанов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 от 13.07.2012 № 203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частии жителей города Нефтеюганска в обеспечен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поряд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вязи с внесением изменений в Федеральный закон от 02.04.2014                    № 44-ФЗ «Об участии граждан в охране общественного порядка», Законом Ханты-Мансийского автономного округа - Югры от 19.11.2014 № 95-оз                      «О регулировании отдельных вопросов участия граждан в охране общественного порядка в Ханты-Мансийском автономном округе - Югре»,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рода Нефтеюганска, в целях приведения муниципальных правовых актов в соответствие с законодательством Российской Федерации администрация города Нефтеюганска постановляет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 xml:space="preserve"> 1.Признать утратившим силу постановление администрации города Нефтеюганска от 13.07.2012 № 2031 «Об участии жителей города Нефтеюганска в обеспечении общественного порядка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яющему обязанности директора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567"/>
          <w:tab w:val="left" w:pos="993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             В.А.Арчик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номер строки"/>
    <w:basedOn w:val="Style5"/>
    <w:qFormat/>
    <w:rPr/>
  </w:style>
  <w:style w:type="character" w:styleId="Style7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ижний колонтитул1"/>
    <w:basedOn w:val="Normal"/>
    <w:qFormat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567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DA473839DB26036076EF33ECB91455E3A0EE0E173383BE53F42348FAAC32FE59302B33F34E02E94B99322q9Q0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0:17:00Z</dcterms:created>
  <dc:creator>Орлов</dc:creator>
  <dc:description/>
  <cp:keywords/>
  <dc:language>en-US</dc:language>
  <cp:lastModifiedBy>Калаганова</cp:lastModifiedBy>
  <cp:lastPrinted>2015-04-24T10:29:00Z</cp:lastPrinted>
  <dcterms:modified xsi:type="dcterms:W3CDTF">2015-05-26T09:34:00Z</dcterms:modified>
  <cp:revision>8</cp:revision>
  <dc:subject/>
  <dc:title>Инструкция </dc:title>
</cp:coreProperties>
</file>