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7.2015 </w:t>
        <w:tab/>
        <w:tab/>
        <w:tab/>
        <w:tab/>
        <w:tab/>
        <w:tab/>
        <w:tab/>
        <w:tab/>
        <w:tab/>
        <w:tab/>
        <w:tab/>
        <w:t>№ 59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витии застроенной территории, ограниченной ул.Усть-Балыкской, земельным участком под строительство торгового центра (ООО «ГеРос») и земельным участком ГСК «Гаражи+»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46.1 Градостроительного кодекса</w:t>
      </w: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Нефтеюганска от 01.10.2010 № 812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местные нормативы градостроительного проектирования, распоряжение администрации города Нефтеюганска от 30.12.2014 № 258-р «О признании многоквартирных домов, № 10, 11, 12, 16, 17, 81 микрорайона 11; домов № 21, 22, 24 микрорайона 11А. дома № 61 по ул.Березовой микрорайона 11А; домов № 62, 63, 64, 65, 66, 67, 68, 69, 70 по ул.Спортивной микрорайона 11А; дома № 30 по ул.Магистральной микрорайона 11А; домов № 5, 6, 7, 10, 13, 15, 18, 19 СУ-62; дома № 2, аэропорт города Нефтеюганска аварийными и подлежащими сносу», распоряжение главы города Нефтеюганска от 25.12.2008 № 406-р                           «О необходимых мероприятиях в связи с признанием домов аварийными», решение градостроительной комиссии администрации города от 18.06.2015   № 20, администрация города Нефтеюганск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.Развивать застроенную территорию, ограниченную ул.Усть-Балыкской, земельным участком под строительство торгового центра        (ООО «ГеРос») и земельным участком ГСК «Гаражи+» города Нефтеюга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ощадь застроенной территории </w:t>
      </w:r>
      <w:r>
        <w:rPr>
          <w:rFonts w:cs="Times New Roman" w:ascii="Times New Roman" w:hAnsi="Times New Roman"/>
          <w:spacing w:val="3"/>
          <w:sz w:val="28"/>
          <w:szCs w:val="28"/>
        </w:rPr>
        <w:t>12 986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в.м. согласно схеме границ приложения 2 к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2.Утвердить перечень адресов зданий, строений, сооружений, подлежащих сносу, в границах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енной территории, ограниченной ул.Усть-Балыкская, земельным участком под строительство торгового центра        (ООО «ГеРос») и земельным участком ГСК «Гаражи+» города Нефтеюганска,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согласно приложению 1 к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партаменту градостроительства администрации города                        (Байгушкин А.В.) и департаменту </w:t>
      </w: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 администрации города (Абрагимова В.Н.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дготовить документы, необходимые для проведения аукциона на право заключить договор о развитии застроенной территории, определить дату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</w:rPr>
        <w:t>Директору департамента по делам администрации города С.И.Нечаевой направить постановление главе города Н.Е.Цыбулько для обнародования (опублик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органов местного самоуправления город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после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ourier New"/>
          <w:b/>
          <w:b/>
          <w:sz w:val="28"/>
          <w:szCs w:val="28"/>
        </w:rPr>
      </w:pPr>
      <w:r>
        <w:rPr>
          <w:rFonts w:cs="Courier New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6.07.2015   № 59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и, на </w:t>
      </w:r>
      <w:r>
        <w:rPr>
          <w:rFonts w:cs="Times New Roman" w:ascii="Times New Roman" w:hAnsi="Times New Roman"/>
          <w:sz w:val="28"/>
          <w:szCs w:val="28"/>
        </w:rPr>
        <w:t>застроенной территории, ограниченной ул.Усть-Балыкская, земельным участком под строительство торгового центра (ООО «ГеРос») и земельным участком ГСК «Гаражи+» города Нефтеюганск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43"/>
        <w:gridCol w:w="1130"/>
        <w:gridCol w:w="1144"/>
        <w:gridCol w:w="1135"/>
        <w:gridCol w:w="1133"/>
        <w:gridCol w:w="1161"/>
        <w:gridCol w:w="1506"/>
      </w:tblGrid>
      <w:tr>
        <w:trPr>
          <w:trHeight w:val="61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а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о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эропо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эропор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06.07.2015   № 59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застроенной территории ограниченной ул.Усть-Балыкская, земельным участком под строительство торгового центра (ООО «ГеРос») и земельным участком ГСК «Гаражи+»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6735" cy="806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50:00Z</dcterms:created>
  <dc:creator>Jur1</dc:creator>
  <dc:description/>
  <cp:keywords/>
  <dc:language>en-US</dc:language>
  <cp:lastModifiedBy>Калаганова</cp:lastModifiedBy>
  <cp:lastPrinted>2015-01-20T09:27:00Z</cp:lastPrinted>
  <dcterms:modified xsi:type="dcterms:W3CDTF">2015-07-07T09:54:00Z</dcterms:modified>
  <cp:revision>7</cp:revision>
  <dc:subject/>
  <dc:title/>
</cp:coreProperties>
</file>