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8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2.2015 </w:t>
        <w:tab/>
        <w:tab/>
        <w:tab/>
        <w:tab/>
        <w:tab/>
        <w:tab/>
        <w:tab/>
        <w:tab/>
        <w:tab/>
        <w:tab/>
        <w:tab/>
        <w:t xml:space="preserve">   № 61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бюджетных ассигнований и лимитов бюджетных обязательств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1 071 689,368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70 922,129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41 065,2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74 965,668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25 384,629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10 929,09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96 363,7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177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0 136,2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муниципальной программе изложить согласно приложению 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2.02.2015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61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60"/>
        <w:gridCol w:w="1264"/>
        <w:gridCol w:w="988"/>
        <w:gridCol w:w="1350"/>
        <w:gridCol w:w="1192"/>
        <w:gridCol w:w="1249"/>
        <w:gridCol w:w="1229"/>
        <w:gridCol w:w="1227"/>
        <w:gridCol w:w="1092"/>
        <w:gridCol w:w="1093"/>
        <w:gridCol w:w="1057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 (соисполни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ль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 504,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 166,9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337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 619,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 282,4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337,4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 089,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824,4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256,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0,1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842,2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40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7 926,5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 163,8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 998,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6 042,0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279,3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 998,7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9 586,3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9 994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919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0 66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 0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 923,3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 93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 050,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681 508,2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70 558,8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612,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84 52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563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6 982,0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995,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319,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2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53,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05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071 689,3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0 922,1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065,2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96 363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 177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0 136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74 965,6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5 384,6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929,09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57 512,9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8 158,7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5 918,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52 547,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4 940,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4 965,4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3 218,2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049,2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254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1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 454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53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84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4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01 921,9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0 5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33 8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8 507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8 058,7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 056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18:00Z</dcterms:created>
  <dc:creator>ДЭП</dc:creator>
  <dc:description/>
  <dc:language>en-US</dc:language>
  <cp:lastModifiedBy>Калаганова</cp:lastModifiedBy>
  <cp:lastPrinted>2014-11-12T10:37:00Z</cp:lastPrinted>
  <dcterms:modified xsi:type="dcterms:W3CDTF">2015-02-02T11:18:00Z</dcterms:modified>
  <cp:revision>3</cp:revision>
  <dc:subject/>
  <dc:title/>
</cp:coreProperties>
</file>