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5908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7.2015 </w:t>
        <w:tab/>
        <w:tab/>
        <w:tab/>
        <w:tab/>
        <w:tab/>
        <w:tab/>
        <w:tab/>
        <w:tab/>
        <w:tab/>
        <w:tab/>
        <w:t xml:space="preserve">         № 640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витии застроенной территории № 1 микрорайона 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46.1 Градостроительного кодекса</w:t>
      </w: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о исполнение целевой программы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утверждённой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- Югры от 09.10.2013 № 408-п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, учитывая правила землепользования и застройки города Нефтеюганска, утверждённые решением Думы города от 01.10.2010 № 812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, местные нормативы градостроительного проектирования, распоряжение администрации города Нефтеюганска от 13.11.2014 № 217-р «О признании многоквартирных              домов 31, 53, 65, 70а микрорайона 6;  дома 25а микрорайона 7; домов 3, 4, 9, 29, 52, 59, 60, 97, 106, 108 микрорайона 11; дома 20 микрорайона 11а;               домов 4, 4а, 6, 8 по ул.Березовой микрорайона 11а; домов 1, 2, 3, 4, 5 по ул.Кедровой микрорайона 11а; домов 5, 6 по ул.Спортивной                 микрорайона 11а; дома 41 СУ-905; домов 11, 12, 16, 17, 20 СУ-62; домов 3, 5,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6, 7, 9, 10, 12, 13, 14, 15, 16, 17, 19, 20, 21 микрорайона 17 города Нефтеюганска аварийными и подлежащими сносу», с учетом решения градостроительной комиссии от 18.06.2015 № 20, администрация города Нефтеюганск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Развивать застроенную территорию № 1 в границах части элемента планировочной структуры микрорайона 17 города Нефтеюган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ощадь застроенной территории </w:t>
      </w:r>
      <w:r>
        <w:rPr>
          <w:rFonts w:cs="Times New Roman" w:ascii="Times New Roman" w:hAnsi="Times New Roman"/>
          <w:spacing w:val="3"/>
          <w:sz w:val="28"/>
          <w:szCs w:val="28"/>
        </w:rPr>
        <w:t>30 408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в.м. согласно схеме границ приложения 2 к постанов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твердить перечень адресов зданий, строений, сооружений, подлежащих сносу, в границах </w:t>
      </w:r>
      <w:r>
        <w:rPr>
          <w:rFonts w:cs="Times New Roman" w:ascii="Times New Roman" w:hAnsi="Times New Roman"/>
          <w:sz w:val="28"/>
          <w:szCs w:val="28"/>
        </w:rPr>
        <w:t>застроенной территории 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микрорайона 17 города Нефтеюганска согласно приложению 1 к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Департаменту градостроительства администрации города                        (Байгушкин А.В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администрации города (Абрагимова В.Н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документы, необходимые для проведения аукциона на право заключить договор о развитии застроенной территории, определить дату проведения аукци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читать утратившим силу постановление администрации города Нефтеюганска от 28.01.2015 № 47-п «О развитии застроенной                территории  № 1 микрорайона 17 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>Директору департамента по делам администрации города С.И.Нечаевой направить постановление главе города Н.Е.Цыбулько для обнародования (опубликования)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органов местного самоуправления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после его опубликования и распространяется на правоотношения, возникшие с 14.11.20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13.07.2015 № 64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и, на </w:t>
      </w: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№ 1 микрорайона 1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43"/>
        <w:gridCol w:w="1130"/>
        <w:gridCol w:w="1144"/>
        <w:gridCol w:w="1135"/>
        <w:gridCol w:w="1133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7.2015 № 64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застроенной территории № 1 микрорайона 1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561965" cy="7966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96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10:00Z</dcterms:created>
  <dc:creator>Jur1</dc:creator>
  <dc:description/>
  <cp:keywords/>
  <dc:language>en-US</dc:language>
  <cp:lastModifiedBy>Калаганова</cp:lastModifiedBy>
  <cp:lastPrinted>2015-07-08T09:44:00Z</cp:lastPrinted>
  <dcterms:modified xsi:type="dcterms:W3CDTF">2015-07-13T09:54:00Z</dcterms:modified>
  <cp:revision>9</cp:revision>
  <dc:subject/>
  <dc:title/>
</cp:coreProperties>
</file>