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7965</wp:posOffset>
            </wp:positionH>
            <wp:positionV relativeFrom="paragraph">
              <wp:posOffset>-174625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7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7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7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117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7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7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1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15                                                                                                № 643-п</w:t>
      </w:r>
    </w:p>
    <w:p>
      <w:pPr>
        <w:pStyle w:val="1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7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я в</w:t>
      </w:r>
      <w:r>
        <w:rPr>
          <w:sz w:val="28"/>
          <w:szCs w:val="28"/>
        </w:rPr>
        <w:t xml:space="preserve">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32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уточнением объемов бюджетных ассигнований и лимитов бюджетных обязательств, в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постановлением администрации города Нефтеюганска от 22.08.2013 № 80-нп «О муниципальных программах города Нефтеюганска», на основании пункта 4.1.4 Порядка 9 предоставления субсидий из бюджета автономного округа бюджетам муниципальных образований автономного округа на софинансирование программ муниципальных образований автономного округа (городских округов и муниципальных районов) по ликвидации и расселению приспособленных для проживания строений, утвержденного Постановлением Ханты-Мансийского автономного округа – Югры от 09.10.2013 №  408-п,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</w:t>
      </w:r>
      <w:r>
        <w:rPr>
          <w:b w:val="false"/>
          <w:sz w:val="28"/>
          <w:szCs w:val="28"/>
        </w:rPr>
        <w:t xml:space="preserve">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, от 08.12.2014 № 1360-п,                 от 02.02.2015 № 61-п, от 19.02.2015 № 129-п, от 20.03.2015 № 215-п,                          от 25.03.2015 № 232-п, от 27.03.2015 № 250-п, от 27.04.2015 № 351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Целевые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787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- 416,31 тыс. кв. 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972,82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00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 xml:space="preserve">Количество молодых учителей, получивших меры поддержки для улучшения жилищных условий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236.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елё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квидирова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способ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302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Всего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295 495,913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70 922,129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464 871,838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92 936,513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25 384,6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28 899,938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802 199,4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177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335 971,9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787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8 326 квартир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подключаемых объектов - 73шт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2,90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й, от общего числа молодых учителей, признанных участниками подпрограммы – 99,66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       проживания  – 95,25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 в качестве нуждающихся в жилых помещениях, предоставляемых по договорам социального найма, от общего количества семей, состоящих на учёте – 97,46%.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7.Доля расселённых и ликвидированных строений, приспособленных для проживания - 100%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Дополнить муниципальную програ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м 4 согласно приложению 3 к настоящему постановлению.</w:t>
      </w:r>
    </w:p>
    <w:p>
      <w:pPr>
        <w:pStyle w:val="117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И.Нечаевой 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0865</wp:posOffset>
            </wp:positionH>
            <wp:positionV relativeFrom="paragraph">
              <wp:posOffset>361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1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117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color w:val="000000"/>
          <w:sz w:val="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4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4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4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</w:t>
      </w:r>
      <w:r>
        <w:rPr>
          <w:szCs w:val="28"/>
        </w:rPr>
        <w:t>14.07.2015 № 643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Целевые показатели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18"/>
          <w:szCs w:val="28"/>
        </w:rPr>
      </w:pPr>
      <w:r>
        <w:rPr>
          <w:rFonts w:cs="Calibri" w:ascii="Calibri" w:hAnsi="Calibri"/>
          <w:b w:val="false"/>
          <w:sz w:val="18"/>
          <w:szCs w:val="28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7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284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,31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4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4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 972,82</w:t>
            </w:r>
          </w:p>
        </w:tc>
      </w:tr>
      <w:tr>
        <w:trPr>
          <w:trHeight w:val="7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383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54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расселённых и ликвидированных строений, приспособленных для прожи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</w:t>
            </w:r>
          </w:p>
        </w:tc>
      </w:tr>
      <w:tr>
        <w:trPr>
          <w:trHeight w:val="152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3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5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 326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0</w:t>
            </w:r>
          </w:p>
        </w:tc>
      </w:tr>
      <w:tr>
        <w:trPr>
          <w:trHeight w:val="1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5" w:right="-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</w:tr>
      <w:tr>
        <w:trPr>
          <w:trHeight w:val="22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6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7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29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9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46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расселённых и ликвидированных строений, приспособленных для проживания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ind w:left="7799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ind w:left="1077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</w:p>
    <w:p>
      <w:pPr>
        <w:pStyle w:val="Normal"/>
        <w:ind w:left="1077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</w:p>
    <w:p>
      <w:pPr>
        <w:pStyle w:val="Normal"/>
        <w:ind w:left="1077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14.07.2015 № 643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"/>
        <w:gridCol w:w="2910"/>
        <w:gridCol w:w="1341"/>
        <w:gridCol w:w="1045"/>
        <w:gridCol w:w="1377"/>
        <w:gridCol w:w="1216"/>
        <w:gridCol w:w="1273"/>
        <w:gridCol w:w="1253"/>
        <w:gridCol w:w="1252"/>
        <w:gridCol w:w="1114"/>
        <w:gridCol w:w="1114"/>
        <w:gridCol w:w="697"/>
      </w:tblGrid>
      <w:tr>
        <w:trPr>
          <w:trHeight w:val="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(соисполни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ь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 629,6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66,9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462,6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 745,1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282,4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462,6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64,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4,4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31,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3 026,7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 163,8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098,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1 142,2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279,3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098,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9 586,3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 994,8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919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 66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 05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 923,3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 938,8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 050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343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3 569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41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10 212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 357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  в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8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– </w:t>
            </w:r>
            <w:r>
              <w:rPr>
                <w:rFonts w:cs="Times New Roman" w:ascii="Times New Roman" w:hAnsi="Times New Roman"/>
                <w:b w:val="false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ханизмов</w:t>
            </w:r>
            <w:r>
              <w:rPr>
                <w:rFonts w:cs="Times New Roman" w:ascii="Times New Roman" w:hAnsi="Times New Roman"/>
                <w:b w:val="false"/>
              </w:rPr>
              <w:t xml:space="preserve">, способствующих </w:t>
            </w:r>
            <w:r>
              <w:rPr>
                <w:rFonts w:cs="Times New Roman" w:ascii="Times New Roman" w:hAnsi="Times New Roman"/>
                <w:b w:val="false"/>
              </w:rPr>
              <w:t>переселени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з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роений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приспособлен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живания</w:t>
            </w:r>
          </w:p>
        </w:tc>
      </w:tr>
      <w:tr>
        <w:trPr>
          <w:trHeight w:val="9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квидация и расселение приспособленных для проживания строений (балочный массив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 – коммуналь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3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10 214,6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70 558,8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1 318,7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 168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 168,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3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90 361,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41 563,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4 128,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 335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 33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5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9 852,7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 995,2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 190,4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 833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 833,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323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370" w:hRule="atLeast"/>
        </w:trPr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6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53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135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295 495,9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0 922,1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4 871,8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9 590,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0 111,9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2 199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5 177,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5 971,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0 525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0 525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2 936,5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 384,6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 899,9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 065,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 586,9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61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партамент градостроитель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2 613,1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8 158,7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 018,4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6 457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6 978,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2 547,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 940,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 869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 869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 869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2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0 065,6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3 218,2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 149,4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 588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 109,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32 798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3 569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1 652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10 212,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1 146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 357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 – коммуналь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7 829,4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8 046,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 782,9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3</w:t>
      </w:r>
    </w:p>
    <w:p>
      <w:pPr>
        <w:pStyle w:val="214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4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4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</w:t>
      </w:r>
      <w:r>
        <w:rPr>
          <w:szCs w:val="28"/>
        </w:rPr>
        <w:t>14.07.2015 № 643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исок граждан, проживающих в жилых городках «Юность», НССУ, расположенны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 город 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9"/>
        <w:gridCol w:w="1282"/>
        <w:gridCol w:w="3117"/>
        <w:gridCol w:w="999"/>
        <w:gridCol w:w="987"/>
        <w:gridCol w:w="1559"/>
        <w:gridCol w:w="1417"/>
        <w:gridCol w:w="3255"/>
      </w:tblGrid>
      <w:tr>
        <w:trPr>
          <w:tblHeader w:val="true"/>
          <w:trHeight w:val="51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чтовый адрес «балка»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Общая площадь строения, кв.м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. И. О основного нанимателя/владельц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ата регистраци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став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одственные отнош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Количество семей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пособ обеспечения</w:t>
            </w:r>
          </w:p>
        </w:tc>
      </w:tr>
      <w:tr>
        <w:trPr>
          <w:tblHeader w:val="true"/>
          <w:trHeight w:val="97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4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.Нефтеюганск, НССУ, балок 2-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аниленко Сергей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аниленко Нина Давыд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ирилова  Елена Серг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аниленко Татьяна Серг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6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ирилов Максим Серге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4 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.Нефтеюганск, НССУ, балок 2-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харова Любовь Трофим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56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.Нефтеюганск, НССУ, балок 2-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ельчакова Наталья 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5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ельчаков Александр Геннад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ж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ельчаков Максим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ельчаков Евгений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.Нефтеюганск, НССУ, балок 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алилов Альберт Рауф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5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алилова Людмила Анатол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алилов Артем Альберт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Халилова Кристи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льберт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оловин Юрий Васил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8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5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оловина Наталья Юр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86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алеев Фирдус Фаиз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г.Кургане</w:t>
            </w:r>
          </w:p>
        </w:tc>
      </w:tr>
      <w:tr>
        <w:trPr>
          <w:trHeight w:val="3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алеев Эльдар Фирдус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Ивашкевич Эльвина Фирдус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1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абкеев Александр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абкеева Людмила Григор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абкеев Александр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икмеева Кристина Александ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икмеева Карина Альберт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икмеева Диана Альберт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1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якивнич Наталия Пав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якивнич Оксана Никола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якивнич Людмила Никола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г.Кургане</w:t>
            </w:r>
          </w:p>
        </w:tc>
      </w:tr>
      <w:tr>
        <w:trPr>
          <w:trHeight w:val="8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якинович Николай Никола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бывший муж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Ханты-Мансийском автономном округе - Югре</w:t>
            </w:r>
          </w:p>
        </w:tc>
      </w:tr>
      <w:tr>
        <w:trPr>
          <w:trHeight w:val="3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1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стюк Виталий Никола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стюк Тамила Пет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Шангина Екатерина Пет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Шангина Анастасия Витал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рамарь Тамара Иван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1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улейманов Микаил Рустам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улеманова Маржанат Темирхан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7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улейманова Наргиза Микаи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улейманова Хадижа Микаи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улейманова Назира Микаи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1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ськова Наталья Серг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ськов Александр Серге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ськов Сергей Андре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ськова Валентина Иван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Токарев Сергей Васил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Шнаревич Юлия Серг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Токарева Ираида Рашид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ударь Василина Серг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ударь Ярослав Георги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ельчакова Нина Александ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5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нченко Татьяна Геннад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ыжиловский Александр Пет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ыжиловская Валентина Пав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оосен Ирина Александ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оосен Данил Степа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охлова Нонна Леонид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ельчакова Евгения Александ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еданова Елена Алекс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еданова Дарья Максим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7-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ескиеру Михаил Андре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ескиеру Наталья Михай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ескиеру Денис Михайл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Шестакова Нина Михай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Шестаков Сергей Юр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7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акимова Румия Мадих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респ.Татарстан</w:t>
            </w:r>
          </w:p>
        </w:tc>
      </w:tr>
      <w:tr>
        <w:trPr>
          <w:trHeight w:val="4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акимов Денис Ирек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 xml:space="preserve">сын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улейманов Шамиль Рустам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рзаалиева Джамиля Курбанкади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улейманова Зульфия Шами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улейманова Элиза Шамил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ихтяр Кристина Михайл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8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, НССУ, балок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ерлов Михаил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.Нефтеюганск, НССУ, балок 3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етушков Константин Анатол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етушкова Зитта Владими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етушков Сергей Константи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0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Грибоедов Олег Константи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0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.Нефтеюганск, НССУ, балок 3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хайлов Илья Алексе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шакова Светлана Алекс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ихайлов Алексей Иль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99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 «Юность» ж/вагончик 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Ширинов Октай Мамазид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Ширинова Радмила Окта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асанбекова Ольга Окта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албиева Айлин Намиг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асанбеков Ислам Вадим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1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 Шовкет Аллахверди огл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а Эндира Шовкет-кыз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а Эльвира Шовкет-кыз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а Афсана Шовкет-кыз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 Аллахверди Бахтия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а Сабина Бахтия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 Микаил Са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 Руслан Рамидин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 Камал Бахтия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еримов Сулейман Сами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1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укова Ольга Никола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уков Эдуард Алексе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Гукова София Эдуард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3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ловьева Ниля Васил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Журавлев Дмитрий Юр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4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лимурадов Нузур Аладдин огл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лимурадова Бести Зияддин кыз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лимурадов Махсуд Нузу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лимурадов Максим Нузу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лимурадова Милана Максим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лимурадов Даниэль Максим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4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йнагов Назир Назиф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1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йнагова Светлана Георги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руазе Нелли Назир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руазе Элина Эдуард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танова Рисалат Изатбек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4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44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офонова Валентина Никола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офонов Сергей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9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офонова Дарья Серг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46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еменин Николай Александро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9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48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кшенцев Владимир Серге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илипченко Анна Алекс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же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Курской области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втун Анатолий Игнат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субсидии на приобретение жилого помещения в Ханты-Мансийском автономном округе - Югре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54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азык Анна Серг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редоставление субсидии на приобретение жилого помещ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Ханты-Мансийском автономном округе - Югре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Яркина Гульнара Шарипо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редоставление субсидии на приобретение жилого помещ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.«Юность» ж/вагончик 6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алабухин Юрий Григор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аяв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редоставление субсидии на приобретение жилого помещ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алабухин Игорь Юрьеви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алабухина Елизавета Игор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ьяченко Ирэна Юрь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ьяченко Дарья Алекс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ьяченко Ирина Алексеев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0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нуч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9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10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5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2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4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6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6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7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8">
    <w:name w:val="ТекстГаля2"/>
    <w:basedOn w:val="Style50"/>
    <w:qFormat/>
    <w:pPr>
      <w:widowControl w:val="false"/>
      <w:numPr>
        <w:ilvl w:val="0"/>
        <w:numId w:val="5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6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20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5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4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Калаганова</cp:lastModifiedBy>
  <cp:lastPrinted>2015-07-08T11:00:00Z</cp:lastPrinted>
  <dcterms:modified xsi:type="dcterms:W3CDTF">2015-07-14T09:43:00Z</dcterms:modified>
  <cp:revision>189</cp:revision>
  <dc:subject/>
  <dc:title/>
</cp:coreProperties>
</file>