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15621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/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6.2015</w:t>
        <w:tab/>
        <w:tab/>
        <w:tab/>
        <w:tab/>
        <w:tab/>
        <w:tab/>
        <w:tab/>
        <w:tab/>
        <w:tab/>
        <w:tab/>
        <w:tab/>
        <w:t>№ 69-н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Нефтеюган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города Нефтеюганска от 19.02.2014 № 41-нп «Об установлении минимального количества рабочих мест для приема на работу граждан, особо нуждающихся в социальной защит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оссийской Федерации от 19.04.1991 № 1032-1 «О занятости населения в Российской Федерации», Уставом города Нефтеюганска, в целях содействия в трудоустройстве и приведения муниципального правового акта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 xml:space="preserve">1.Внести изменение в постановление администрации города Нефтеюганска от 19.02.2014 № 41-нп «Об установлении минимального количества рабочих мест для приема на работу граждан, особо нуждающихся в социальной защите», а именно: приложение к постановлению изложить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сполняющему обязанности д</w:t>
      </w:r>
      <w:r>
        <w:rPr>
          <w:rFonts w:cs="Times New Roman" w:ascii="Times New Roman" w:hAnsi="Times New Roman"/>
          <w:sz w:val="28"/>
          <w:szCs w:val="28"/>
        </w:rPr>
        <w:t>иректор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С.И.Нечаевой </w:t>
      </w:r>
      <w:r>
        <w:rPr>
          <w:rFonts w:cs="Times New Roman" w:ascii="Times New Roman" w:hAnsi="Times New Roman"/>
          <w:sz w:val="28"/>
          <w:szCs w:val="28"/>
        </w:rPr>
        <w:t>напра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Цыбуль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В.А.Арчиков                                                                                     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</w:t>
        <w:tab/>
        <w:tab/>
        <w:tab/>
        <w:tab/>
        <w:t xml:space="preserve">     </w:t>
        <w:tab/>
        <w:t>от 11.05.2015 № 69-н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ое количество рабочих мес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ема на работу граждан, особо нуждающихся в социальной защ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пецкоммунсерви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ГМУП «Универсал Серви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Юганскводоканал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а постановления администрации гор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постановление администрации города Нефтеюганска от 19.02.2014 № 41-нп «Об установлении минимального количества рабочих мест для приема на работу граждан, особо нуждающихс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й защит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   С.П.Сив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С.В.Моч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директора департамен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делам администрации</w:t>
        <w:tab/>
        <w:tab/>
        <w:tab/>
        <w:tab/>
        <w:tab/>
        <w:tab/>
        <w:t xml:space="preserve">        С.И.Неча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ового управления </w:t>
        <w:tab/>
        <w:t xml:space="preserve">        Д.М.Черепанич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профилактике правонарушений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 связям с правоохранительными 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ганами </w:t>
        <w:tab/>
        <w:t xml:space="preserve">        </w:t>
        <w:tab/>
        <w:t xml:space="preserve">Е.В.Кузнец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м специалистом отдела по профилактике правонарушений и связям с правоохранительными органами администрации города А.А.Цыбров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: 23 84 4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Рассыл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 профилактике правонарушений и связям с правоохранительными орган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города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9FB1C61256ACAAEF11F8EBEAAECDE89FBC8EB06534FB62434581FC6F0951ABE5EB1C2DAEE11E8691AD77S704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31:00Z</dcterms:created>
  <dc:creator>OVPO</dc:creator>
  <dc:description/>
  <cp:keywords/>
  <dc:language>en-US</dc:language>
  <cp:lastModifiedBy>Mash_buro</cp:lastModifiedBy>
  <cp:lastPrinted>2015-06-01T13:24:00Z</cp:lastPrinted>
  <dcterms:modified xsi:type="dcterms:W3CDTF">2015-06-11T08:41:00Z</dcterms:modified>
  <cp:revision>5</cp:revision>
  <dc:subject/>
  <dc:title/>
</cp:coreProperties>
</file>