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31051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8.2015 </w:t>
        <w:tab/>
        <w:tab/>
        <w:tab/>
        <w:tab/>
        <w:tab/>
        <w:tab/>
        <w:tab/>
        <w:tab/>
        <w:tab/>
        <w:tab/>
        <w:tab/>
        <w:t xml:space="preserve">№ 762-п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города Нефтеюганска от 10.08.2015 № 739-п «</w:t>
      </w:r>
      <w:r>
        <w:rPr>
          <w:b/>
          <w:sz w:val="28"/>
          <w:szCs w:val="28"/>
          <w:shd w:fill="FFFFFF" w:val="clear"/>
        </w:rPr>
        <w:t>Об организации и проведении на территории города Нефтеюганска мероприятий, посвящённых празднованию  Дня работников нефтяной и газовой промышленности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соответствии с Уставом города Нефтеюганска, в связи с уточнением плана мероприятий, </w:t>
      </w:r>
      <w:r>
        <w:rPr>
          <w:bCs/>
          <w:iCs/>
          <w:sz w:val="28"/>
          <w:szCs w:val="28"/>
        </w:rPr>
        <w:t>посвященных празднованию Дня работников нефтяной и газовой промышленности,</w:t>
      </w:r>
      <w:r>
        <w:rPr>
          <w:sz w:val="28"/>
          <w:szCs w:val="28"/>
          <w:lang w:eastAsia="ar-SA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Внести изменения в постановление администрации города Нефтеюганска от 10.08.2015 № 739-п «Об организации и проведении на территории города Нефтеюганска мероприятий, посвящённых празднованию  Дня работников нефтяной и газовой промышленности», а именно:           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.1.В приложении 2 к постановлению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.1.1.В столбце 3 строки 7 таблицы слова «05.09.2015 Время по согласованию» заменить словами «05.09.2015 с 19.30 до 22.15 часов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1.1.2.В столбце 3 строки 8 таблицы слова «05.09.2015 Время по согласованию» заменить словами «05.09.2015 с  22.30 до 22.45 часов».</w:t>
        <w:tab/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1.2.В приложении 3 к постановлению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ab/>
        <w:t>1.2.1.В столбце 3 строки 20 таблицы слова «05.09.2015 с 21.30 до                 22.30 час» заменить словами «05.09.2015 с 22.00 до 23.15 часов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>1.2.2.В столбце 3 строки 21таблицы слова «09.05.2015 с 21.30 до                22.30 час» заменить словами «05.09.2015 с 22.00 до 23.15 часов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ab/>
        <w:t>1.2.3.Столбец 3 строки 21 изложить в следующей редакции: «05.09.2015 с 22.00 до 23.15 часов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>1.2.4.В столбце 3 строки 22 таблицы слова «05.09.2015 с 21.30 до               22.30 час» заменить словами «05.09.2015 с 22.00 до 23.15 часов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>1.2.5.В столбце 3 строки 23 таблицы слова «05.09.2015 с 21.30 до                 22.30 час» заменить словами «05.09.2015 с 22.00 до 23.15 часов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ab/>
        <w:t>2.Директору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ы администрации города</w:t>
        <w:tab/>
        <w:tab/>
        <w:tab/>
        <w:tab/>
        <w:tab/>
        <w:t xml:space="preserve">   </w:t>
        <w:tab/>
        <w:t xml:space="preserve">                С.П.Сив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города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«</w:t>
      </w:r>
      <w:r>
        <w:rPr>
          <w:rFonts w:cs="Pragmatica;Times New Roman" w:ascii="Pragmatica;Times New Roman" w:hAnsi="Pragmatica;Times New Roman"/>
          <w:sz w:val="28"/>
          <w:szCs w:val="28"/>
        </w:rPr>
        <w:t xml:space="preserve">О внесении изменений в постановление администрации города Нефтеюганска </w:t>
      </w:r>
      <w:r>
        <w:rPr>
          <w:sz w:val="28"/>
          <w:szCs w:val="28"/>
          <w:lang w:eastAsia="ar-SA"/>
        </w:rPr>
        <w:t>от 10.08.2015 № 739-п «Об организации и проведении на территории города Нефтеюганска мероприятий, посвящённых празднованию  Дня работников нефтяной и газовой промышленности»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ind w:firstLine="720"/>
        <w:jc w:val="center"/>
        <w:rPr>
          <w:sz w:val="6"/>
          <w:szCs w:val="28"/>
          <w:lang w:eastAsia="ar-SA"/>
        </w:rPr>
      </w:pPr>
      <w:r>
        <w:rPr>
          <w:sz w:val="6"/>
          <w:szCs w:val="28"/>
          <w:lang w:eastAsia="ar-SA"/>
        </w:rPr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9"/>
        <w:gridCol w:w="294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и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Моч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.Михалева</w:t>
            </w:r>
          </w:p>
        </w:tc>
      </w:tr>
      <w:tr>
        <w:trPr>
          <w:trHeight w:val="597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администрации</w:t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Нечае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вового управления</w:t>
        <w:tab/>
        <w:t xml:space="preserve">    </w:t>
        <w:tab/>
        <w:tab/>
        <w:tab/>
        <w:tab/>
        <w:t xml:space="preserve">                     Д.М.Черепанич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ультуры</w:t>
        <w:tab/>
        <w:tab/>
        <w:tab/>
        <w:tab/>
        <w:tab/>
        <w:tab/>
        <w:tab/>
        <w:tab/>
        <w:t xml:space="preserve">           Л.Ю.Ташкевич</w:t>
        <w:tab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ект разработ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тдела культурно-досуговой, библиотечной и музейной деятельности комитета культуры Л.А.Вощатин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22 19 62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ассыл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Дума горо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11:00Z</dcterms:created>
  <dc:creator>Пользователь</dc:creator>
  <dc:description/>
  <cp:keywords/>
  <dc:language>en-US</dc:language>
  <cp:lastModifiedBy>Mash_buro</cp:lastModifiedBy>
  <cp:lastPrinted>2015-04-29T15:54:00Z</cp:lastPrinted>
  <dcterms:modified xsi:type="dcterms:W3CDTF">2015-08-19T04:12:00Z</dcterms:modified>
  <cp:revision>14</cp:revision>
  <dc:subject/>
  <dc:title/>
</cp:coreProperties>
</file>