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971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6.2015 </w:t>
        <w:tab/>
        <w:tab/>
        <w:tab/>
        <w:tab/>
        <w:tab/>
        <w:tab/>
        <w:tab/>
        <w:tab/>
        <w:tab/>
        <w:tab/>
        <w:tab/>
        <w:t xml:space="preserve"> № 79-н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города Нефтеюганска от 12.09.2014 № 135-нп «</w:t>
      </w:r>
      <w:r>
        <w:rPr>
          <w:b/>
          <w:sz w:val="28"/>
          <w:shd w:fill="FFFFFF" w:val="clear"/>
        </w:rPr>
        <w:t>Об утверждении положения                      о взимании восстановительной стоимости зеленых насаждений на территории города Нефтеюганска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В соответствии с Федеральным законом от 06.10.2003 № 131-ФЗ                   «Об общих принципах организации местного самоуправления в Российской Федерации», статьями 3,10,14,36,61 Федерального закона от 10.01.2002 № 7-ФЗ «Об охране окружающей среды», Правилами создания, охраны и содержания зеленых насаждений в городах Российской Федерации, утвержденными Приказом Госстроя РФ от 15.12.1999 года № 153, СНиП 2.07.01-89* «Градостроительство. Планировка и застройка городских и сельских поселений», СНиП 111-10-75 «Благоустройство территорий», Уставом города Нефтеюганска, Правилами благоустройства территории муниципального образования город Нефтеюганск, утвержденными решением Думы города Нефтеюганска № 727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от 24.12.2013, постановлением администрации города Нефтеюганска от 17.11.2014  № 189-нп «Об утверждении административного регламента предоставления муниципальной услуги «Выдача разрешений на снос (вырубку) или пересадку зеленых насаждений», в целях приведения муниципального правового акта в соответствие с законодательством РФ, 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Внести изменения в постановление администрации города Нефтеюганска от 12.09.2014 № 135-нп «Об утверждении положения о взимании восстановительной стоимости зеленых насаждений на территории города Нефтеюганска», а именно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Подпункт 1.6 пункта 1 приложения к постановлению изложить в следующей редакции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«1.6.Разрешение на снос (вырубку) или пересадку зеленых насаждений выдает Уполномоченный орган, на основании постановления администрации города Нефтеюганска от 17.11.2014 № 189-нп «Об утверждении административного регламента предоставления муниципальной услуги «Выдача разрешений на снос (вырубку) или пересадку зеленых насаждений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2.Подпункт 3.6 пункта 3 приложения к постановлению изложить в следующей редакции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6.Порядок выдачи разрешения на снос (вырубку) или пересадку зеленых насаждений утверждён постановлением администрации города Нефтеюганска от 17.11.2014 № 189-нп «Об утверждении административного регламента предоставления муниципальной услуги «Выдача разрешений на снос (вырубку) или пересадку зеленых насаждений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одпункт 4.1 пункта 4 приложения к постановлению изложить в следующей редакции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«4.1.Оплата восстановительной стоимости является обязательной во всех случаях повреждения, сноса или уничтожения зеленых насаждений, за исключением случаев, предусмотренных пунктами 3.3.5-3.3.8 настоящего Положения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носа (вырубки), обрезки или пересадки зеленых насаждений, находящихся в аварийном состоянии, либо расположенных с нарушением требований действующих стандартов, нормативов и правил                   (в том числе, если зеленые насаждения расположены в охранной зоне инженерных коммуникаций), либо с целью последующего использования земельного участка для государственных или муниципальных нужд, акт обследования земельного участка составляется Уполномоченным органом, оплата восстановительной стоимости и компенсационное озеленение в указанных случаях не производится. Вырубка деревьев в указанных случаях производится на основании акта обследования земельного участка, выданного Уполномоченным органом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его официального опубликов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города Нефтеюганска от 12.09.2014 № 135-нп «Об утверждении положения о взимании восстановительной стоимости зеленых насаждений на территор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фтеюганс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9"/>
        <w:gridCol w:w="294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зы: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Сив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Моч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департа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администрации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Неча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директора департамента жилищно-коммунального хозяйства   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Скачков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авового управления</w:t>
        <w:tab/>
        <w:t xml:space="preserve">    </w:t>
        <w:tab/>
        <w:tab/>
        <w:tab/>
        <w:tab/>
        <w:t xml:space="preserve">                     Д.М.Черепанич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ект разработ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м специалистом отдела экологии департамента жилищно-коммунального хозяйства администрации города Поляковой А.В.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: 23 37 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Рассыл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дела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 жилищно-коммунального хозяйств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53:00Z</dcterms:created>
  <dc:creator>Пользователь</dc:creator>
  <dc:description/>
  <cp:keywords/>
  <dc:language>en-US</dc:language>
  <cp:lastModifiedBy>Mash_buro</cp:lastModifiedBy>
  <cp:lastPrinted>2015-06-11T14:17:00Z</cp:lastPrinted>
  <dcterms:modified xsi:type="dcterms:W3CDTF">2015-06-26T10:29:00Z</dcterms:modified>
  <cp:revision>7</cp:revision>
  <dc:subject/>
  <dc:title/>
</cp:coreProperties>
</file>