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111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6.07.2015 </w:t>
        <w:tab/>
        <w:tab/>
        <w:tab/>
        <w:tab/>
        <w:tab/>
        <w:tab/>
        <w:tab/>
        <w:tab/>
        <w:tab/>
        <w:tab/>
        <w:tab/>
        <w:t>№ 84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ка подготовки, утверждения местных нормативов градостроительного проектирования города Нефтеюганск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несения изменений в ни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8, 29.4 Градостроительного кодекса Российской Федерации, статьёй 16 Федерального закона от 06.10.2003                        № 131-ФЗ «Об общих принципах организации местного самоуправления в Российской Федерации», Уставом города Нефтеюганска, в целях обеспечения благоприятных условий жизнедеятельности населения города Нефтеюганска администрация города Нефтеюганск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Порядок подготовки, утверждения местных нормативов градостроительного проектирования города Нефтеюганска и внесения изменений в них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яющему обязанности директора департамента по делам администрации города С.И.Нечаевой </w:t>
      </w:r>
      <w:r>
        <w:rPr>
          <w:rFonts w:cs="Times New Roman" w:ascii="Times New Roman" w:hAnsi="Times New Roman"/>
          <w:sz w:val="28"/>
          <w:szCs w:val="28"/>
        </w:rPr>
        <w:t>направить постановление главе города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Постановление вступает в силу после его официального опубликова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В.А.Арч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7.2015 № 84-нп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, утверждения местных нормативов градостроительного проектирования города Нефтеюган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есения изменений в ни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Настоящий Порядок подготовки, утверждения местных нормативов градостроительного проектирования города Нефтеюганска и внесения изменений в них (далее - Порядок) разработан в соответствии со статьями 8, 29.4 Градостроительного кодекса Российской Федерации, статьёй 16 Федерального закона от 06.10.2003 № 131-ФЗ «Об общих принципах организации местного самоуправления в Российской Федерации», Уставом города Нефтеюганска и определяет порядок подготовки, утверждения местных нормативов градостроительного проектирования города Нефтеюганска (далее - местные нормативы градостроительного проектирования) и внесения изменений в 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Местные нормативы градостроительного проектирования разрабатываются в целях обеспечения благоприятных условий жизнедеятельности населения города Нефтеюганска, предупреждения и устранения вредного воздействия на население города Нефтеюганска факторов среды обитания, устойчивого развития территорий города, сбалансированного учёта экологических, экономических, социальных, исторических, культурных и иных факторов при осуществлении градостроительной деятельности на территории города Нефтеюган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1.3.</w:t>
      </w:r>
      <w:r>
        <w:rPr>
          <w:rFonts w:cs="Times New Roman" w:ascii="Times New Roman" w:hAnsi="Times New Roman"/>
          <w:sz w:val="28"/>
          <w:szCs w:val="28"/>
        </w:rPr>
        <w:t>Местные нормативы градостроительного проектир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навливают в соответствии с Градостроительным кодексом Российской Федерации совокупность расчётных показателей минимально допустимого уровня обеспеченности объектами местного значения города Нефтеюганска, относящимися к областям, указанным в пункте 1 части 5 статьи 23 Градостроительного кодекса Российской Федерации </w:t>
      </w:r>
      <w:r>
        <w:rPr>
          <w:rFonts w:cs="Times New Roman" w:ascii="Times New Roman" w:hAnsi="Times New Roman"/>
          <w:sz w:val="28"/>
          <w:szCs w:val="28"/>
        </w:rPr>
        <w:t>(электро-, тепло-, газо- и водоснабжение населения, водоотведение; автомобильные дороги местного значения; физическая культура и массовый спорт, образование, здравоохранение, утилизация и переработка бытовых и промышленных отходов в случае подготовки генерального плана города Нефтеюганска; иные области в связи с решением вопросов местного значения города Нефтеюганска)</w:t>
      </w:r>
      <w:r>
        <w:rPr>
          <w:rFonts w:cs="Times New Roman" w:ascii="Times New Roman" w:hAnsi="Times New Roman"/>
          <w:sz w:val="28"/>
          <w:szCs w:val="28"/>
          <w:lang w:eastAsia="ru-RU"/>
        </w:rPr>
        <w:t>, объектами благоустройства территории, иными объектами местного значения города Нефтеюганска населения города Нефтеюганска и расчётных показателей максимально допустимого уровня территориальной доступности таких объектов для населения города Нефтеюган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</w:t>
      </w:r>
      <w:r>
        <w:rPr>
          <w:rFonts w:cs="Times New Roman" w:ascii="Times New Roman" w:hAnsi="Times New Roman"/>
          <w:sz w:val="28"/>
          <w:szCs w:val="28"/>
        </w:rPr>
        <w:t>Местные нормативы градостроительного проектир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ключаю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сновную часть (расчётные показатели минимально допустимого уровня обеспеченности объектами, предусмотренными частями 1 и 4 статьи 29.2 Градостроительного кодекса Российской Федерации, населения города Нефтеюганска и расчётные показатели максимально допустимого уровня территориальной доступности таких объектов для населения города Нефтеюганск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материалы по обоснованию расчётных показателей, содержащихся в основной части местных нормативов градостроительного проектир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правила и область применения расчётных показателей, содержащихся в основной части местных нормативов градостроительного проект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В случае, если в региональных нормативах градостроительного проектирования Ханты-Мансийского автономного округа-Югры установлены предельные значения расчётных показателей минимально допустимого уровня обеспеченности объектами местного значения, предусмотренными частью 4 статьи 29.2 Градостроительного кодекса Российской Федерации, населения муниципальных образований Ханты-Мансийского автономного округа-Югры, расчётные показатели минимально допустимого уровня обеспеченности такими объектами населения города Нефтеюганска, устанавливаемые местными нормативами градостроительного проектирования, не могут быть ниже этих предельных знач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В случае, если в региональных нормативах градостроительного проектирования Ханты-Мансийского автономного округа - Югры установлены предельные значения расчётных показателей максимально допустимого уровня территориальной доступности объектов местного значения, предусмотренных частью 4 статьи 29.2 Градостроительного кодекса Российской Федерации, для населения муниципальных образований Ханты-Мансийского автономного округа - Югры, расчётные показатели максимально допустимого уровня территориальной доступности таких объектов для населения города Нефтеюганска не могут превышать эти предельные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Расчётные показатели минимально допустимого уровня обеспеченности объектами местного значения города Нефтеюганска населения города Нефтеюганска и расчётные показатели максимально допустимого уровня территориальной доступности таких объектов для населения города Нефтеюганска могут быть утверждены в отношении одного или нескольких видов объектов, предусмотренных частью 4 статьи 29.2 Градостроитель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орядок подготовки и утверждения местных нормативов градостроительного проект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Органом администрации города Нефтеюганска, уполномоченным на организацию работ по подготовке, утверждению местных нормативов градостроительного проектирования и внесению изменений в них, является департамент градостроительства администрации города Нефтеюганска (далее - уполномоченный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Местные нормативы градостроительного проектирования подготавливаются уполномоченным органом самостоятельно либо на основани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Решение о подготовке местных нормативов градостроительного проектирования или внесения изменений в них принимается муниципальным правовым актом администрации города Нефтеюга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Подготовка местных нормативов градостроительного проектирования осуществляется с учёт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циально-демографического состава и плотности населения на территории города Нефтеюган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анов и программ комплексного социально-экономического развития города Нефтеюган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ложений органов местного самоуправления города Нефтеюганска и заинтересован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 случае поступления предложений и замечаний от заинтересованных юридических и физических лиц по существу местных нормативов градостроительного проектирования уполномоченный орган в течение                      30 календарных дней со дня регистрации таких предложений рассматривает их и уведомляет лиц, направивших предложения, о результатах рассмотрени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Проект местных нормативов градостроительного проектирования подлежит размещению на официальном сайте органов местного самоуправления города Нефтеюганска в сети Интернет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Заинтересованные юридические и физические лица вправе направлять свои предложения и замечания по существу проекта местных нормативов градостроительного проектирования в уполномоченный орган в указанный в пункте 2.6 настоящего Порядка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В случае поступления предложений по проекту местных нормативов градостроительного проектирования, размещенному в соответствии                                с пунктом 2.6 настоящего Порядка, уполномоченный орган в течение                        30 календарных дней со дня регистрации таких предложений рассматривает их и уведомляет лиц, направивших предложения, о результатах рассмотрени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Местные нормативы градостроительного проектирования утверждаются Думой города Нефтеюга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Утверждённые местные нормативы градостроительного проектирования подлежат обязательному опубликованию в порядке, установленном для официального опубликования муниципальных правовых актов, иной официальной информации, и размещению на официальном сайте органов местного самоуправления города Нефтеюганска в сети Интернет и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Расходы по подготовке и утверждению местных нормативов градостроительного проектирования осуществляются за счет средств бюджета города Нефтеюга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Внесение изменений в местные нормативы градостроительного проектирования осуществляется в порядке, установленном для подготовки и утверждения местных нормативов градостроительного проектирования согласно пунктам 2.1-2.11 настоящего Поряд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В случае если после утверждения местных нормативов градостроительного проектирования вступили в действие федеральные или региональные нормативные правовые акты, иные нормативные документы, изменяющие требования к обеспечению безопасности жизни и здоровья людей, охране окружающей среды, надежности зданий и сооружений и иные требования, влияющие на установление минимальных расчетных показателей обеспечения благоприятных условий жизнедеятельности человека, в местные нормативы градостроительного проектирования вносятся соответствующие из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Не допускается регламентировать местными нормативами градостроительного проектирования положения о безопасности, определяемые законодательством о техническом регулировании и содержащиеся в технических регла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Местные нормативы градостроительного проектирования обязательны для применения всеми участниками градостроительной деятельности, осуществляемой на территории города Нефтеюганс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3:32:00Z</dcterms:created>
  <dc:creator>guzevain</dc:creator>
  <dc:description/>
  <cp:keywords/>
  <dc:language>en-US</dc:language>
  <cp:lastModifiedBy>Калаганова</cp:lastModifiedBy>
  <dcterms:modified xsi:type="dcterms:W3CDTF">2015-07-07T09:51:00Z</dcterms:modified>
  <cp:revision>9</cp:revision>
  <dc:subject/>
  <dc:title/>
</cp:coreProperties>
</file>