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40"/>
          <w:szCs w:val="40"/>
        </w:rPr>
      </w:pPr>
      <w:r>
        <w:rPr>
          <w:rFonts w:eastAsia="Calibri"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0.07.2015 </w:t>
        <w:tab/>
        <w:tab/>
        <w:tab/>
        <w:tab/>
        <w:tab/>
        <w:tab/>
        <w:tab/>
        <w:tab/>
        <w:tab/>
        <w:tab/>
        <w:tab/>
        <w:t>№ 88-нп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5 году </w:t>
      </w:r>
      <w:r>
        <w:rPr>
          <w:rFonts w:cs="Times New Roman" w:ascii="Times New Roman" w:hAnsi="Times New Roman"/>
          <w:bCs/>
          <w:sz w:val="28"/>
          <w:szCs w:val="28"/>
        </w:rPr>
        <w:t>и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ключенных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 в части вывоз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дких бытовых отх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тьё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7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часть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5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ищ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3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3.08.2006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491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мер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ат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каз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полн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прав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муще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надлежаще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чест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ерыв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вышающи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тановленну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должительность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4.12.2014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933-V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6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7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Признать утратившими силу постановления администрации города Нефтеюганска с 01.07.2015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1.от 26.11.2013 № 124-нп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ующи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ъекта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яющи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2.от 24.06.2014 № 91-нп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6.11.201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24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ующи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ъекта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яющи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от 22.12.2014 № 247-нп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6.11.2013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24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хозяйствующи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ъекта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яющи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Директору департамента по делам администрации города С.И.Нечаев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править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лав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Н.Е.Цыбульк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народов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4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фициаль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ространяетс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авоотнош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никш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01.07.2015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лав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637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637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20.07.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88-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п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редоставл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1.1.Порядок предоставл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(далее - Порядок),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бсид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населению жилищные услуг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ab/>
        <w:t>1.3.Субсидия предоставляется в пределах бюджетных ассигнований, утверждённых решением Думы города Нефтеюганска от 24.12.2014 № 933-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О бюджете города Нефтеюганска на 2015 год и плановый период 2016 и 2017 годов». Размер предоставляемой субсидии может изменяться в пределах бюджетных ассигнований, утверждённых  муниципальными правовыми актами Думы города Нефтеюга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.Цели предоставления субсид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убсидия предоставляется получателю субсидии при оказании жилищных услуг,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в целях возмещения затрат по вывозу жидких бытовых отход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Критерии отбора получателя субсидии, порядок предоставления субсид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олучатель субсидии в соответствии с настоящим Порядком должен соответствовать следующим критерия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1.1.Фактическое оказание услуг по содержанию и ремонту жилых помещений гражданам, проживающим в многоквартирном доме, оборудованном автономной системой канализации (септиком) и не подключенном к системе централизованного водоотведения, на основан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заключённых в соответствии с Жилищным кодексом Российской Федерации договоров с собственниками помещений в многоквартирном до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>либо с товариществом собственников жиль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договоров, заключённых в соответствии с Жилищным кодексом Российской Федерации, товариществом собственников жилья с собственниками, не являющимися членами товарищества собственников жиль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.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Для рассмотрения возможности получения субсидии получатель субсидии направляет г</w:t>
      </w:r>
      <w:r>
        <w:rPr>
          <w:b w:val="false"/>
          <w:sz w:val="28"/>
          <w:szCs w:val="28"/>
        </w:rPr>
        <w:t>лавн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>му распорядителю бюджетных 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департамент жилищно-коммунального хозяйства администрации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департамент ЖКХ) следующи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, подтверждающий полномочия представителя юридического лица, индивидуального предпринимателя (заверенная копия, подлинник предъявляется при подаче заявлени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чредительные документы (заверенная копия, подлинник предъявляется при подаче заявлени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заверенная копия, подлинник предъявляется при подаче заявлени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писку из Единого государственного реестра юридических лиц (подлинник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писку из Единого государственного реестра частных предпринимателей (подлинник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правку налогового органа об отсутствии просроченной задолженности по налогам, сборам, пеням и штрафам (подлинник) (форма КНД-112010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ечень многоквартирных домов, оборудованных автономной системой канализации (септиком) и не подключенных к системе централизованного водоотвед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действующие договоры  с собственниками помещений либо с товариществом собственников жиль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договоры, заключённые товариществом собственников жилья с собственниками, не являющимися членами товарищества собственников жиль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шения (протоколы) общих собраний собственников жилых помещений многоквартирных домов или протоколы по результатам проведения открытого конкурса по отбору управляющей организации для управления многоквартирными домами, решения органа управления товарищества собственников жиль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оговор на услуги по приёму и очистке сточных вод либо договор с организацией, осуществляющей вывоз жидких бытовых отходов и имеющей договор на услуги по приёму и очистке сточных в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лановый расчёт объёма вывоза жидких бытовых отхо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лановый расчёт размера бюджетной субсидии по форме согласно приложению 2 к настоящему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Департамент ЖКХ </w:t>
      </w:r>
      <w:r>
        <w:rPr>
          <w:rFonts w:cs="Times New Roman" w:ascii="Times New Roman" w:hAnsi="Times New Roman"/>
          <w:b w:val="false"/>
          <w:sz w:val="28"/>
          <w:szCs w:val="28"/>
        </w:rPr>
        <w:t>приним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ка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ли  предоставлении субсидии в течение 20 рабочих дней с момента регистрации полученных документов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Решение об отказе в предоставлении субсидии принимается в следующих случая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соответствия критериям, установленным пунктом 3.1 Поряд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я неполного перечня документов, установленного    пунктом 3.2 Поряд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я недостоверных сведений в документах, установленных пунктом 3.2 Поряд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итер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еречисл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1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ич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2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нес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К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луч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с департаментом ЖКХ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ми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ь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6.Соглашение должно предусматрив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порядок и сроки предоставления отчетности об использовании бюджетной субсид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ответственность за несоблюдение сторонами условий соглашения и порядок возврата в бюджет города субсидии в случае её нецелевого использования или неиспользования в установленные сро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согласие получателя субсидии на осуществление департаментом ЖКХ и органами муниципального финансового контроля проверок соблюдения получателем субсидии условий, цели и порядка предоставления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7.Субсидия предоставляется путем перечисления  на расчётный счёт получателя субсидии, открытый в установленном порядке в кредитной орган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Порядок расчёта суммы субсид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1.Плановый расчёт размера бюджетной субсидии на возмещение затрат в связи с предоставлением 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 в части вывоза жидких бытовых отходов, осуществляется получателем субсидии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змер предоставляемой субсидии рассчитывается по формул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св = О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 xml:space="preserve">б *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, гд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eastAsia="en-US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- объём вывозимых жидких бытовых отходо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 - финансовые затраты по вывозу жидких бытовых отходов за единицу объёма, в соответствии с договор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2.Объём вывозимых жидких бытовых отходов рассчитывается по формул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position w:val="-8"/>
          <w:sz w:val="16"/>
          <w:szCs w:val="16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</w:rPr>
        <w:t>=(Чбпу х Нжп + Оипу) х М,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гд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Чбпу - численность лиц (всех категорий граждан), зарегистрированных по месту жительства (пребывания) в жилых помещениях, не оборудованных индивидуальными приборами уче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жп - норматив водоотведения в жилых помещениях, в соответствии с видом благоустройства дома, в м3 на 1 человека в месяц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ипу - объём водоотведения в помещениях, оборудованных индивидуальными приборами учё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 - количество месяце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и оборудовании многоквартирного дома общедомовыми приборами учёта потребления холодного водоснабжения и горячего водоснабжения, объём вывозимых жидких бытовых отходов определяется как суммарный объём потребленной холодной и горячей вод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рядок возврата субсид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исполнения или ненадлежащего исполнения обязательств по соглашению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явления в результате проверки, излишне выплаченной суммы 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осрочного расторжения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 с момента получения требования о возврате денеж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5.3.При отказе от добровольного возврата,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5.4.Остаток субсидии, не использованной в отчетном финансовом году, подлежит возврату в бюджет города получателем субсидии в течение первых           5 рабочих дней  текущего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40" w:firstLine="16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6.1.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онтоль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целевы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убсиди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существляетс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ЖК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инансов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Бюджетны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6.2.Получатель субсидии ежеквартально в срок до 30 числа месяца, следующего за отчётным кварталом, в адрес департамента ЖКХ предоставляет отчёт о фактических затратах в соответствии с приложением 3 к настоящему Порядку, с приложением подтверждающих документов и акта о приёмке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ab/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, в соответствии с законодательством Российской Федерации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autoSpaceDE w:val="false"/>
        <w:ind w:left="439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1</w:t>
      </w:r>
    </w:p>
    <w:p>
      <w:pPr>
        <w:pStyle w:val="Normal"/>
        <w:autoSpaceDE w:val="false"/>
        <w:ind w:left="4395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орядку предоставл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</w:p>
    <w:p>
      <w:pPr>
        <w:pStyle w:val="Normal"/>
        <w:autoSpaceDE w:val="false"/>
        <w:ind w:left="4320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предоставлени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Организация (полное наименование):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ИНН/КПП: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3.Место регистрации в качестве юридического лица:_______________________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5.Телефон:_____________________ Факс: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6.Вид осуществляемой деятельности (в соответствии с Уставом): 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уководитель организа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(должност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(Ф.И.О.)_____________(подпись)_____________(да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(должность)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(Ф.И.О.)_____________(подпись)_____________(дата)</w:t>
      </w:r>
    </w:p>
    <w:p>
      <w:pPr>
        <w:pStyle w:val="Normal"/>
        <w:autoSpaceDE w:val="false"/>
        <w:ind w:left="5954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954"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орядку предоставл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</w:p>
    <w:p>
      <w:pPr>
        <w:pStyle w:val="Normal"/>
        <w:widowControl w:val="false"/>
        <w:autoSpaceDE w:val="false"/>
        <w:ind w:left="6009"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лановый расчё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азмер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______ наименование хозяйствующего субъекта)</w:t>
      </w:r>
    </w:p>
    <w:tbl>
      <w:tblPr>
        <w:tblW w:w="148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52"/>
        <w:gridCol w:w="2880"/>
        <w:gridCol w:w="2760"/>
        <w:gridCol w:w="3240"/>
        <w:gridCol w:w="2820"/>
      </w:tblGrid>
      <w:tr>
        <w:trPr>
          <w:trHeight w:val="17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36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Объем водоотведения, по начислениям населению за ЖКУ,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  <w:lang w:eastAsia="en-US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Объём жидких бытовых отходов,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(условие: гр.4=гр.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Финансовые затраты по вывозу жидких бытовых отходов за единицу объёма,  руб./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  <w:lang w:eastAsia="en-US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Размер субсидии из бюджета города, руб.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(гр.4* гр.5)</w:t>
            </w:r>
          </w:p>
        </w:tc>
      </w:tr>
      <w:tr>
        <w:trPr>
          <w:trHeight w:val="1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уководитель организа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(должность)_____________(Ф.И.О.)_____________(подпись)_____________(да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сполнитель: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(должность)_____________(Ф.И.О.)_____________(подпись)_____________(дата)</w:t>
      </w:r>
    </w:p>
    <w:p>
      <w:pPr>
        <w:pStyle w:val="Normal"/>
        <w:autoSpaceDE w:val="false"/>
        <w:ind w:left="3492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4200" w:right="-1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Порядку предоставл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змещ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тра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связи с предоставление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се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монту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мещен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квартир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а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тоном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нализац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ептика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ключе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централизован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в ч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воз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дки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ытов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х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чёт о фактических затратах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период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5"/>
        <w:gridCol w:w="1276"/>
        <w:gridCol w:w="1560"/>
        <w:gridCol w:w="1843"/>
        <w:gridCol w:w="16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Адрес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Количество проживающих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Норматив водоотведения,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Объем водоотведения, по начислениям населению за ЖКУ, 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Согласованные финансовые затраты по вывозу жидких бытовых отходов за единицу объём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руб./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  <w:lang w:eastAsia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Сумма, подлежащая возмещению из бюджета города, руб.                       (гр.4*гр.5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уководитель организ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(должность)_____________(Ф.И.О.)____________ (подпись, да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сполн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_____________(должность)____________(Ф.И.О.)____________(подпись, да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Наталья</dc:creator>
  <dc:description/>
  <cp:keywords/>
  <dc:language>en-US</dc:language>
  <cp:lastModifiedBy>Калаганова</cp:lastModifiedBy>
  <cp:lastPrinted>2015-07-01T13:40:00Z</cp:lastPrinted>
  <dcterms:modified xsi:type="dcterms:W3CDTF">2015-07-21T05:16:00Z</dcterms:modified>
  <cp:revision>23</cp:revision>
  <dc:subject/>
  <dc:title/>
</cp:coreProperties>
</file>