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drawing>
          <wp:inline distT="0" distB="0" distL="0" distR="0">
            <wp:extent cx="624840" cy="754380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21.01.2015 </w:t>
        <w:tab/>
        <w:tab/>
        <w:tab/>
        <w:tab/>
        <w:tab/>
        <w:tab/>
        <w:tab/>
        <w:tab/>
        <w:tab/>
        <w:tab/>
        <w:tab/>
        <w:t xml:space="preserve">  № 8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.Нефтеюганск 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Нефтеюганска от 25.06.2012 № 1713 «Об утверждении Положения об условиях оплаты труда и социальных гарантиях руководителей муниципальных унитарных предприятий города Нефтеюганска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145 Трудового кодекса Российской Федерации, Порядком управления и распоряжения муниципальной собственностью города Нефтеюганска, утверждённым решением Думы города Нефтеюганска от 23.06.2011 № 70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, Порядком осуществления полномочий учредителя (собственника имущества) муниципальных унитарных предприятий города Нефтеюганска, утверждённым постановлением администрации города Нефтеюганска  от 18.10.2012 № 2990, с учетом решения комиссии по контролю за деятельностью муниципальных предприятий, муниципальных учреждений и хозяйственных обществ со 100% долей муниципальной собственности в уставном капитале (протокол от 08.12.2014 № 26)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Внести в постановление администрации города Нефтеюганска от 25.06.2012 № 1713 «Об утверждении Положения об условиях оплаты труда и социальных гарантиях руководителей муниципальных унитарных предприятий города Нефтеюганска» (с изменениями, внесенными постановлением администрации города от 05.11.2014 № 176-нп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Пункт 4 постановления дополнить абзацем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«-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администрации города Нефтеюганска от 20.04.2009 № 886 «О внесении изменений в постановление главы местного самоуправления от 10.11.2002           № 320».»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2.В приложении к постановлению: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1.Раздел 4 дополнить пунктом 4.9 следующего содержания: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>«4.9.Руководителю предприятия выплачивается единовременная выплата в связи с: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>-Днём защитника Отечества (23 февраля) или Международным женским днём (8 марта);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-днём образования (создания) предприятия;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-юбилейными датами (50, 55, 60, 65 лет)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Размер единовременной выплаты не может превышать одного базового оклада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При предоставлении ежегодного оплачиваемого отпуска руководителю предприятия один раз в год выплачивается материальная помощь к отпуску в размере двух базовых окладов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На выплаты, предусмотренные в данном пункте настоящего Положения, не начисляются районный коэффициент и процентная надбавка за работу в районах Крайнего Севера и приравненных к ним местностях.»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2.2.Приложение № 3 к Положению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л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у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рант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нита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091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autoSpaceDE w:val="false"/>
        <w:ind w:left="1091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autoSpaceDE w:val="false"/>
        <w:ind w:left="1091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1091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1.01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8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Значения показателей, 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используемых при исчислении должностного оклада и продолжительности дополнительного оплачиваемого отпуска за ненормированный рабочий день руководителей муниципальных унитарных предприятий города Нефтеюганска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в сфере жилищно-коммунального хозяйства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3"/>
        <w:gridCol w:w="2081"/>
        <w:gridCol w:w="1284"/>
        <w:gridCol w:w="1719"/>
        <w:gridCol w:w="1525"/>
        <w:gridCol w:w="1299"/>
        <w:gridCol w:w="1394"/>
        <w:gridCol w:w="1276"/>
        <w:gridCol w:w="3544"/>
      </w:tblGrid>
      <w:tr>
        <w:trPr>
          <w:cantSplit w:val="true"/>
        </w:trPr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Группы    </w:t>
              <w:br/>
              <w:t>предприятий по</w:t>
              <w:br/>
              <w:t xml:space="preserve">оплате труда </w:t>
              <w:br/>
              <w:t xml:space="preserve">руководителей </w:t>
              <w:br/>
              <w:t>предприятия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Выручка (нетто) от  </w:t>
              <w:br/>
              <w:t xml:space="preserve">продажи товаров,   </w:t>
              <w:br/>
              <w:t xml:space="preserve">продукции, работ,   </w:t>
              <w:br/>
              <w:t>услуг по итогам работы</w:t>
              <w:br/>
              <w:t>за год(рублей)</w:t>
            </w:r>
          </w:p>
        </w:tc>
        <w:tc>
          <w:tcPr>
            <w:tcW w:w="8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еличина повышающего коэффициен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одолжительность   </w:t>
              <w:br/>
              <w:t xml:space="preserve">дополнительного    </w:t>
              <w:br/>
              <w:t xml:space="preserve">оплачиваемого отпуска за ненормированный  </w:t>
              <w:br/>
              <w:t>рабочий день</w:t>
              <w:br/>
              <w:t>(календарные дни)</w:t>
            </w:r>
          </w:p>
        </w:tc>
      </w:tr>
      <w:tr>
        <w:trPr>
          <w:cantSplit w:val="true"/>
        </w:trPr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писочная численность работников  предприятия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 10 человек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 10 до 30  человек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 30 до 70  человек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т 70 д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 человек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т 150 д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300 челове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выш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 человек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выше 2000000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,8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,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 1500001 до 2000000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5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 1000001 до 1500000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5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 500001 до 1000000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 300001 до 500000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 100001 до 300000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9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 70001 до 100000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8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 60001 до 70000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7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 40001 до 60000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6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 35001 до 40000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5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 30001 до 35000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4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9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 25001 до 30000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3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8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</w:t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нее 25000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2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7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15:00Z</dcterms:created>
  <dc:creator>Фомина Л.М.</dc:creator>
  <dc:description/>
  <cp:keywords/>
  <dc:language>en-US</dc:language>
  <cp:lastModifiedBy>Duma</cp:lastModifiedBy>
  <cp:lastPrinted>2014-12-24T09:37:00Z</cp:lastPrinted>
  <dcterms:modified xsi:type="dcterms:W3CDTF">2015-01-22T04:34:00Z</dcterms:modified>
  <cp:revision>8</cp:revision>
  <dc:subject/>
  <dc:title/>
</cp:coreProperties>
</file>