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7.07.2015 </w:t>
        <w:tab/>
        <w:tab/>
        <w:tab/>
        <w:tab/>
        <w:tab/>
        <w:tab/>
        <w:tab/>
        <w:tab/>
        <w:tab/>
        <w:tab/>
        <w:tab/>
        <w:t xml:space="preserve"> № 98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б утверждении  порядка 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возмещение издерже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о статьёй 78 Бюджет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решениями Думы города Нефтеюганска от 24.12.2014 № 933-</w:t>
      </w:r>
      <w:r>
        <w:rPr>
          <w:rFonts w:eastAsia="Calibri"/>
          <w:sz w:val="28"/>
          <w:szCs w:val="28"/>
          <w:lang w:val="en-US"/>
        </w:rPr>
        <w:t>V</w:t>
      </w:r>
      <w:r>
        <w:rPr>
          <w:rFonts w:eastAsia="Calibri"/>
          <w:sz w:val="28"/>
          <w:szCs w:val="28"/>
        </w:rPr>
        <w:t xml:space="preserve"> «О бюджете города Нефтеюганска на 2015 год и плановый период 2016 и 2017 годов»,              от 25.04.2012 № 276-V «О дополнительных мерах социальной поддержки для отдельных категорий граждан в городе Нефтеюганске» администрация города Нефтеюганска постановляет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орядок предоставления субсидии  в 2015 году из бюджета города Нефтеюганска на возмещение недополученных доходов в связи  с  предоставлением населению бытовых услуг (баня) на территории города Нефтеюганска по тарифам, не обеспечивающим возмещение издержек, согласно приложению.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</w:rPr>
        <w:t>2.Считать утратившими силу постановления администрации города Нефтеюганска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от </w:t>
      </w:r>
      <w:r>
        <w:rPr>
          <w:rFonts w:eastAsia="Calibri"/>
          <w:sz w:val="28"/>
          <w:szCs w:val="28"/>
        </w:rPr>
        <w:t>24.03.2014</w:t>
        <w:tab/>
      </w:r>
      <w:r>
        <w:rPr>
          <w:sz w:val="28"/>
          <w:szCs w:val="28"/>
        </w:rPr>
        <w:t>№ 53-нп «Об утверждении  порядка предоставления субсидии из бюджета города на возмещение недополученных доходов хозяйствующим субъектам, предоставляющим населению бытовые  услуги (бани) на территории города Нефтеюганска по тарифам, не обеспечивающим возмещение издержек»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</w:rPr>
        <w:t xml:space="preserve">2.2.от </w:t>
      </w:r>
      <w:r>
        <w:rPr>
          <w:rFonts w:eastAsia="Calibri"/>
          <w:sz w:val="28"/>
          <w:szCs w:val="28"/>
        </w:rPr>
        <w:t>25.06.2014 № 95-нп «О внесении изменений в постановление администрации города Нефтеюганска от 24.03.2014 № 53-нп  «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»;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2.3.от 12.09.2014 № 132-нп «О внесении изменений в постановление администрации города Нефтеюганска от 24.03.2014 № 53-нп  «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»;</w:t>
      </w:r>
    </w:p>
    <w:p>
      <w:pPr>
        <w:pStyle w:val="Normal"/>
        <w:autoSpaceDE w:val="false"/>
        <w:ind w:right="-1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4.от </w:t>
      </w:r>
      <w:r>
        <w:rPr>
          <w:sz w:val="28"/>
          <w:szCs w:val="28"/>
        </w:rPr>
        <w:t>04.03.2015 № 22-нп «О внесении изменений в постановление администрации города Нефтеюганска от 24.03.2014 № 53-нп  «Об утверждении  порядка предоставления субсидии из бюджета города Нефтеюганска на возмещение недополученных доходов за предоставление населению бытовых услуг (баня) на территории города Нефтеюганска по тарифам, не обеспечивающим возмещение издержек»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3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Calibri"/>
          <w:sz w:val="28"/>
          <w:szCs w:val="28"/>
        </w:rPr>
        <w:tab/>
        <w:t>4.Постановление вступает в силу после его официального опубликования и распространяется на правоотношения, возникшие с 01.07.2015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left="70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220" w:leader="none"/>
        </w:tabs>
        <w:ind w:left="66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66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ConsTitle"/>
        <w:widowControl/>
        <w:ind w:left="66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ConsTitle"/>
        <w:widowControl/>
        <w:ind w:left="66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7.2015 № 98-нп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Порядок 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 (далее - Порядок), определяет цели предоставления субсидии, критерии отбора получателя субсидии, порядок расчёта и возврата субсидии, а также порядок осуществления контроля за целевым использованием бюджетных средств.</w:t>
      </w:r>
    </w:p>
    <w:p>
      <w:pPr>
        <w:pStyle w:val="BodyText2"/>
        <w:spacing w:lineRule="atLeast" w:line="240"/>
        <w:ind w:firstLine="708"/>
        <w:jc w:val="both"/>
        <w:rPr/>
      </w:pPr>
      <w:r>
        <w:rPr/>
        <w:t xml:space="preserve">1.2.Субсидия </w:t>
      </w:r>
      <w:r>
        <w:rPr>
          <w:szCs w:val="28"/>
        </w:rPr>
        <w:t>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  <w:r>
        <w:rPr/>
        <w:t xml:space="preserve"> (далее – субсидия), предоставляется юридическим лицам (за исключением субсидий муниципальным учреждениям), индивидуальным предпринимателям, оказывающим населению услуги городской бани в соответствии с проведённым конкурсом на передачу в аренду здания городской бани (далее – получатель субсидии).</w:t>
      </w:r>
    </w:p>
    <w:p>
      <w:pPr>
        <w:pStyle w:val="BodyText2"/>
        <w:spacing w:lineRule="atLeast" w:line="240"/>
        <w:ind w:firstLine="708"/>
        <w:jc w:val="both"/>
        <w:rPr/>
      </w:pPr>
      <w:r>
        <w:rPr/>
        <w:t>1.3.Субсидия предоставляется в пределах бюджетных ассигнований, утверждённых решением Думы города Нефтеюганска от 24.12.2014 № 933-V «О бюджете города Нефтеюганска на 2015 год и плановый период 2016 и 2017 годов». Размер предоставляемой субсидии может изменяться в пределах бюджетных ассигнований, утверждённых  муниципальными правовыми актами Думы города Нефтеюганска.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1.4.Предоставление субсидии осуществляется в соответствии с федеральным законодательством, законодательством Ханты-Мансийского автономного округа – Югры, муниципальными правовыми актами города Нефтеюганска и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Цели предоставления субсидии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Субсидия предоставляется в целях</w:t>
      </w:r>
      <w:r>
        <w:rPr>
          <w:szCs w:val="28"/>
        </w:rPr>
        <w:t xml:space="preserve"> возмещения недополученных доходов в связи с  предоставлением населению бытовых услуг (баня) по тарифам, не обеспечивающим возмещение издержек: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-пенсионерам;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почётным гражданам города Нефтеюганска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инвалидам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;</w:t>
      </w:r>
    </w:p>
    <w:p>
      <w:pPr>
        <w:pStyle w:val="BodyText2"/>
        <w:tabs>
          <w:tab w:val="clear" w:pos="708"/>
          <w:tab w:val="left" w:pos="720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детям в возрасте до 7 лет, детям из многодетных семей в возрасте до             18 лет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родителям многодетных семей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получателя субсидии, порядок предоставления субсидии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>3.1.Критериями отбора получателя субсидии являются:</w:t>
      </w:r>
    </w:p>
    <w:p>
      <w:pPr>
        <w:pStyle w:val="BodyText2"/>
        <w:spacing w:lineRule="atLeast" w:line="240"/>
        <w:ind w:firstLine="708"/>
        <w:jc w:val="both"/>
        <w:rPr>
          <w:szCs w:val="28"/>
        </w:rPr>
      </w:pPr>
      <w:r>
        <w:rPr>
          <w:szCs w:val="28"/>
        </w:rPr>
        <w:t>-наличие договора аренды здания городской бани;</w:t>
      </w:r>
    </w:p>
    <w:p>
      <w:pPr>
        <w:pStyle w:val="BodyText2"/>
        <w:spacing w:lineRule="atLeast" w:line="240"/>
        <w:ind w:firstLine="708"/>
        <w:jc w:val="both"/>
        <w:rPr/>
      </w:pPr>
      <w:r>
        <w:rPr>
          <w:szCs w:val="28"/>
        </w:rPr>
        <w:t xml:space="preserve">-фактическое оказание населению бытовых услуг (бани) на территории города Нефтеюганск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2.Для рассмотрения возможности получения субсидии получатель субсидии направляет главному распорядителю бюджетных средств-  департамент жилищно-коммунального хозяйства администрации города Нефтеюганска (далее – департамент ЖКХ)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1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, подтверждающий полномочия представителя юридического лица, индивидуального предпринимателя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чредительные документы (подлинник и заверенная коп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кумент о постановке юридического лица, индивидуального предпринимателя на учёт в налоговом органе по месту нахождения лица (подлинник и заверенная коп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ыписку из Единого государственного реестра юридических лиц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ыписку из Единого государственного реестра </w:t>
      </w:r>
      <w:r>
        <w:rPr>
          <w:rFonts w:eastAsia="Calibri"/>
          <w:sz w:val="28"/>
          <w:szCs w:val="28"/>
        </w:rPr>
        <w:t>индивидуальных</w:t>
      </w:r>
      <w:r>
        <w:rPr>
          <w:sz w:val="28"/>
          <w:szCs w:val="28"/>
        </w:rPr>
        <w:t xml:space="preserve"> предпринимателей (подлинник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правку налогового органа об отсутствии просроченной задолженности по налогам, сборам, пеням и штрафам (форма КНД-112010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заверенную копию договора аренды здания городской ба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правку департамента имущественных и земельных отношений администрации города Нефтеюганска об отсутствии задолженности по арендной плате здания бан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мету затрат на содержание городской ба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Департамент ЖКХ принимает решение об отказе или предоставлении субсидии в течение 20 рабочих дней с момента регистрации получен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 Решение об отказе в предоставлении субсидии принимается в следующих случа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соответствия критериям, установленным пунктом 3.1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полного перечня документов, установленного                пунктом 3.2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едоставления недостоверных сведений в документах, установленных пунктом 3.2 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При условии соответствия критериям, перечисленным в пункте 3.1, и наличия документов, установленных пунктом 3.2 Порядка, а также при условии вынесения решения департаментом ЖКХ о предоставлении субсидии, получатель субсидии заключает соглашение о предоставлении субсидии (далее- соглашение) с департаментом ЖКХ в пределах лимитов бюджетных обязательств, предусмотренных сводной бюджетной роспис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Соглашение должно предусматр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цель, условия, сроки, размер и порядок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рядок и сроки предоставления отчётности о выполненных услуг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снования и порядок возврата субсид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тветственность стор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рядок расторжения и изменения согла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согласие получателя субсидии на осуществление департаментом ЖКХ и органами муниципального финансового контроля проверок соблюдения получателем субсидии условий, цели и порядка предоставления субсидии</w:t>
      </w:r>
      <w:r>
        <w:rPr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Субсидия предоставляется путём перечисления на расчётный счёт получателя субсидии, открытый в установленном порядке в кредитной организаци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Расчёт суммы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Возмещение недополученных доходов осуществляется получателю субсидии в следующих размер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170,36  рублей за одно посещение городской бани пенсионерами, почётными гражданами города Нефтеюганска, инвалид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, родителями многодетных семей (при наличии удостоверения многодетной семьи);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20"/>
        <w:jc w:val="both"/>
        <w:rPr/>
      </w:pPr>
      <w:r>
        <w:rPr/>
        <w:t>-283,93 рублей за одно посещение городской бани детьми в возрасте до           7 лет и детьми из многодетных семей в возрасте до 18 лет (при наличии удостоверения многодетной семьи).</w:t>
      </w:r>
    </w:p>
    <w:p>
      <w:pPr>
        <w:pStyle w:val="BodyText2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20"/>
        <w:jc w:val="both"/>
        <w:rPr/>
      </w:pPr>
      <w:r>
        <w:rPr/>
        <w:t>4.2.</w:t>
      </w:r>
      <w:r>
        <w:rPr>
          <w:lang w:eastAsia="en-US"/>
        </w:rPr>
        <w:t xml:space="preserve"> Расчёт суммы субсидии производится  по следующей форму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 = Кпим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 xml:space="preserve"> 170,36 руб. + Кд </w:t>
      </w: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lang w:eastAsia="en-US"/>
        </w:rPr>
        <w:t xml:space="preserve"> 283,93 руб., 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eastAsia="en-US"/>
        </w:rPr>
        <w:t xml:space="preserve"> – сумма субсидии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пим – фактическое количество посещений городской бани пенсионерами, почётными гражданами города Нефтеюганска, инвалидами и родителями многодетных сем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д – фактическое количество посещений городской бани детьми в возрасте до 7 лет и детьми из многодетных семей в возрасте до 18 л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70,36 рублей - компенсация недополученных доходов за одно посещение городской бани пенсионерами, почётными гражданами города Нефтеюганска, инвалидами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 групп и родителями многодетных семей;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>
          <w:szCs w:val="28"/>
        </w:rPr>
      </w:pPr>
      <w:r>
        <w:rPr>
          <w:szCs w:val="28"/>
          <w:lang w:eastAsia="en-US"/>
        </w:rPr>
        <w:tab/>
        <w:t>283,93 рублей - компенсация недополученных доходов за одно посещение городской бани детьми в возрасте до 7 лет и детьми из многодетных семей в возрасте до 18 лет.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Cs w:val="28"/>
        </w:rPr>
        <w:tab/>
        <w:t xml:space="preserve">4.3.Сумма субсидии, подлежащей к перечислению, рассчитывается исходя из фактического количества посещений бани пенсионерами, почётными гражданами города Нефтеюганска, инвалидами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групп, родителями многодетных семей, детьми в возрасте до 7 лет и детьми из многодетных семей в возрасте до 18 лет на основании акта о приёмке выполненных услуг, предоставляемого получателем субсидии, с приложением подтверждающих документов о посещаемости и стоимости оказанных услуг (копии чеков кассовых аппаратов, подтверждающих  посещение граждан,  справки о посещении детей в возрасте до 7 лет и детей из многодетных семей в возрасте до 18 лет, заверенные подписью ответственного лица).</w:t>
      </w:r>
    </w:p>
    <w:p>
      <w:pPr>
        <w:pStyle w:val="BodyText2"/>
        <w:tabs>
          <w:tab w:val="clear" w:pos="708"/>
          <w:tab w:val="left" w:pos="567" w:leader="none"/>
          <w:tab w:val="left" w:pos="720" w:leader="none"/>
        </w:tabs>
        <w:spacing w:lineRule="atLeast" w:line="2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Субсидия подлежи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обязательств по согла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 6.1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явления по  результатам контроля в соответствии с пунктом 6.2 Порядка фактов предоставления получателем субсидии недостоверных сведений о количестве посещений бани пенсионерами, почетными гражданами города Нефтеюганска, инвалидами I и II групп, многодетными родителями, детьми в возрасте до 7 лет, а также детьми из многодетных семей в возрасте до 18 ле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расторжения соглашения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            3 рабочих дней с момента возникновения оснований, предусмотренных                пунктом 5.1 Порядка. Возврат субсидии осуществляется получателем субсидии в течение 5 рабочих дней с момента предъявления департаментом ЖКХ требования о возвр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.4.Остаток субсидии, не использованной в отчетном финансовом году, подлежит возврату в бюджет города получателем субсидии в течение первых           5 рабочих дней  текущего финансового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" w:firstLine="16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Контроль за целевым использованием субсид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Контоль за целевым использованием субсидий осуществляется департаментом ЖКХ  и органами муниципального финансового контроля в соответствии с Бюджетным кодексом Российской Федерации и муниципальными правовыми актами администрации города Нефтеюган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Получатель субсидии в соответствии с законодательством Российской Федерации несёт ответственность за своевременность и достоверность представленных документов, за целевое и своевременное использование бюджетных средств, а также за своевременность  и качество представленных отчётов об использовании средств бюджета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Отчёт об использовании бюджетной субсидии в 2015 году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, предоставляется получателем субсидии ежеквартально, до 10 числа месяца, следующего за отчетным кварталом, в адрес департамента ЖКХ согласно приложению 2 к настоящему Порядку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Получатель субсидии ведёт учёт полученной им из бюджета города субсидии, а также учёт её использования в соответствии с законодательством Российской Федерации и нормативными документами по ведению бухгалтерского учё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 1</w:t>
      </w:r>
    </w:p>
    <w:p>
      <w:pPr>
        <w:pStyle w:val="ConsTitle"/>
        <w:widowControl/>
        <w:ind w:left="432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Normal"/>
        <w:tabs>
          <w:tab w:val="clear" w:pos="708"/>
          <w:tab w:val="left" w:pos="709" w:leader="none"/>
        </w:tabs>
        <w:ind w:left="4800" w:hanging="0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</w:t>
      </w:r>
    </w:p>
    <w:p>
      <w:pPr>
        <w:pStyle w:val="ConsTitle"/>
        <w:widowControl/>
        <w:ind w:left="43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рганизация (полное наименование):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НН/КПП: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Место регистрации в качестве юридического лица:</w:t>
      </w:r>
      <w:r>
        <w:rPr/>
        <w:t>_______________________________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Адрес фактического местонахождения:________________________________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Телефон:_____________________ Факс:________________________________</w:t>
      </w:r>
    </w:p>
    <w:p>
      <w:pPr>
        <w:pStyle w:val="Normal"/>
        <w:rPr/>
      </w:pPr>
      <w:r>
        <w:rPr>
          <w:sz w:val="28"/>
          <w:szCs w:val="28"/>
        </w:rPr>
        <w:t>6.Вид осуществляемой деятельности (в соответствии с Уставом): 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______________________________________________________</w:t>
      </w:r>
      <w:r>
        <w:rPr>
          <w:b/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олжнос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 (Ф.И.О.)             </w:t>
        <w:tab/>
        <w:tab/>
        <w:tab/>
        <w:tab/>
        <w:tab/>
        <w:tab/>
        <w:t>(М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(дата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77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ConsTitle"/>
        <w:widowControl/>
        <w:ind w:left="77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________________201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ериод)  </w:t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2124"/>
        <w:gridCol w:w="2367"/>
        <w:gridCol w:w="2030"/>
        <w:gridCol w:w="21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тегории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количество посещ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 на 2015 год, руб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 1 посещение, руб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редприятия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,  руб. (ст2 х ст.4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которым присвоено звание «Почетный гражданин города Нефтеюганс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еры,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валиды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и </w:t>
            </w: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групп,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Дети в возрасте до 7 лет, дети из многодетных семей в возрасте до 18 лет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240"/>
              <w:rPr>
                <w:szCs w:val="28"/>
              </w:rPr>
            </w:pPr>
            <w:r>
              <w:rPr/>
              <w:t>Родители многодетных семей, зарегистрированные и проживающие в городе Нефтеюганс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spacing w:lineRule="atLeast" w:line="240"/>
              <w:ind w:firstLine="708"/>
              <w:jc w:val="both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  <w:sz w:val="28"/>
          <w:szCs w:val="28"/>
          <w:u w:val="single"/>
        </w:rPr>
        <w:t>(должность, подпись,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  <w:r>
        <w:rPr>
          <w:rFonts w:cs="Times New Roman" w:ascii="Times New Roman" w:hAnsi="Times New Roman"/>
          <w:sz w:val="28"/>
          <w:szCs w:val="28"/>
          <w:u w:val="single"/>
        </w:rPr>
        <w:t>(должность, подпись, расшифровка подпис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709" w:top="76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</w:rPr>
        <w:t>Согласование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а постановления администрации город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Об утверждении  порядка предоставления субсидии  в 2015 году из бюджета города Нефтеюганска на возмещение недополученных доходов в связи с предоставлением населению бытовых услуг (баня) на территории города Нефтеюганска по тарифам, не обеспечивающим возмещение издержек</w:t>
      </w:r>
      <w:r>
        <w:rPr>
          <w:rFonts w:eastAsia="Calibri"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ы администрации города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П.Сивк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70" w:hanging="0"/>
              <w:rPr/>
            </w:pPr>
            <w:r>
              <w:rPr>
                <w:rFonts w:eastAsia="Calibri"/>
                <w:sz w:val="28"/>
                <w:szCs w:val="28"/>
              </w:rPr>
              <w:t>Директор департамента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делам администрации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И.Нечаева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И.Щегульная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а департамента 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autoSpaceDE w:val="false"/>
              <w:ind w:left="-70" w:hanging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хозяйств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Скачков</w:t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Проект разработан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дела экономической политики и мониторинга департамента жилищно-коммунального хозяйства С.А.Кузьменко. </w:t>
      </w:r>
    </w:p>
    <w:p>
      <w:pPr>
        <w:pStyle w:val="Normal"/>
        <w:suppressAutoHyphens w:val="true"/>
        <w:autoSpaceDE w:val="false"/>
        <w:rPr>
          <w:rFonts w:eastAsia="Calibri"/>
          <w:sz w:val="28"/>
          <w:szCs w:val="28"/>
        </w:rPr>
      </w:pPr>
      <w:r>
        <w:rPr>
          <w:sz w:val="28"/>
          <w:szCs w:val="28"/>
        </w:rPr>
        <w:t>Тел.: 23 77 49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римечание (замечания)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Рассылка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ма города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ЖК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ДДА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ДФ.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4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3"/>
    <w:basedOn w:val="Normal"/>
    <w:qFormat/>
    <w:pPr/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10:00Z</dcterms:created>
  <dc:creator>GGorlova</dc:creator>
  <dc:description/>
  <cp:keywords/>
  <dc:language>en-US</dc:language>
  <cp:lastModifiedBy>Mash_buro</cp:lastModifiedBy>
  <cp:lastPrinted>2015-07-01T13:35:00Z</cp:lastPrinted>
  <dcterms:modified xsi:type="dcterms:W3CDTF">2015-07-28T03:54:00Z</dcterms:modified>
  <cp:revision>27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