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-3575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              </w:t>
      </w:r>
      <w:r>
        <w:rPr>
          <w:b/>
          <w:sz w:val="40"/>
          <w:szCs w:val="40"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b/>
          <w:sz w:val="40"/>
          <w:szCs w:val="40"/>
          <w:lang w:eastAsia="ru-RU"/>
        </w:rPr>
        <w:t xml:space="preserve">АДМИНИСТРАЦИЯ ГОРОДА НЕФТЕЮГАНСКА </w:t>
      </w:r>
    </w:p>
    <w:p>
      <w:pPr>
        <w:pStyle w:val="Normal"/>
        <w:suppressAutoHyphens w:val="false"/>
        <w:jc w:val="center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9.2011 </w:t>
        <w:tab/>
        <w:tab/>
        <w:tab/>
        <w:tab/>
        <w:tab/>
        <w:tab/>
        <w:tab/>
        <w:tab/>
        <w:tab/>
        <w:tab/>
        <w:tab/>
        <w:t xml:space="preserve">  № 2643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               на 2012 - 2015 годы» (с изм. на 22.06.2012 №1702; на 27.08.2012 №24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здания условий для беспрепятственного доступа инвалидов к объектам социальной инфраструктуры города Нефтеюганска, руководствуясь ст.15 Федерального закона от 24.11.1995 № 181-ФЗ «О социальной защите инвалидов в Российской Федерации», постановлением Правительства Российской Федерации о</w:t>
      </w:r>
      <w:r>
        <w:rPr>
          <w:sz w:val="28"/>
          <w:szCs w:val="28"/>
          <w:lang w:eastAsia="ru-RU"/>
        </w:rPr>
        <w:t xml:space="preserve">т 17.03. 2011 № 175 «О государственной программе Российской Федерации «Доступная среда» на 2011 - 2015 годы, </w:t>
      </w: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едеральным законом от 27.12.2009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постановлением администрации города Нефтеюганска от 09.12.2009 № 2681 (с изм. на 04.08.2011 № 2118) «Об утверждении порядка разработки, утверждения и реализации долгосрочных целевых программ города Нефтеюганска», постановляю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1.Утвердить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партаменту финансов администрации города (Щегульная Л.И.) производить финансирование Программы в пределах предусмотренных бюджетных ассигнований на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Заместителю главы администрации города С.В.Мочалову направить постановление главе города В.А.Бурчевскому для </w:t>
      </w:r>
      <w:r>
        <w:rPr>
          <w:bCs/>
          <w:iCs/>
          <w:sz w:val="28"/>
        </w:rPr>
        <w:t>размещения на официальном сайте администрации города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>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города </w:t>
        <w:tab/>
        <w:tab/>
        <w:tab/>
        <w:tab/>
        <w:tab/>
        <w:tab/>
        <w:t xml:space="preserve">                       С.П.Сивков</w:t>
      </w:r>
    </w:p>
    <w:p>
      <w:pPr>
        <w:pStyle w:val="Heading1"/>
        <w:spacing w:before="0" w:after="0"/>
        <w:ind w:left="581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5670" w:firstLine="85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70" w:firstLine="856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70" w:firstLine="856"/>
        <w:rPr>
          <w:sz w:val="28"/>
          <w:szCs w:val="28"/>
        </w:rPr>
      </w:pPr>
      <w:r>
        <w:rPr>
          <w:sz w:val="28"/>
          <w:szCs w:val="28"/>
        </w:rPr>
        <w:t>от 23.09.2011 № 2643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>Паспорт программы</w:t>
      </w:r>
    </w:p>
    <w:p>
      <w:pPr>
        <w:pStyle w:val="Normal"/>
        <w:suppressAutoHyphens w:val="false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162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Долгосрочная целевая программа </w:t>
            </w:r>
            <w:r>
              <w:rPr>
                <w:sz w:val="28"/>
                <w:szCs w:val="28"/>
              </w:rPr>
              <w:t xml:space="preserve"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   2012 - 2015 годы» </w:t>
            </w:r>
            <w:r>
              <w:rPr>
                <w:sz w:val="28"/>
                <w:szCs w:val="28"/>
                <w:lang w:eastAsia="ru-RU"/>
              </w:rPr>
              <w:t>(далее - Программа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Дата утверждения концепции и принятия решения о разработке Программы (наименование и номер соответствующего нормативного акта)</w:t>
            </w:r>
          </w:p>
          <w:p>
            <w:pPr>
              <w:pStyle w:val="Normal"/>
              <w:suppressAutoHyphens w:val="false"/>
              <w:rPr>
                <w:color w:val="808080"/>
                <w:sz w:val="28"/>
                <w:szCs w:val="28"/>
                <w:lang w:eastAsia="ru-RU"/>
              </w:rPr>
            </w:pPr>
            <w:r>
              <w:rPr>
                <w:color w:val="80808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Дата утверждения Программы (наименование и номер соответствующего нормативного акта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аботчик</w:t>
            </w:r>
          </w:p>
          <w:p>
            <w:pPr>
              <w:pStyle w:val="Normal"/>
              <w:suppressAutoHyphens w:val="false"/>
              <w:rPr>
                <w:color w:val="80808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suppressAutoHyphens w:val="false"/>
              <w:rPr>
                <w:color w:val="808080"/>
                <w:sz w:val="22"/>
                <w:szCs w:val="22"/>
                <w:lang w:eastAsia="ru-RU"/>
              </w:rPr>
            </w:pPr>
            <w:r>
              <w:rPr>
                <w:color w:val="80808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ый заказчик - координатор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города Нефтеюганска «</w:t>
            </w:r>
            <w:r>
              <w:rPr>
                <w:sz w:val="28"/>
                <w:szCs w:val="28"/>
              </w:rPr>
              <w:t>О создании рабочей группы по подготовке муниципальной программы «Формирование беспрепятственного доступа инвалидов и других маломобильных групп населения к объектам социальной инфраструктуры города Нефтеюганска на 2012-2015 годы»                от 23.08.2011 № 538-р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города Нефтеюганска «Об утверждении долгосрочной целевой программы </w:t>
            </w:r>
            <w:r>
              <w:rPr>
                <w:sz w:val="28"/>
                <w:szCs w:val="28"/>
              </w:rPr>
              <w:t xml:space="preserve"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      </w:r>
            <w:r>
              <w:rPr>
                <w:sz w:val="28"/>
                <w:szCs w:val="28"/>
                <w:lang w:eastAsia="ru-RU"/>
              </w:rPr>
              <w:t>от______№_______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48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партамент по делам администрации города Нефтеюганск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36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униципальные заказчик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Цели и задачи программы</w:t>
              <w:tab/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Департамент образования администрации города Нефтеюганск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Департамент жилищно-коммунального хозяйства администрации города Нефтеюганск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Департамент имущественных и земельных отношений  администрации города Нефтеюганск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Департамент градостроительства администрации города Нефтеюганск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Комитет физической культуры и спорта администрации города Нефтеюганск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: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. </w:t>
            </w:r>
          </w:p>
        </w:tc>
      </w:tr>
      <w:tr>
        <w:trPr>
          <w:trHeight w:val="1979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оценка состояния доступности приоритет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устранение социальной разобщенности инвалидов и граждан, не являющихся инвалидам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обеспечение равного доступа инвалидов 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к объектам социальной инфраструктуры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ажнейшие целевые индикаторы и показатели (непосредственные результаты реализации Программы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Сроки и этапы реализации</w:t>
              <w:tab/>
              <w:t xml:space="preserve"> Программы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ечные результаты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.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еме приоритетных объектов, доступных для  инвалидов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Увеличение </w:t>
            </w:r>
            <w:r>
              <w:rPr>
                <w:color w:val="000000"/>
                <w:sz w:val="28"/>
                <w:szCs w:val="28"/>
                <w:lang w:eastAsia="ru-RU"/>
              </w:rPr>
              <w:t>удельного веса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еме общеобразовательных учреждений, расположенных на территории муниципального образова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Увеличение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bCs/>
                <w:sz w:val="28"/>
                <w:szCs w:val="28"/>
                <w:lang w:eastAsia="ru-RU"/>
              </w:rPr>
              <w:t xml:space="preserve"> этап – 2012 – 2013 годы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bCs/>
                <w:sz w:val="28"/>
                <w:szCs w:val="28"/>
                <w:lang w:eastAsia="ru-RU"/>
              </w:rPr>
              <w:t xml:space="preserve"> этап – 2014 – 2015 годы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прогнозный объём финансирования Программы за счёт средств бюджета города на 2012- 2015 годы составляет </w:t>
            </w:r>
            <w:r>
              <w:rPr>
                <w:sz w:val="28"/>
                <w:szCs w:val="28"/>
              </w:rPr>
              <w:t xml:space="preserve">8 165,8 </w:t>
            </w:r>
            <w:r>
              <w:rPr>
                <w:sz w:val="28"/>
                <w:szCs w:val="28"/>
                <w:lang w:eastAsia="ru-RU"/>
              </w:rPr>
              <w:t xml:space="preserve">тыс. рублей, </w:t>
            </w:r>
            <w:r>
              <w:rPr>
                <w:bCs/>
                <w:sz w:val="28"/>
                <w:szCs w:val="28"/>
                <w:lang w:eastAsia="ru-RU"/>
              </w:rPr>
              <w:t xml:space="preserve">в том числе: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2 год  </w:t>
            </w:r>
            <w:r>
              <w:rPr>
                <w:sz w:val="28"/>
                <w:szCs w:val="28"/>
                <w:lang w:eastAsia="ru-RU"/>
              </w:rPr>
              <w:t xml:space="preserve">– 1 926,0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3 год  </w:t>
            </w:r>
            <w:r>
              <w:rPr>
                <w:sz w:val="28"/>
                <w:szCs w:val="28"/>
                <w:lang w:eastAsia="ru-RU"/>
              </w:rPr>
              <w:t xml:space="preserve">– 1 999,8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4 год  </w:t>
            </w:r>
            <w:r>
              <w:rPr>
                <w:sz w:val="28"/>
                <w:szCs w:val="28"/>
                <w:lang w:eastAsia="ru-RU"/>
              </w:rPr>
              <w:t xml:space="preserve">– 1 888,0 </w:t>
            </w:r>
            <w:r>
              <w:rPr>
                <w:bCs/>
                <w:sz w:val="28"/>
                <w:szCs w:val="28"/>
                <w:lang w:eastAsia="ru-RU"/>
              </w:rPr>
              <w:t xml:space="preserve">тыс. рублей;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5 год  </w:t>
            </w:r>
            <w:r>
              <w:rPr>
                <w:sz w:val="28"/>
                <w:szCs w:val="28"/>
                <w:lang w:eastAsia="ru-RU"/>
              </w:rPr>
              <w:t xml:space="preserve">– 2 352,0 </w:t>
            </w:r>
            <w:r>
              <w:rPr>
                <w:bCs/>
                <w:sz w:val="28"/>
                <w:szCs w:val="28"/>
                <w:lang w:eastAsia="ru-RU"/>
              </w:rPr>
              <w:t>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, до 43,5%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увеличение </w:t>
            </w:r>
            <w:r>
              <w:rPr>
                <w:color w:val="000000"/>
                <w:sz w:val="28"/>
                <w:szCs w:val="28"/>
                <w:lang w:eastAsia="ru-RU"/>
              </w:rPr>
              <w:t>удельного веса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еме общеобразовательных учреждений, расположенных на территории муниципального образования, до 22,0%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увеличение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 </w:t>
            </w:r>
            <w:r>
              <w:rPr>
                <w:sz w:val="28"/>
                <w:szCs w:val="28"/>
                <w:lang w:eastAsia="ru-RU"/>
              </w:rPr>
              <w:t>до 2,5%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1.Характеристика пробле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>Создание доступной для инвалидов и других маломобильных групп населения среды жизнедеятельности является составной частью государственной политики, практические результаты которой должны обеспечить инвалидам и другим маломобильным группам населения равные с другими гражданами возможности во всех сферах жизн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Численность инвалидов, состоящих на учёте  в Управлении социальной защиты населения по г.Нефтеюганску и Нефтеюганскому району, составляет 3119 человек, в том числе дети-инвалиды – 284 человека; инвалиды, зарегистрированные в Федеральном регистре лиц, имеющих право на государственную социальную помощь – 5198 человек; инвалиды по зрению – 58 человек, в том числе взрослые – 31 человек, дети – 27 человек; инвалиды по слуху – 87 человек, в том числе взрослые – 63 человека, дети – 24 человека; инвалиды с нарушением функций опорно-двигательного аппарата на 01.01.2011 – 219 человек, в том числе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группы – 7 человек,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группы – 64 человека,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группы – 148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сленность маломобильных групп насел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граждане пенсионного возраста - 23026 человек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дети до 3 лет - 8071 человек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граждане, временно не трудоспособные по медицинским показаниям – 17508 человек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беременные женщины - 1261 челове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настоящее время на территории города Нефтеюганска находится            85 муниципальных объектов социальной инфраструктур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огласно данным структурных подразделений администрации города, в ведомстве которых находятся учреждения, общий процент соответствия указанных объектов социальной сферы </w:t>
      </w:r>
      <w:r>
        <w:rPr>
          <w:color w:val="000000"/>
          <w:sz w:val="28"/>
          <w:szCs w:val="28"/>
          <w:lang w:eastAsia="ru-RU"/>
        </w:rPr>
        <w:t>обеспечению</w:t>
      </w:r>
      <w:r>
        <w:rPr>
          <w:sz w:val="28"/>
          <w:szCs w:val="28"/>
          <w:lang w:eastAsia="ru-RU"/>
        </w:rPr>
        <w:t xml:space="preserve"> доступной среды жизнедеятельности для маломобильных групп населения в среднем по городу составляет 18,8 (16 муниципальных объектов). Из них полностью оборудован в соответствии с условиями доступности для инвалидов и других маломобильных групп населения 1 объект, частично оборудованы 15 объек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разрезе отраслей муниципальные объекты образования оснащены на 5%, культуры - на 18,2%, спорта - на 21,4%, здравоохранения - на 45%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8"/>
        <w:gridCol w:w="992"/>
        <w:gridCol w:w="709"/>
        <w:gridCol w:w="992"/>
        <w:gridCol w:w="709"/>
        <w:gridCol w:w="851"/>
        <w:gridCol w:w="708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расл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  </w:t>
              <w:br/>
              <w:t>объект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рудовано</w:t>
              <w:br/>
              <w:t>полность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орудовано</w:t>
              <w:br/>
              <w:t>частичн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    </w:t>
              <w:br/>
              <w:t>оборуд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highlight w:val="green"/>
                <w:lang w:eastAsia="ru-RU"/>
              </w:rPr>
            </w:pPr>
            <w:r>
              <w:rPr>
                <w:rFonts w:eastAsia="Calibri"/>
                <w:highlight w:val="green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разование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2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дравоохранение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4. 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орт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</w:tr>
      <w:tr>
        <w:trPr>
          <w:trHeight w:val="240" w:hRule="atLeast"/>
          <w:cantSplit w:val="true"/>
        </w:trPr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: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2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 настоящего времени в городе Нефтеюганске не в полной мере созданы условия для беспрепятственного доступа инвалидов и других маломобильных групп населения к объектам социальной инфраструктуры, общественным и производственным зданиям и сооружен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начительная часть ранее введённого в эксплуатацию жилья, магазинов, поликлиник, больниц и  других объектов социального обслуживания не учитывает посещение их гражданами с ограниченными возможностями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808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ые коммуникации города частично приспособлены к возможностям инвалидов и других маломобильных групп населения. Переходная часть улиц в большинстве случаев (особенно на окраинах города) не обеспечивает передвижение инвалидов в креслах-колясках, создаёт дополнительные трудности для проезда колясок. В основной своей массе на светофорах отсутствуют сигнальные устройства для инвали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решённость проблемы доступа инвалидов и маломобильных групп населения к среде жизнедеятельности порождает ряд серьёзных социально-экономических последствий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дестимуляцию трудовой и социальной активности инвалидов, негативно отражающуюся на занятости, образовательном и культурном уровнях инвалидов, уровне и качестве их жизн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вынужденную самоизоляцию инвалидов, что осложняет проведение мероприятий по медицинской, социальной и психологической реабилитации инвалидов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негативное отношение к инвалидам в массовом сознании, что предопределяет необходимость проведения соответствующих разъяснительных, образовательно-информационных кампа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дискомфорт, ограничение жизнедеятельности иных маломобильных групп населения - лиц преклонного возраста, временно нетрудоспособных, беременных женщин, людей с детскими колясками, детей дошкольного возрас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читывая вышеизложенное, обеспечение доступности среды для инвалидов и маломобильных групп населения является одной из важнейших социально-экономических проблем, необходимость решения которых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социальной значимостью данной проблемы и в соответствии с </w:t>
      </w:r>
      <w:r>
        <w:rPr>
          <w:sz w:val="28"/>
          <w:szCs w:val="28"/>
        </w:rPr>
        <w:t>постановлением Правительства Российской Федерации о</w:t>
      </w:r>
      <w:r>
        <w:rPr>
          <w:sz w:val="28"/>
          <w:szCs w:val="28"/>
          <w:lang w:eastAsia="ru-RU"/>
        </w:rPr>
        <w:t xml:space="preserve">т 17.03.2011 № 175   «О государственной программе Российской Федерации «Доступная среда» на 2011 - 2015 годы разработана долгосрочная целевая программа </w:t>
      </w: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>
          <w:sz w:val="28"/>
          <w:szCs w:val="28"/>
          <w:lang w:eastAsia="ru-RU"/>
        </w:rPr>
        <w:t>2.Основная цель и задачи программы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1.Целью Программы является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2.Сроки и этапы реализации Программы: 2012 - 2015 годы. Программа реализуется в два этапа: </w:t>
      </w:r>
      <w:r>
        <w:rPr>
          <w:bCs/>
          <w:sz w:val="28"/>
          <w:szCs w:val="28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 xml:space="preserve"> этап – 2012-2013 годы, </w:t>
      </w:r>
      <w:r>
        <w:rPr>
          <w:bCs/>
          <w:sz w:val="28"/>
          <w:szCs w:val="28"/>
          <w:lang w:val="en-US" w:eastAsia="ru-RU"/>
        </w:rPr>
        <w:t>II</w:t>
      </w:r>
      <w:r>
        <w:rPr>
          <w:bCs/>
          <w:sz w:val="28"/>
          <w:szCs w:val="28"/>
          <w:lang w:eastAsia="ru-RU"/>
        </w:rPr>
        <w:t xml:space="preserve"> этап – 2014 – 2015 год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.Задачи Программ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оценка состояни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устранение социальной разобщенности инвалидов и граждан, не являющихся инвалидам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беспечение равного доступа инвалидов к реабилитационным услугам с целью интеграции в об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Перечень программных мероприяти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еречень программных мероприятий приведён в приложении № 2 к Программ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срока реализации Программы предполагается:</w:t>
      </w:r>
    </w:p>
    <w:p>
      <w:pPr>
        <w:pStyle w:val="Normal"/>
        <w:suppressAutoHyphens w:val="false"/>
        <w:ind w:right="5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Создание условий для беспрепятственного доступа инвалидов и других маломобильных групп населения к объектам социальной инфраструктуры  г.Нефтеюганска:</w:t>
      </w:r>
    </w:p>
    <w:p>
      <w:pPr>
        <w:pStyle w:val="Normal"/>
        <w:suppressAutoHyphens w:val="false"/>
        <w:ind w:right="59" w:firstLine="709"/>
        <w:jc w:val="both"/>
        <w:rPr/>
      </w:pPr>
      <w:r>
        <w:rPr>
          <w:sz w:val="28"/>
          <w:szCs w:val="28"/>
          <w:lang w:eastAsia="ru-RU"/>
        </w:rPr>
        <w:t xml:space="preserve">-сооружение и обустройство пандусов, поручней, расширение проходов;         </w:t>
      </w:r>
    </w:p>
    <w:p>
      <w:pPr>
        <w:pStyle w:val="Normal"/>
        <w:suppressAutoHyphens w:val="false"/>
        <w:ind w:right="5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оружение входных групп для беспрепятственного доступа к объектам социальной инфраструктуры;</w:t>
      </w:r>
    </w:p>
    <w:p>
      <w:pPr>
        <w:pStyle w:val="Normal"/>
        <w:suppressAutoHyphens w:val="false"/>
        <w:ind w:right="59" w:firstLine="709"/>
        <w:jc w:val="both"/>
        <w:rPr/>
      </w:pPr>
      <w:r>
        <w:rPr>
          <w:sz w:val="28"/>
          <w:szCs w:val="28"/>
          <w:lang w:eastAsia="ru-RU"/>
        </w:rPr>
        <w:t>-обустройство территорий, подъездных путей, автостоянок для беспрепятственного доступа к учреждениям социальной инфраструктуры.</w:t>
      </w:r>
    </w:p>
    <w:p>
      <w:pPr>
        <w:pStyle w:val="Normal"/>
        <w:suppressAutoHyphens w:val="false"/>
        <w:ind w:right="5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Оснащение учреждений социальной инфраструктуры специальными устройствами, обеспечивающими беспрепятственный доступ инвалидов к услугам: </w:t>
      </w:r>
    </w:p>
    <w:p>
      <w:pPr>
        <w:pStyle w:val="Normal"/>
        <w:suppressAutoHyphens w:val="false"/>
        <w:ind w:right="5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обустройство специальных мест для использования инвалидами и другими маломобильными группами населения (ванные комнаты, душевые кабины, санитарные узлы и другие объекты); </w:t>
      </w:r>
    </w:p>
    <w:p>
      <w:pPr>
        <w:pStyle w:val="Normal"/>
        <w:suppressAutoHyphens w:val="false"/>
        <w:ind w:right="5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обретение и установка лифтов в учреждениях  социальной инфраструктур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иных мероприятий, предусмотренных Программо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eastAsia="ru-RU"/>
        </w:rPr>
        <w:t>4.Обоснование ресурсного обеспечения Программы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Программы осуществляется за счет средств бюджета города, других источников, не запрещенных законодательств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прогнозный объём финансирования Программы: за счёт средств бюджета города на  2012-2015 годы составляет 8 165,8 тыс. рублей, </w:t>
      </w:r>
      <w:r>
        <w:rPr>
          <w:bCs/>
          <w:sz w:val="28"/>
          <w:szCs w:val="28"/>
          <w:lang w:eastAsia="ru-RU"/>
        </w:rPr>
        <w:t xml:space="preserve">в том числ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2 год  – </w:t>
      </w:r>
      <w:r>
        <w:rPr>
          <w:sz w:val="28"/>
          <w:szCs w:val="28"/>
          <w:lang w:eastAsia="ru-RU"/>
        </w:rPr>
        <w:t xml:space="preserve">1 926,0 </w:t>
      </w:r>
      <w:r>
        <w:rPr>
          <w:bCs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3 год  – 1 999,8 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014 год  – 1 888,0 тыс. рублей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015 год  – 2 352,0 тыс. рублей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бъём финансирования Программы за счёт других источников, уточняется в бюджете города в порядке, установленном Бюджетным кодексом Российской Федерации и при необходимости в Программу вносятся соответствующие измен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бъёмы финансирования по годам и мероприятиям приведены в приложении № 2 к Программ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eastAsia="ru-RU"/>
        </w:rPr>
        <w:t>5.Механизм реализации Программы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1.Программа реализуется в соответствии с законодательством Российской Федерации, Ханты-Мансийского автономного округа - Югры и муниципальными правовыми актами города в сфере государственной политики по социальной поддержке инвалид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2.Механизм реализации включает следующие эле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и принятие нормативных правовых актов, необходимых для выполнения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ежегодная подготовка и уточнение перечня программных мероприятий на очередной финансовый год и плановый период, уточнение затрат на реализацию программных мероприят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совершенствование организационной структуры управления Программой с определением состава, функции, механизмов, координации действий исполнителей мероприятий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размещение в средствах массовой информации и сети Интернет материалов о ходе и результатах реализации Программы, финансировании программных мероприят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3.Управление и контроль за реализацией Программы осуществляет муниципальный заказчик - координатор Программы - департамент по делам администрации гор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4.Руководителем Программы является директор департамента по делам администрации гор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5.Муниципальный заказчик - координатор Программы реализует свои функции и полномочия в соответствии с законодательством Российской Федерации, Ханты-Мансийского автономного округа - Югры и муниципальными правовыми актами гор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6.Координацию деятельности по механизму реализации программы осуществляет Координационный совет по реабилитации инвалидов при администрации города Нефтеюганс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808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Муниципальный заказчик - координатор Програм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контролирует и координирует выполнение программных мероприятий, обеспечивает при необходимости их корректировк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существляет оценку результативности программных мероприят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осуществляет ежеквартальный и ежегодный итоговый отчет о ходе реализации Программы и эффективности использования финансовых средст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8.Взаимодействие по реализации программных мероприятий с муниципальными заказчикам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реализация мероприятий программы по улучшению условий для беспрепятственного доступа инвалидов и других маломобильных групп населения к объектам социальной инфраструктуры города и перемещения внутри зданий; </w:t>
      </w:r>
    </w:p>
    <w:p>
      <w:pPr>
        <w:pStyle w:val="Normal"/>
        <w:suppressAutoHyphens w:val="false"/>
        <w:ind w:right="59" w:firstLine="709"/>
        <w:jc w:val="both"/>
        <w:rPr/>
      </w:pPr>
      <w:r>
        <w:rPr>
          <w:sz w:val="28"/>
          <w:szCs w:val="28"/>
          <w:lang w:eastAsia="ru-RU"/>
        </w:rPr>
        <w:t>-обустройство специальных мест для использования инвалидами и другими маломобильными группами населения  (ванные комнаты, душевые кабины, санитарные узлы);</w:t>
      </w:r>
    </w:p>
    <w:p>
      <w:pPr>
        <w:pStyle w:val="Normal"/>
        <w:suppressAutoHyphens w:val="false"/>
        <w:ind w:right="59" w:firstLine="709"/>
        <w:jc w:val="both"/>
        <w:rPr/>
      </w:pPr>
      <w:r>
        <w:rPr>
          <w:sz w:val="28"/>
          <w:szCs w:val="28"/>
          <w:lang w:eastAsia="ru-RU"/>
        </w:rPr>
        <w:t>-оснащение учреждений социальной инфраструктуры специальными устройствами, обеспечивающих беспрепятственный доступ инвалидов к услуг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обустройство территорий, подъездных путей, автостоянок к учреждениям социальной инфраструк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9.Для обеспечения контроля и анализа хода реализации Программы муниципальный заказчик - координатор Программы ежегодно согласовывает с соисполнителями уточненные мероприятия Программы на соответствующий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0.Контроль за реализацией целевой Программы осуществляет заместитель главы администрации города, курирующий деятельность департамента по делам администрации города Нефтеюганск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1.</w:t>
      </w:r>
      <w:r>
        <w:rPr>
          <w:color w:val="000000"/>
          <w:sz w:val="28"/>
          <w:szCs w:val="28"/>
          <w:lang w:eastAsia="ru-RU"/>
        </w:rPr>
        <w:t>В случае выявления отклонения в показателях характеризующих эффективность реализации Программы, либо в программных мероприятиях вопрос о дальнейшей реализации Программы может быть вынесен на рассмотрение бюджетной комисс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eastAsia="ru-RU"/>
        </w:rPr>
        <w:t>6.Оценка эффективности Программы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ценка эффективности расходования бюджетных средств производится по мере сопоставления планируемых и фактических затрат и результата реализации программных мероприят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показателей, характеризующих результаты реализации Программы, приведена в приложении № 1 к Программ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реализации программных мероприятий стан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lang w:eastAsia="ru-RU"/>
        </w:rPr>
        <w:t>1.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30,6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32,9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– 42,4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43,5%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Увеличение </w:t>
      </w:r>
      <w:r>
        <w:rPr>
          <w:color w:val="000000"/>
          <w:sz w:val="28"/>
          <w:szCs w:val="28"/>
          <w:lang w:eastAsia="ru-RU"/>
        </w:rPr>
        <w:t>удельного веса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ёме общеобразовательных учреждений, расположенных на территории муниципального образования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7,0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10,0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– 15,0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22,0%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Увеличение </w:t>
      </w:r>
      <w:r>
        <w:rPr>
          <w:color w:val="000000"/>
          <w:sz w:val="28"/>
          <w:szCs w:val="28"/>
          <w:lang w:eastAsia="ru-RU"/>
        </w:rPr>
        <w:t>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– 2,1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2,2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– 2,3%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2,5%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ом по результатам програм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8"/>
          <w:lang w:eastAsia="ru-RU"/>
        </w:rPr>
        <w:t>увеличение удельного веса доступных объектов социальной, транспортной, инженерной инфраструктуры, находящихся в муниципальной собственности, в общем объёме приоритетных объектов, доступных для  инвалидов, до 43,5%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увеличение </w:t>
      </w:r>
      <w:r>
        <w:rPr>
          <w:color w:val="000000"/>
          <w:sz w:val="28"/>
          <w:szCs w:val="28"/>
          <w:lang w:eastAsia="ru-RU"/>
        </w:rPr>
        <w:t>удельного веса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ёме общеобразовательных учреждений, расположенных на территории муниципального образования, до 22,0%</w:t>
      </w:r>
      <w:r>
        <w:rPr>
          <w:sz w:val="28"/>
          <w:szCs w:val="28"/>
          <w:lang w:eastAsia="ru-RU"/>
        </w:rPr>
        <w:t>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увеличение </w:t>
      </w:r>
      <w:r>
        <w:rPr>
          <w:color w:val="000000"/>
          <w:sz w:val="28"/>
          <w:szCs w:val="28"/>
          <w:lang w:eastAsia="ru-RU"/>
        </w:rPr>
        <w:t xml:space="preserve">доли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 </w:t>
      </w:r>
      <w:r>
        <w:rPr>
          <w:sz w:val="28"/>
          <w:szCs w:val="28"/>
          <w:lang w:eastAsia="ru-RU"/>
        </w:rPr>
        <w:t>до 2,5%.</w:t>
      </w:r>
    </w:p>
    <w:tbl>
      <w:tblPr>
        <w:tblW w:w="5589" w:type="dxa"/>
        <w:jc w:val="left"/>
        <w:tblInd w:w="9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left="137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left="1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лгосрочной целевой программе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8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86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зующих результаты реализации целевой програм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е беспрепятственного доступа инвалидов и других маломобильных групп на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ектам социальной инфраструктуры в городе Нефтеюганске на 2012 - 2015 годы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357"/>
        <w:gridCol w:w="1701"/>
        <w:gridCol w:w="1223"/>
        <w:gridCol w:w="1244"/>
        <w:gridCol w:w="1284"/>
        <w:gridCol w:w="1241"/>
        <w:gridCol w:w="2063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№ </w:t>
              <w:br/>
              <w:t>п/п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4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5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FontStyle28"/>
                <w:sz w:val="24"/>
                <w:szCs w:val="24"/>
              </w:rPr>
              <w:t>Удельный вес доступных объектов социальной, транспортной, инженерной инфраструктуры и жилищного фонда, находящихся в муниципальной собственности, в общем объёме приоритетных объектов, доступных для  инвали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6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9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4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5%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red"/>
              </w:rPr>
            </w:pPr>
            <w:r>
              <w:rPr>
                <w:color w:val="000000"/>
              </w:rPr>
              <w:t>Удельный вес общеобразовательных учреждений, в которых создана безбарьерная среда, позволяющая обеспечить совместное обучение инвалидов и лиц, не имеющих нарушения развития, в общем объёме общеобразовательных учреждений, расположенны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5,0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%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red"/>
              </w:rPr>
            </w:pPr>
            <w:r>
              <w:rPr>
                <w:color w:val="000000"/>
              </w:rPr>
              <w:t>Доля лиц с ограниченными возможностями здоровья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%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%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140" w:type="dxa"/>
        <w:jc w:val="left"/>
        <w:tblInd w:w="11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лгосрочной целевой программе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779"/>
        <w:gridCol w:w="2931"/>
        <w:gridCol w:w="1727"/>
        <w:gridCol w:w="1496"/>
        <w:gridCol w:w="1395"/>
        <w:gridCol w:w="1395"/>
        <w:gridCol w:w="1338"/>
        <w:gridCol w:w="1559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61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</w:t>
            </w:r>
          </w:p>
        </w:tc>
      </w:tr>
      <w:tr>
        <w:trPr>
          <w:trHeight w:val="703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:</w:t>
            </w:r>
          </w:p>
        </w:tc>
      </w:tr>
      <w:tr>
        <w:trPr>
          <w:trHeight w:val="4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тивные мероприятия. Пешеходные пу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здравоохранения</w:t>
            </w:r>
          </w:p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УЗ НГБ, расположенное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  <w:t xml:space="preserve">-СМР. Нежилое здание консультативно-диагностического отделения МУЗ НГБ, расположенное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 xml:space="preserve">(Реестровый № 57493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инфекционного отделения на 25 коек МУЗ НГБ, расположенное по адресу: г.Нефтеюганск, 7 мкр., д.10 корп.1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57491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ПИР. Нежилое помещение «Центр здоровья» МУЗ НГБ, расположенное по адресу: г.Нефтеюганск, 12 мкр., д.11, помещ.1. (Реестровый № 347742)</w:t>
            </w:r>
          </w:p>
          <w:p>
            <w:pPr>
              <w:pStyle w:val="TextBody"/>
              <w:jc w:val="left"/>
              <w:rPr/>
            </w:pPr>
            <w:r>
              <w:rPr/>
              <w:t>-СМР. Нежилое помещение «Центр здоровья» МУЗ НГБ,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2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сположенное по адресу: г.Нефтеюганск, 12 мкр., д.11, помещ.1. (Реестровый № 347742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жилое помещение МУЗ «Врачебно-физкультурный диспансер», расположенное по адресу: г.Нефтеюганск, 8а мкр., д.16. </w:t>
            </w:r>
          </w:p>
          <w:p>
            <w:pPr>
              <w:pStyle w:val="TextBody"/>
              <w:rPr/>
            </w:pPr>
            <w:r>
              <w:rPr/>
              <w:t>(Реестровый № 600598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-ПИР. Нежилое помещение женской консультации МУЗ НГБ, расположенное по адресу: г.Нефтеюганск, 8а мкр., д.16. </w:t>
            </w:r>
          </w:p>
          <w:p>
            <w:pPr>
              <w:pStyle w:val="TextBody"/>
              <w:jc w:val="left"/>
              <w:rPr/>
            </w:pPr>
            <w:r>
              <w:rPr/>
              <w:t>(Реестровый № 600600)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-СМР. Нежилое помещение женской консультации МУЗ НГБ, расположенное по адресу: г.Нефтеюганск, 8а мкр., д.16. </w:t>
            </w:r>
          </w:p>
          <w:p>
            <w:pPr>
              <w:pStyle w:val="TextBody"/>
              <w:jc w:val="left"/>
              <w:rPr/>
            </w:pPr>
            <w:r>
              <w:rPr/>
              <w:t>(Реестровый № 60060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 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муниципальных учреждениях образова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ежилое здание средней школы № 4, расположенное по адресу: г.Нефтеюганск, 7 мкр., д.31. (Реестровый № 30804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Часть нежилого здания, МОУ «Средняя обще-образовательная школа № 5 «Многопрофиль-ная», расположенного по адресу:  г.Нефтеюганск, 2 мкр., д.29, первая часть (Реестровый № 53863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средней школы № 6, расположенное по адресу: г.Нефтеюганск, 8 мкр., д.28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2497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Часть нежилого здания школы № 9, расположенного по адресу: г.Нефтеюганск, 12 мкр., д.60, первая часть. 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(Реестровый № 368475)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- СМ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ПИР. Помещение МБОУ ДОД  «Дом детского творчества» расположенного по адресу: г.Нефтеюганск, д.20 корп.1, первая часть.</w:t>
            </w:r>
          </w:p>
          <w:p>
            <w:pPr>
              <w:pStyle w:val="TextBody"/>
              <w:rPr/>
            </w:pPr>
            <w:r>
              <w:rPr/>
              <w:t xml:space="preserve">(Реестровый № 586844) </w:t>
            </w:r>
          </w:p>
          <w:p>
            <w:pPr>
              <w:pStyle w:val="TextBody"/>
              <w:jc w:val="left"/>
              <w:rPr/>
            </w:pPr>
            <w:r>
              <w:rPr/>
              <w:t>- СМР. Помещение МБОУ ДОД  «Дом детского творчества» расположенного по адресу: г.Нефтеюганск, д.20 корп.1, первая часть.</w:t>
            </w:r>
          </w:p>
          <w:p>
            <w:pPr>
              <w:pStyle w:val="TextBody"/>
              <w:rPr/>
            </w:pPr>
            <w:r>
              <w:rPr/>
              <w:t>(Реестровый № 58684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59" w:hanging="0"/>
              <w:rPr/>
            </w:pPr>
            <w:r>
              <w:rPr/>
              <w:t xml:space="preserve">-ПИ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- СМ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муниципальных учреждениях культуры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/>
              <w:t>-ПИР. Помещение 1 филиала «Музей реки Обь» расположенное по адресу: г.Нефтеюганск,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кр., д.28, помещ.1. (Реестровый № 533938)</w:t>
            </w:r>
          </w:p>
          <w:p>
            <w:pPr>
              <w:pStyle w:val="Normal"/>
              <w:rPr/>
            </w:pPr>
            <w:r>
              <w:rPr/>
              <w:t>- СМР. Помещение 1 филиала «Музей реки Обь» расположенное по адресу: г.Нефтеюганск, 9 мкр., д.28, помещ.1. (Реестровый № 533938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жилое здание ДК «Юность» филиала</w:t>
            </w:r>
            <w:r>
              <w:rPr>
                <w:bCs/>
                <w:iCs/>
                <w:lang w:eastAsia="ru-RU"/>
              </w:rPr>
              <w:t xml:space="preserve"> </w:t>
            </w:r>
            <w:r>
              <w:rPr>
                <w:bCs/>
                <w:iCs/>
              </w:rPr>
              <w:t>МУ «Историко-художественного музейного комплекса»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«Художественная галерея «Метаморфоза», расположенное по адресу: </w:t>
            </w:r>
            <w:r>
              <w:rPr>
                <w:szCs w:val="24"/>
              </w:rPr>
              <w:t>г.Нефтеюганск, 10 мкр., д.14.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(Реестровый № 564857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жилое здание ДК «Юность»</w:t>
            </w:r>
            <w:r>
              <w:rPr>
                <w:szCs w:val="24"/>
              </w:rPr>
              <w:t xml:space="preserve"> МБУК</w:t>
            </w:r>
            <w:r>
              <w:rPr/>
              <w:t xml:space="preserve"> «Творческое объединение «Культу-ра» филиал МЦ «Юность», расположенное по адресу: </w:t>
            </w:r>
            <w:r>
              <w:rPr>
                <w:szCs w:val="24"/>
              </w:rPr>
              <w:t>г.Нефтеюганск, 10 мкр., д.14.</w:t>
            </w:r>
            <w:r>
              <w:rPr/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(Реестровый № 564857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жилое здание МБУК «Творческое объединение «Культу-ра» филиал КЦ «Лира» расположенное п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адресу: </w:t>
            </w:r>
            <w:r>
              <w:rPr>
                <w:szCs w:val="24"/>
              </w:rPr>
              <w:t>г.Нефтеюганск, гор. СУ-62, д.2, (</w:t>
            </w:r>
            <w:r>
              <w:rPr/>
              <w:t xml:space="preserve">Реестровый № </w:t>
            </w:r>
            <w:r>
              <w:rPr>
                <w:szCs w:val="24"/>
              </w:rPr>
              <w:t>432011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ИР. Нежилое здание НГ</w:t>
            </w:r>
            <w:r>
              <w:rPr/>
              <w:t xml:space="preserve"> МБ</w:t>
            </w:r>
            <w:r>
              <w:rPr>
                <w:szCs w:val="24"/>
              </w:rPr>
              <w:t xml:space="preserve">ОУ ДОД «Детская школа искусств»,  </w:t>
            </w:r>
            <w:r>
              <w:rPr/>
              <w:t xml:space="preserve">расположенного по адресу: </w:t>
            </w:r>
            <w:r>
              <w:rPr>
                <w:szCs w:val="24"/>
              </w:rPr>
              <w:t xml:space="preserve">г.Нефтеюганск, 3 мкр., д.22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6354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физической культуры и спорт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(Северо-восточная зона МОУ ДОД СДЮСШОР по биатлону). (Реестровый № 498111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Сооружение хоккейного корта, расположенного по адресу: г.Нефтеюганск, 9 мкр., около средней школы № 3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47403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ПИР. Здание МУ ФиС «Спортсервис», расположенное по адресу: г.Нефтеюганск, 1 мкр, здание №34. (Реестровый № 555889)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- СМР. Здание МУ ФиС «Спортсервис», расположенное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у: г.Нефтеюганск, 1 мкр, здание № 34. (Реестровый № 555889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спортивного зала «Авангард» МОУ ДОД СДЮСШОР «Спартак», расположенного по адресу: г.Нефтеюганск, Северо-восточная зона, массив 02, квартал 04, строение № 15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52824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общественной организации Всероссийского общества инвалид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-ПИР. Нежилое помещение нефтеюган-ской городской общест-венной организации Всероссийского общества инвалидов, расположенное по адр. г.Нефтеюганск, 12 мкр., д.33, помещ. 16 (Реестровый № 600716)</w:t>
            </w:r>
          </w:p>
          <w:p>
            <w:pPr>
              <w:pStyle w:val="Normal"/>
              <w:ind w:right="59" w:hanging="0"/>
              <w:rPr/>
            </w:pPr>
            <w:r>
              <w:rPr/>
              <w:t>- СМР. Нежилое помещение нефтеюган-ской городской общест-венной организации Всероссийского общества инвалидов, расположенное по адр. г.Нефтеюганск, 12 мкр.,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 </w:t>
            </w:r>
            <w:r>
              <w:rPr/>
              <w:t>д.33, помещ. 1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</w:t>
            </w:r>
            <w:r>
              <w:rPr/>
              <w:t>(Реестровый № 60071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в структурных подразделениях администрации города Нефтеюганс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ПИР. Нежилое здание администрации,  расположенное по адресу: г.Нефтеюганск, 2 мкр., д.25. Здание Администрации. (Реестровый № 277440)</w:t>
            </w:r>
          </w:p>
          <w:p>
            <w:pPr>
              <w:pStyle w:val="TextBody"/>
              <w:jc w:val="left"/>
              <w:rPr/>
            </w:pPr>
            <w:r>
              <w:rPr/>
              <w:t>-СМР. Нежилое здание администрации,  расположенное по адресу: г.Нефтеюганск, 2 мкр., д.25. Здание Администрации. (Реестровый № 27744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Часть нежилого административного здания департамента образования администрации города,    расположенного по адресу: г.Нефтеюганск, 1 мкр., д.30 (вторая часть).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(Реестровый № 600655)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- СМР. Часть нежилого административного здания департамента образования администрации города,    расположенного по адресу: г.Нефтеюганск,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1 мкр., д.30 (вторая часть).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65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помещение департамента имущественных и земельных отношений администрации города, расположенного по адресу: г.Нефтеюганск, 5 мкр., д.6, помещ.73. (Реестровый № 57516)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4" w:leader="none"/>
              </w:tabs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Административное здание департамента жилищно-коммунального хозяйства администрации города, расположенного по адресу: г.Нефтеюганск, Пионерная зона р-н. ул. Строителей, д.4,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«Нежилое административное здание».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10501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/>
            </w:pPr>
            <w:r>
              <w:rPr/>
              <w:t>Нежилое помещение департамента градостроительства администрации города, расположенного по адресу: г.Нефтеюганск, 12 мкр., д.26, помещ.1 (Реестровый № 286482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дъемного механизма для доступа инвалидов колясочников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администрации,  расположенное по адресу: г.Нефтеюганск, 2 мкр., д.25. Здание Администрации. (Реестровый № 27744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8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пешеходных путей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МУ  «Центр национальных культур» расположенный по адресу: г.Нефтеюганск, 11 мкр., д.6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9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ых объектов со звуковой сигнализацией на пешеходных переходах по ул. Нефтяник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9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59" w:hanging="0"/>
              <w:rPr/>
            </w:pPr>
            <w:r>
              <w:rPr/>
              <w:t xml:space="preserve">В районе поликлиники №1, расположенной по адр. г.Нефтеюанск,   5 мкр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9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b/>
                <w:b/>
              </w:rPr>
            </w:pPr>
            <w:r>
              <w:rPr/>
              <w:t xml:space="preserve">В районе автобусной остановки «МОУ «СОШ № 9», расположенной по адр. г.Нефтеюганск, 16 мкр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9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снащение светофорного объекта на перекрестке:</w:t>
            </w:r>
          </w:p>
          <w:p>
            <w:pPr>
              <w:pStyle w:val="Normal"/>
              <w:ind w:right="59" w:hanging="0"/>
              <w:rPr/>
            </w:pPr>
            <w:r>
              <w:rPr/>
              <w:t>ул.Гагарина – ул.Нефтяников системой звукового сопровождения сигнала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highlight w:val="lightGray"/>
              </w:rPr>
            </w:pPr>
            <w:r>
              <w:rPr/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Итого по подразделу 1: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3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/>
              <w:t>186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равного доступа инвалидов к объектам социальной инфраструктуры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ружение входных групп в муниципальных учреждениях здравоохранения для беспрепятственного доступа к объектам социальной инфраструктуры: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УЗ НГБ, расположенного по адресу: г.Нефтеюганск, 7 мкр., д.11. 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(Реестровый № 57493) </w:t>
            </w:r>
          </w:p>
          <w:p>
            <w:pPr>
              <w:pStyle w:val="Normal"/>
              <w:rPr/>
            </w:pPr>
            <w:r>
              <w:rPr/>
              <w:t xml:space="preserve">-СМР.  Нежилое здание консультативно-диагностического отделения МУЗ НГБ, расположенного по адресу: г.Нефтеюганск, 7 мкр., д.11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5749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ния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жилое помещение женской консультации МУЗ НГБ, расположенного по адресу: г.Нефтеюганск, 8а мкр., д.16. </w:t>
            </w:r>
          </w:p>
          <w:p>
            <w:pPr>
              <w:pStyle w:val="Normal"/>
              <w:rPr/>
            </w:pPr>
            <w:r>
              <w:rPr/>
              <w:t>(Реестровый № 60060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инфекционного отделения на 60 коек МУЗ НГБ, расположенное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адресу: г.Нефтеюганск, 7 мкр., д.10 корп.1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57491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дание лечебного корпуса МУЗ НГБ на 60 коек, расположенного по адресу: г.Нефтеюганск, 7 мкр., д.12.</w:t>
            </w:r>
          </w:p>
          <w:p>
            <w:pPr>
              <w:pStyle w:val="Normal"/>
              <w:rPr/>
            </w:pPr>
            <w:r>
              <w:rPr/>
              <w:t>(Реестровый № 5749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втоматических двере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Нежилое строение (Северо-восточная зона МОУ ДОД СДЮСШОР по биатлону). (Реестровый № 498111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Сооружение хоккейного корта, расположенного по адресу: г.Нефтеюганск, 9 мкр., около средней школы № 3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47403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устройство подъездных путе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бустройство подъезд-ных путей к городским остановкам обществен-ного транспор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7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Сооружение хоккейного корта, расположенного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адресу: г.Нефтеюганск, 9 мкр., около средней школы № 3. </w:t>
            </w:r>
          </w:p>
          <w:p>
            <w:pPr>
              <w:pStyle w:val="Normal"/>
              <w:jc w:val="center"/>
              <w:rPr/>
            </w:pPr>
            <w:r>
              <w:rPr/>
              <w:t>(Реестровый № 47403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Здание МУ ФиС «Спортсервис», расположенное по адресу: г.Нефтеюганск, 1 мкр, здание № 34. (Реестровый № 555889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спортивного зала «Авангард» МОУ ДОД СДЮСШОР «Спартак», расположенного по адресу: г.Нефтеюганск, Северо-восточная зона, массив 02, квартал 04, строение № 15. </w:t>
            </w:r>
          </w:p>
          <w:p>
            <w:pPr>
              <w:pStyle w:val="Normal"/>
              <w:rPr/>
            </w:pPr>
            <w:r>
              <w:rPr/>
              <w:t>(Реестровый № 52824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ециальных мест для использования инвалидами и другими маломобильными группами населения (расширение дверных проёмов, ванные комнаты, душевые кабины, санитарные узлы и другие объекты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консультативно-диагностического отделения МУЗ НГБ, расположенное по адресу: г.Нефтеюганск, 7 мкр., д.11. </w:t>
            </w:r>
          </w:p>
          <w:p>
            <w:pPr>
              <w:pStyle w:val="TextBody"/>
              <w:jc w:val="left"/>
              <w:rPr/>
            </w:pPr>
            <w:r>
              <w:rPr/>
              <w:t>(Реестровый № 5749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жилое строение хирургического корпуса МУЗ НГБ, расположенное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у: г.Нефтеюганск, 7 мкр., д.14 корп.1. (Реестровый № 5753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жилое строение хирургического корпуса МУЗ НГБ, расположенное по адресу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г.Нефтеюганск, 7 мкр., д.14 корп.2. </w:t>
            </w:r>
          </w:p>
          <w:p>
            <w:pPr>
              <w:pStyle w:val="TextBody"/>
              <w:jc w:val="left"/>
              <w:rPr/>
            </w:pPr>
            <w:r>
              <w:rPr/>
              <w:t>(Реестровый № 57528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лечебного корпуса на 362 места МУЗ НГБ, расположенное по адресу: г.Нефтеюганск, 7 мкр., д.8. (Реестровый № 57497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дание лечебного корпуса МУЗ НГБ на 60 коек, расположенное по адресу: г.Нефтеюганск, 7 мкр., д.12.</w:t>
            </w:r>
          </w:p>
          <w:p>
            <w:pPr>
              <w:pStyle w:val="TextBody"/>
              <w:rPr/>
            </w:pPr>
            <w:r>
              <w:rPr/>
              <w:t>(Реестровый № 5749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Нежилое строение спортивного зала «Авангард» МОУ ДОД СДЮСШОР «Спартак», расположенного по адресу: г.Нефтеюганск, Северо-восточная зона, массив 02, квартал 04, строение № 15. </w:t>
            </w:r>
          </w:p>
          <w:p>
            <w:pPr>
              <w:pStyle w:val="TextBody"/>
              <w:rPr/>
            </w:pPr>
            <w:r>
              <w:rPr/>
              <w:t>(Реестровый №52824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Сооружение хоккейного корта, расположенного по адресу: г.Нефтеюганск, 9 мкр., около средней школы № 3. </w:t>
            </w:r>
          </w:p>
          <w:p>
            <w:pPr>
              <w:pStyle w:val="Normal"/>
              <w:ind w:right="57" w:hanging="0"/>
              <w:rPr/>
            </w:pPr>
            <w:r>
              <w:rPr/>
              <w:t>(Реестровый № 47403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4.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жилое здание МОУ «Средняя общеобразовательная школа № 8», расположенного по адресу: г.Нефтеюганск, 8а мкр., д.17. (Реестровый № 11797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УЗ «Нефтеюганская городская больница» устройствами для подъема и спуска инвалидов на колясках в муниципальных учреждениях здравоохране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ифта:</w:t>
            </w:r>
          </w:p>
          <w:p>
            <w:pPr>
              <w:pStyle w:val="Normal"/>
              <w:rPr/>
            </w:pPr>
            <w:r>
              <w:rPr/>
              <w:t xml:space="preserve">Нежилое здание консультативно-диагностического отделения МУЗ НГБ, расположенное по адресу: г.Нефтеюганск, 7 мкр., д.11. </w:t>
            </w:r>
          </w:p>
          <w:p>
            <w:pPr>
              <w:pStyle w:val="TextBody"/>
              <w:rPr/>
            </w:pPr>
            <w:r>
              <w:rPr/>
              <w:t xml:space="preserve">(Реестровый № 57493) 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орудованием для звуковой и видеосвязи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жилое здание МОУ «Средняя общеобразовательная школа № 8», расположенного по адресу: г.Нефтеюганск,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а мкр., д.17. </w:t>
            </w:r>
          </w:p>
          <w:p>
            <w:pPr>
              <w:pStyle w:val="Normal"/>
              <w:rPr/>
            </w:pPr>
            <w:r>
              <w:rPr/>
              <w:t>(Реестровый № 11797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жилое здание расположенное по адресу:  г.Нефтеюганск, 2 мкр., д.31, «Детский сад № 13». </w:t>
            </w:r>
          </w:p>
          <w:p>
            <w:pPr>
              <w:pStyle w:val="TextBody"/>
              <w:rPr/>
            </w:pPr>
            <w:r>
              <w:rPr/>
              <w:t>(Реестровый № 30806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жилое здание МБОУ для детей дошкольного и младшего школьного возраста «Прогимназия «Сообщество», расположенного по адр.: г.Нефтеюганск, 10 мкр., д.16 </w:t>
            </w:r>
          </w:p>
          <w:p>
            <w:pPr>
              <w:pStyle w:val="Normal"/>
              <w:rPr/>
            </w:pPr>
            <w:r>
              <w:rPr/>
              <w:t>(Реестровый № 308047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УЗ НГБ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-при проведении капитальных ремонтов и реконструкций стационарных отделений городской больницы устанавливать кнопки вызова медицинской сестры в каждой палате; </w:t>
            </w:r>
          </w:p>
          <w:p>
            <w:pPr>
              <w:pStyle w:val="TextBody"/>
              <w:jc w:val="left"/>
              <w:rPr/>
            </w:pPr>
            <w:r>
              <w:rPr/>
              <w:t>-обеспечить стационарные отделения городской больницы системами видео-наблюдения с выводом видеорегистрации на сестринские пост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6.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специаль-ных мест в актовом зале НГ МБОУ ДОД «Детская школа искусств», креслами с вмонтированной системой индивидуаль-ного прослушивания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по подразделу 2: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2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/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76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 по подразделу 3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Всего по программе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16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highlight w:val="lightGray"/>
              </w:rPr>
            </w:pPr>
            <w:r>
              <w:rPr/>
              <w:t>192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99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lang w:val="en-US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             </w:t>
            </w:r>
            <w:r>
              <w:rPr/>
              <w:t xml:space="preserve">в том числе: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8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79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м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0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539" w:right="567" w:gutter="0" w:header="709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92" w:right="1134" w:gutter="0" w:header="709" w:top="1701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4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7:00Z</dcterms:created>
  <dc:creator>Культура</dc:creator>
  <dc:description/>
  <cp:keywords/>
  <dc:language>en-US</dc:language>
  <cp:lastModifiedBy>Вадим</cp:lastModifiedBy>
  <cp:lastPrinted>2011-09-23T11:26:00Z</cp:lastPrinted>
  <dcterms:modified xsi:type="dcterms:W3CDTF">2012-08-28T11:23:00Z</dcterms:modified>
  <cp:revision>494</cp:revision>
  <dc:subject/>
  <dc:title/>
</cp:coreProperties>
</file>