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6.02.2010 </w:t>
        <w:tab/>
        <w:tab/>
        <w:tab/>
        <w:tab/>
        <w:tab/>
        <w:tab/>
        <w:tab/>
        <w:tab/>
        <w:tab/>
        <w:tab/>
        <w:tab/>
        <w:t xml:space="preserve">  № 364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 силу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я главы города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08 № 235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В целях приведения муниципальных нормативных правовых актов администрации города в соответствие с требованиями законодательства Российской Федерации постановляю: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1.Считать утратившим силу с 01.01.2010 постановление главы города от 26.12.2008 № 2357 «О размерах платы за содержание и ремонт жилого помещения для собственников помещений в многоквартирных домах, которые не приняли решения о размерах платы на собраниях собственников помещений».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Начальнику пресс-службы администрации города Е.С.Драчёву опубликовать постановление в газете «Здравствуйте, нефтеюганцы!».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3.Контроль за выполнением постановления возложить на заместителя главы города С.П.Сивкова.</w:t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Глава города                                                                                                 С.В.Буров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48:00Z</dcterms:created>
  <dc:creator>Администрация</dc:creator>
  <dc:description/>
  <cp:keywords/>
  <dc:language>en-US</dc:language>
  <cp:lastModifiedBy>mash_buro</cp:lastModifiedBy>
  <cp:lastPrinted>2010-02-08T10:15:00Z</cp:lastPrinted>
  <dcterms:modified xsi:type="dcterms:W3CDTF">2010-02-27T05:12:00Z</dcterms:modified>
  <cp:revision>25</cp:revision>
  <dc:subject/>
  <dc:title/>
</cp:coreProperties>
</file>