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eastAsia="Calibri"/>
          <w:sz w:val="1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10"/>
          <w:lang w:val="en-US" w:eastAsia="en-US"/>
        </w:rPr>
      </w:pPr>
      <w:r>
        <w:rPr>
          <w:rFonts w:cs="Times New Roman" w:ascii="Times New Roman" w:hAnsi="Times New Roman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18161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02.2010 </w:t>
        <w:tab/>
        <w:tab/>
        <w:tab/>
        <w:tab/>
        <w:tab/>
        <w:tab/>
        <w:tab/>
        <w:tab/>
        <w:tab/>
        <w:t>№ 3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главы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4.10.2008 № 181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</w:t>
      </w:r>
      <w:r>
        <w:rPr>
          <w:rFonts w:cs="Times New Roman" w:ascii="Times New Roman" w:hAnsi="Times New Roman"/>
          <w:sz w:val="28"/>
          <w:szCs w:val="28"/>
        </w:rPr>
        <w:t xml:space="preserve">со структурными и кадровыми изменениями в администрации города Нефтеюганск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нести изменение в приложение к постановлению главы города           от 14.10.2008 № 1811 «О создании муниципального дошкольного образовательного автономного учреждения города Нефтеюганска «Детский сад № 9», изложив его в новой редакции согласно приложению.</w:t>
      </w:r>
    </w:p>
    <w:p>
      <w:pPr>
        <w:pStyle w:val="Normal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Cs/>
          <w:iCs/>
          <w:sz w:val="28"/>
        </w:rPr>
        <w:t>Пресс-службе администрации города (Драчёв Е.С.) опубликовать постановление в газете «Здравствуйте, нефтеюганцы!» и разместить на официальном  сайте администрации города в сети Интернет.</w:t>
      </w:r>
    </w:p>
    <w:p>
      <w:pPr>
        <w:pStyle w:val="Normal"/>
        <w:tabs>
          <w:tab w:val="clear" w:pos="708"/>
          <w:tab w:val="left" w:pos="100" w:leader="none"/>
        </w:tabs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</w:rPr>
        <w:t>3.Контроль за выполнением постановления возложить на заместителя главы города Ю.Я.Ала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лава города                                                                                            С.В.Буров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ab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к постановлению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от 27.02.2010 № 37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ел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наблюдательного совета муниципального дошкольного образовательного автономного учреждения города Нефтеюган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етский сад № 9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адин Ю.Я.</w:t>
        <w:tab/>
        <w:tab/>
        <w:tab/>
        <w:t>-заместитель главы города</w:t>
      </w:r>
    </w:p>
    <w:p>
      <w:pPr>
        <w:pStyle w:val="Normal"/>
        <w:spacing w:lineRule="auto" w:line="240" w:before="0" w:after="0"/>
        <w:ind w:left="4248" w:hanging="3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щикова Т.М.</w:t>
        <w:tab/>
        <w:t>-директор департамента образования администрации города</w:t>
      </w:r>
    </w:p>
    <w:p>
      <w:pPr>
        <w:pStyle w:val="Normal"/>
        <w:spacing w:lineRule="auto" w:line="240" w:before="0" w:after="0"/>
        <w:ind w:left="4248" w:right="2" w:hanging="3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годаев Р.Б.</w:t>
        <w:tab/>
        <w:t>-директор департамента имущественных и земельных отношений администрации города</w:t>
      </w:r>
    </w:p>
    <w:p>
      <w:pPr>
        <w:pStyle w:val="Normal"/>
        <w:spacing w:lineRule="auto" w:line="240" w:before="0" w:after="0"/>
        <w:ind w:left="4248" w:hanging="3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Щегульная Л.И.</w:t>
        <w:tab/>
        <w:t>-директор департамента финансов администрации города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4:31:00Z</dcterms:created>
  <dc:creator>Любовь</dc:creator>
  <dc:description/>
  <cp:keywords/>
  <dc:language>en-US</dc:language>
  <cp:lastModifiedBy>Пресс служба</cp:lastModifiedBy>
  <cp:lastPrinted>2010-02-27T14:42:00Z</cp:lastPrinted>
  <dcterms:modified xsi:type="dcterms:W3CDTF">2010-03-01T10:56:00Z</dcterms:modified>
  <cp:revision>21</cp:revision>
  <dc:subject/>
  <dc:title>   ь</dc:title>
</cp:coreProperties>
</file>