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0637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10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.02.2010 </w:t>
        <w:tab/>
        <w:tab/>
        <w:tab/>
        <w:tab/>
        <w:tab/>
        <w:tab/>
        <w:tab/>
        <w:tab/>
        <w:tab/>
        <w:tab/>
        <w:tab/>
        <w:t xml:space="preserve">  № 3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ризнании утратившими си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авовых акт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иведения в соответствие с муниципальными правовыми актами муниципального образования город Нефтеюганск постановляю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Считать утратившими силу постановления главы города от 20.02.2007 № 332 «Об утверждении Положения о порядке предоставления мест для детей в муниципальных образовательных учреждениях», от 06.04 2007 № 699         «О внесении дополнения в постановление главы города от 20.02.2007 № 332», от 19.12.2007 № 2934 «О внесении изменений и дополнений в постановление главы города от 20.02.2007 № 332».</w:t>
      </w:r>
    </w:p>
    <w:p>
      <w:pPr>
        <w:pStyle w:val="Normal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Cs/>
          <w:iCs/>
          <w:sz w:val="28"/>
        </w:rPr>
        <w:t>Пресс-службе администрации города (Драчёв Е.С.) опубликовать постановление в газете «Здравствуйте, нефтеюганцы!» и разместить на официальном  сайте администрации города в сети Интернет.</w:t>
      </w:r>
    </w:p>
    <w:p>
      <w:pPr>
        <w:pStyle w:val="Normal"/>
        <w:tabs>
          <w:tab w:val="clear" w:pos="708"/>
          <w:tab w:val="left" w:pos="100" w:leader="none"/>
        </w:tabs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iCs/>
          <w:sz w:val="28"/>
        </w:rPr>
        <w:t>3.Контроль за выполнением постановления возложить на заместителя главы города Ю.Я.Аладина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Глава города                                                                                             С.В.Буров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3:50:00Z</dcterms:created>
  <dc:creator>Любовь</dc:creator>
  <dc:description/>
  <cp:keywords/>
  <dc:language>en-US</dc:language>
  <cp:lastModifiedBy>mash_buro</cp:lastModifiedBy>
  <cp:lastPrinted>2010-02-02T17:52:00Z</cp:lastPrinted>
  <dcterms:modified xsi:type="dcterms:W3CDTF">2010-02-27T09:27:00Z</dcterms:modified>
  <cp:revision>5</cp:revision>
  <dc:subject/>
  <dc:title>   ь</dc:title>
</cp:coreProperties>
</file>