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drawing>
          <wp:inline distT="0" distB="0" distL="0" distR="0">
            <wp:extent cx="6286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03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3.03.2010</w:t>
            </w:r>
          </w:p>
        </w:tc>
        <w:tc>
          <w:tcPr>
            <w:tcW w:w="4776" w:type="dxa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№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54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 изменени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остановление главы город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.12.2007 № 299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с изм. на 14.10.2009 № 2262)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03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рядком управления и распоряжения муниципальной собственностью города Нефтеюганска, утверждённым решением Думы города от 19.12.2007 № 326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енениями на 22.12.2009 № 695-IV), с учётом решений  комиссии по контролю за деятельностью муниципальных унитарных предприятий, муниципальных учреждений и хозяйственных обществ со 100% долей муниципальной собственности в уставном капитале (протокол от 17.11.2009 № 17 п.6 и протокол № 3 от 25.02.2010 п.5.1), с целью приведения в соответствие с законодательством Российской Федерации муниципальных нормативных правовых актов постановляю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Внести следующие изменения  в  приложение к постановлению главы города от 28.12.2007 № 2996 «Об утверждении методики определения размера арендной платы за пользование муниципальным имуществом» (с изменениями на 14.10.2009 № 2262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Дополнить формулу определения размера арендной платы нежилого объекта, указанную в раздел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Методика определения размера арендной платы за пользование нежилыми муниципальными помещениями, зданиями и сооружениями» приложения, коэффициентом К6-коэффициент переходного периода в размере 0,6. </w:t>
      </w:r>
    </w:p>
    <w:p>
      <w:pPr>
        <w:pStyle w:val="TextBody"/>
        <w:tabs>
          <w:tab w:val="clear" w:pos="708"/>
          <w:tab w:val="left" w:pos="60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2.Пункт 6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римечание» изложить в следующей редакции:                                                                                                                                            «6.При сдаче в аренду муниципального имущества (помещений, зданий), с условием вложения инвестиций в его восстановление и ремонт, применять коэффициент определяющего вид деятельности (К1) на период проведения реконструкции в размере  0,01%,  после проведения реконструкции в размере 35% от основного коэффициента.».   </w:t>
      </w:r>
    </w:p>
    <w:p>
      <w:pPr>
        <w:pStyle w:val="TextBody"/>
        <w:tabs>
          <w:tab w:val="clear" w:pos="708"/>
          <w:tab w:val="left" w:pos="804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3.Дополнить раздел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римечание» пунктом 7 в следующей редакции: </w:t>
      </w:r>
    </w:p>
    <w:p>
      <w:pPr>
        <w:pStyle w:val="TextBody"/>
        <w:tabs>
          <w:tab w:val="clear" w:pos="708"/>
          <w:tab w:val="left" w:pos="804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7.При заключении договоров аренды  по результатам конкурса, с условием вложения инвестиций в восстановление и ремонт арендуемых объектов, размер арендной платы не повышать в течение последующих пяти лет.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2.Коэффициент переходного периода (К6) применять на период с 01.03.2010 по 31.12.2010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3.Пресс-службе администрации города (Драчёв Е.С.) опубликовать постановление в газете «Здравствуйте, нефтеюганцы!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Контроль за выполнением постановления возложить на первого  заместителя главы города И.Г.Батраков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                                                                                              С.В.Бур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03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.Е.Султангерее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76 6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изы согласовани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вый заместитель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города                                                                             И.Г.Батрако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города                                                       А.Ю. Кузнец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ов</w:t>
        <w:tab/>
        <w:tab/>
        <w:tab/>
        <w:tab/>
        <w:t xml:space="preserve">        </w:t>
        <w:tab/>
        <w:tab/>
        <w:tab/>
        <w:tab/>
        <w:tab/>
        <w:t>Л.И.Щегульна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а департамент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мущественных и земельных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ношений</w:t>
        <w:tab/>
        <w:tab/>
        <w:tab/>
        <w:tab/>
        <w:tab/>
        <w:tab/>
        <w:tab/>
        <w:t xml:space="preserve">                   В.Н.Абрагимо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делам администрации</w:t>
        <w:tab/>
        <w:t xml:space="preserve">                                                С.В.Мочал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я юридическо-</w:t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 комитета</w:t>
        <w:tab/>
        <w:t>А.В.Весел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ылк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 имущественных и земельных отношений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6:42:00Z</dcterms:created>
  <dc:creator>USER</dc:creator>
  <dc:description/>
  <cp:keywords/>
  <dc:language>en-US</dc:language>
  <cp:lastModifiedBy>mash_buro</cp:lastModifiedBy>
  <cp:lastPrinted>2010-02-26T09:11:00Z</cp:lastPrinted>
  <dcterms:modified xsi:type="dcterms:W3CDTF">2010-03-03T10:01:00Z</dcterms:modified>
  <cp:revision>15</cp:revision>
  <dc:subject/>
  <dc:title>Образцы бланков документов</dc:title>
</cp:coreProperties>
</file>