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03.03.2010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8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4"/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ind w:right="-1" w:hanging="0"/>
        <w:jc w:val="center"/>
        <w:rPr>
          <w:spacing w:val="-16"/>
        </w:rPr>
      </w:pPr>
      <w:r>
        <w:rPr>
          <w:spacing w:val="-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75895</wp:posOffset>
                </wp:positionV>
                <wp:extent cx="6120765" cy="823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  <w:t>О подготовке проекта планировки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  <w:t>и проекта межевания территории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  <w:t xml:space="preserve">прибрежной зоны города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4.85pt;mso-wrap-distance-left:9pt;mso-wrap-distance-right:9pt;mso-wrap-distance-top:0pt;mso-wrap-distance-bottom:0pt;margin-top:13.8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ConsTitle"/>
                        <w:widowControl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8"/>
                          <w:szCs w:val="28"/>
                        </w:rPr>
                        <w:t>О подготовке проекта планировки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8"/>
                          <w:szCs w:val="28"/>
                        </w:rPr>
                        <w:t>и проекта межевания территории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8"/>
                          <w:szCs w:val="28"/>
                        </w:rPr>
                        <w:t xml:space="preserve">прибрежной зоны города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before="0" w:after="0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pacing w:val="-16"/>
          <w:sz w:val="28"/>
          <w:szCs w:val="28"/>
        </w:rPr>
        <w:t xml:space="preserve">В соответствии с Федеральным законом Российской Федерации от 06.10.2003                № 131-ФЗ «Об общих принципах организации местного самоуправления в Российской         Федерации», статьями 8, 45, 46 Градостроительного кодекса Российской Федерации,                   </w:t>
      </w:r>
      <w:r>
        <w:rPr>
          <w:color w:val="000000"/>
          <w:spacing w:val="-16"/>
          <w:sz w:val="28"/>
          <w:szCs w:val="28"/>
        </w:rPr>
        <w:t>в целях</w:t>
      </w:r>
      <w:r>
        <w:rPr>
          <w:b/>
          <w:color w:val="000000"/>
          <w:spacing w:val="-16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обеспечения устойчивого развития территории города постановляю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1.Подготовить проект планировки и проект межевания территории прибрежной   зоны города Нефтеюган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2.Департаменту градостроительства администрации города (Власов Ю.А.) выступить  в качестве муниципального заказчика, обеспечив в установленном порядке размещение муниципального заказа на выполнение работ по подготовке проекта планировки и проекта межевания территории прибрежной зоны города Нефтеюган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3.Установить, что физические и юридические лица вправе направлять свои                 предложения о порядке, сроках подготовки и содержании документации по проекту              планировки территории города в департамент градостроительства администрации города      (12 микрорайон, дом 26, помещение 1) в течение тридцати дней после официального           опубликования постанов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4.Департаменту финансов администрации города (Щегульная Л.И.) осуществить       финансирование работ по подготовке проекта планировки и проекта межевания территории прибрежной зоны города Нефтеюган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5.Начальнику пресс-службы администрации города Е.С.Драчёву опубликовать           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6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Глава города                                                                                                                                  С.В.Бур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З.Т.Ерусланкина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24 65 6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34:00Z</dcterms:created>
  <dc:creator>Птицын</dc:creator>
  <dc:description/>
  <cp:keywords/>
  <dc:language>en-US</dc:language>
  <cp:lastModifiedBy>mash_buro</cp:lastModifiedBy>
  <cp:lastPrinted>2010-02-26T10:25:00Z</cp:lastPrinted>
  <dcterms:modified xsi:type="dcterms:W3CDTF">2010-03-03T10:55:00Z</dcterms:modified>
  <cp:revision>10</cp:revision>
  <dc:subject/>
  <dc:title/>
</cp:coreProperties>
</file>