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16192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BodyText2"/>
        <w:tabs>
          <w:tab w:val="clear" w:pos="708"/>
          <w:tab w:val="left" w:pos="0" w:leader="none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BodyText2"/>
        <w:tabs>
          <w:tab w:val="clear" w:pos="708"/>
          <w:tab w:val="left" w:pos="0" w:leader="none"/>
        </w:tabs>
        <w:jc w:val="both"/>
        <w:rPr/>
      </w:pPr>
      <w:r>
        <w:rPr/>
        <w:t xml:space="preserve">03.03.2010 </w:t>
        <w:tab/>
        <w:tab/>
        <w:tab/>
        <w:tab/>
        <w:tab/>
        <w:tab/>
        <w:tab/>
        <w:tab/>
        <w:tab/>
        <w:tab/>
        <w:tab/>
        <w:t xml:space="preserve">    № 469</w:t>
      </w:r>
    </w:p>
    <w:p>
      <w:pPr>
        <w:pStyle w:val="BodyText2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BodyText2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BodyText2"/>
        <w:tabs>
          <w:tab w:val="clear" w:pos="708"/>
          <w:tab w:val="left" w:pos="0" w:leader="none"/>
        </w:tabs>
        <w:jc w:val="both"/>
        <w:rPr/>
      </w:pPr>
      <w:r>
        <w:rPr/>
        <w:t>О проведении первого этапа смотра-конкурса на лучшую организацию работы в области охраны труда и регулирования социально-трудовых отношений организаций города Нефтеюганска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ab/>
        <w:t xml:space="preserve">На основании постановления Правительства Ханты-Мансийского автономного округа </w:t>
      </w:r>
      <w:r>
        <w:rPr>
          <w:szCs w:val="28"/>
        </w:rPr>
        <w:t>–</w:t>
      </w:r>
      <w:r>
        <w:rPr>
          <w:rFonts w:cs="Times New Roman CYR" w:ascii="Times New Roman CYR" w:hAnsi="Times New Roman CYR"/>
        </w:rPr>
        <w:t xml:space="preserve"> Югры от 06.06.2005 № 104-П «О смотре-конкурсе на лучшую организацию работы в области охраны труда и регулирования социально-трудовых отношений», в соответствии с решением организационного комитета смотра-конкурса на лучшую организацию работы в области охраны труда и регулирования социально-трудовых отношений от 15.12.2009, в целях развития и совершенствования системы социального партнёрства, социально-трудовых отношений, улучшения условий и безопасности труда в организациях города постановляю: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1.Провести первый этап смотра-конкурса на лучшую организацию работы в области охраны труда и регулирования социально-трудовых отношений в организациях города Нефтеюганска по номинациям: «Без травм и аварий» и «Коллективный договор – основа трудовых отношений».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2.Утвердить:</w:t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ab/>
        <w:t>2.1.Положение о первом этапе смотра-конкурса на лучшую организацию работы в области охраны труда и регулирования социально-трудовых отношений организаций города Нефтеюганска (далее – смотр-конкурс) согласно приложению № 1.</w:t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ab/>
        <w:t>2.2.Состав комиссии по проведению первого этапа смотра-конкурса согласно приложению № 2.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3.Отделу по вопросам предпринимательства и трудовым отношениям (Прудиус Л.Н): </w:t>
      </w:r>
    </w:p>
    <w:p>
      <w:pPr>
        <w:pStyle w:val="BodyText2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1.Организовать проведение  первого этапа смотра-конкурса согласно приложению № 3. </w:t>
      </w:r>
    </w:p>
    <w:p>
      <w:pPr>
        <w:pStyle w:val="BodyText2"/>
        <w:ind w:firstLine="708"/>
        <w:jc w:val="both"/>
        <w:rPr/>
      </w:pPr>
      <w:r>
        <w:rPr>
          <w:rFonts w:cs="Times New Roman CYR" w:ascii="Times New Roman CYR" w:hAnsi="Times New Roman CYR"/>
        </w:rPr>
        <w:t>3.2.Подготовить конкурсный пакет документов для участия во втором (окружном) этапе смотра-конкурса по номинации № 3 «Комплексный подход – основа социальной стабильности».</w:t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ab/>
        <w:t>4.Рекомендовать председателю президиума Нефтеюганского территориального объединения работодателей, управляющему директору ООО «ЮНГ-Энергонефть» А.А.Вырве, председателю Нефтеюганского территориального объединения организаций профсоюзов Н.В.Берлевой провести организационную работу по привлечению профсоюзных организаций, трудовых коллективов, работодателей к участию в смотре-конкурсе.</w:t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ab/>
        <w:t>5.Начальнику п</w:t>
      </w:r>
      <w:r>
        <w:rPr>
          <w:szCs w:val="28"/>
        </w:rPr>
        <w:t>ресс-службы администрации города Е.С.Драчёву опубликовать постановление в газете «Здравствуйте, нефтеюганцы!» и разместить на официальном сайте администрации города в сети Интернет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6.Контроль за выполнением постановления возложить на заместителя главы города А.Ю.Кузнецова.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города                                                                                          С.В.Буров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</w:t>
      </w:r>
    </w:p>
    <w:p>
      <w:pPr>
        <w:pStyle w:val="Normal"/>
        <w:ind w:left="6372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1 </w:t>
      </w:r>
    </w:p>
    <w:p>
      <w:pPr>
        <w:pStyle w:val="Normal"/>
        <w:ind w:left="6372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постановлению </w:t>
      </w:r>
    </w:p>
    <w:p>
      <w:pPr>
        <w:pStyle w:val="Normal"/>
        <w:ind w:left="6372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и города</w:t>
      </w:r>
    </w:p>
    <w:p>
      <w:pPr>
        <w:pStyle w:val="Normal"/>
        <w:ind w:left="6372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03.03.2010 № 469</w:t>
      </w:r>
    </w:p>
    <w:p>
      <w:pPr>
        <w:pStyle w:val="Normal"/>
        <w:ind w:left="558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58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4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оложение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 первом этапе смотра-конкурса на лучшую организацию работы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области  охраны труда и регулирования социально-трудовых отношений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аций города Нефтеюганск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Normal"/>
        <w:ind w:left="709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 первом этапе смотра-конкурса на лучшую организацию работы в области охраны труда и  регулирования социально-трудовых отношений</w:t>
      </w:r>
      <w:r>
        <w:rPr>
          <w:rFonts w:cs="Times New Roman CYR" w:ascii="Times New Roman CYR" w:hAnsi="Times New Roman CYR"/>
          <w:sz w:val="28"/>
          <w:szCs w:val="28"/>
        </w:rPr>
        <w:t xml:space="preserve"> организаций города 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(далее - смотр-конкурс) определяет порядок и условия его проведения  среди организаций города Нефтеюганска, независимо от их организационно-правовой формы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709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Цели и задачи смотра-конкурса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Смотр-конкурс проводится в целях пропаганды улучшения условий и безопасности труда, повышения престижности и значимости мероприятий по улучшению условий и охраны труда, привлечения внимания к решению социальных вопросов на производстве, развития и совершенствования системы социального партнёрства, регулирования социально-трудовых отношений, демонстрации на примере лучших организаций высокой эффективности проводимых работ, широкого распространения и поощрения положительного опыта в этой сфере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Основными задачами первого этапа смотра-конкурса являются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вышение заинтересованности работодателей в создании безопасных условий труда работникам и снижения уровня производственного травматизма, системы социального партнёрства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ыявление и распространение положительного опыта работы в области  обеспечения охраны труда в организациях, обучение руководителей, специалистов и работников безопасным приёмам и методам работы, организации коллективно-договорного регулирования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улучшение условий труда работников в процессе трудовой деятельности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ыявление наиболее квалифицированных работников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формирование имиджа социально ответственного работодателя;</w:t>
      </w:r>
    </w:p>
    <w:p>
      <w:pPr>
        <w:pStyle w:val="Cons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совершенствование механизма коллективно-договорного регулирования трудовых отношений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рганизация и порядок проведения  первого этапа смотра-конкурс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Первый этап смотра-конкурса проводится среди организаций, расположенных на территории муниципального образования город Нефтеюганск, до 28.04.2010 по двум отдельным группам согласно отраслевой классификаци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Первый этап смотра-конкурса проводится по номинациям: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№ 1 «Без травм и аварий» - участвуют организации, которые работают без производственного травматизма со смертельным исходом и аварий;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№ 2 «Коллективный договор - основа трудовых отношений». Участвуют организации города Нефтеюганска, представившие корпоративные коллективные договоры и информацию о выполнении предусмотренных договором обязательств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Организация может участвовать в одной или двух номинациях одновременно по выбору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Организации - участники смотра-конкурса представляют в отдел по вопросам предпринимательства и трудовым отношениям департамента по делам администрации города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заявку на участие в смотре-конкурсе на лучшую организацию работы </w:t>
      </w:r>
      <w:r>
        <w:rPr>
          <w:rFonts w:cs="Times New Roman CYR" w:ascii="Times New Roman CYR" w:hAnsi="Times New Roman CYR"/>
          <w:sz w:val="28"/>
          <w:szCs w:val="28"/>
        </w:rPr>
        <w:t>в области  охраны труда и регулирования социально-трудовых отношений до 10.03.2010 согласно приложению № 1 к Положению;</w:t>
      </w:r>
    </w:p>
    <w:p>
      <w:pPr>
        <w:pStyle w:val="ConsNormal"/>
        <w:ind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форму сведений о выполнении показателей состояния условий и охраны труда по номинации № 1 «Без травм и аварий» до 01.04.2010 согласно приложению № 2 к Положению;</w:t>
      </w:r>
    </w:p>
    <w:p>
      <w:pPr>
        <w:pStyle w:val="ConsNormal"/>
        <w:ind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форму сведений о выполнении показателей в области регулирования социально-трудовых отношений по номинации № 2 «Коллективный договор – основа трудовых отношений» до 01.04.2010 согласно приложению № 3 к Положению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Для организации, проведения и подведения итогов смотра-конкурса создаётся комиссия по проведению первого этапа смотра-конкурса (далее - Комиссия) согласно приложению № 2</w:t>
      </w:r>
      <w:r>
        <w:rPr>
          <w:rFonts w:cs="Times New Roman CYR" w:ascii="Times New Roman CYR" w:hAnsi="Times New Roman CYR"/>
          <w:sz w:val="28"/>
          <w:szCs w:val="28"/>
        </w:rPr>
        <w:t xml:space="preserve"> к постановл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и Комиссии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ординация деятельности по проведению смотра-конкурса, непосредственное проведение смотра-конкурса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готовка документации для проведения смотра-конкурса (протоколы заседаний комиссии, формы заявки на участие, формы экспертных заключений и др.)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нтроль за ходом проведения первого этапа смотра-конкурса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готовка информационных материалов и направление их в средства массовой информации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влечение экспертов при подведении итогов первого этапа смотра-конкурса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ение победителей первого этапа смотра-конкурса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движение организаций для участия во втором окружном этапе смотра-конкурса на лучшую организацию работы в области охраны труда и регулирования социально-трудовых отношений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Председатель комиссии руководит деятельностью комиссии, председательствует на заседаниях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сутствие председателя комиссии его полномочия исполняет заместитель председателя комисси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Заседание комиссии считается правомочным, если на нём присутствует не менее 2/3 состава. Комиссия вправе не присуждать первого места в случае, если по какой-либо из номинаций заявлен только один участник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Решение комиссии принимается простым большинством голосов присутствующих. В случае равенства голосов голос председательствующего является решающим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Решение комиссии оформляется протоколом, подписываемым председателем комиссии или лицом, его замещающим, и секретарём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дведение итогов и награждение победителей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Отдел по вопросам предпринимательства и трудовым отношениям  департамента по делам администрации города Нефтеюганска конкурсную документацию представленную участниками смотра-конкурса  направляет в комиссию по проведению первого этапа смотра-конкурса в срок до 17.04.2010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Победителями первого этапа смотра-конкурса признаются организации, набравшие максимальное количество баллов в вышеназванных номинациях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Комиссия в срок до 24.04.2010 принимает решение о признании организаций победителями первого этапа смотра-конкурс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По итогам первого этапа смотра-конкурса согласно отраслевой классификации присуждаются призовые места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а - производственная сфера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место - Почётная грамота главы города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место - Благодарственное письмо главы города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место - Благодарственное письмо главы город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уппа - непроизводственная сфера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место - Почётная грамота главы города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место - Благодарственное письмо главы города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место - Благодарственное письмо главы город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Итоги первого этапа смотра-конкурса оформляются протоколом, который подписывается всеми членами Комиссии. По результатам смотра-конкурса Комиссия определяет победителей для участия во втором (окружном) этапе смотра-конкурса, рассматривает конкурсный пакет документов администрации муниципального образования город Нефтеюганск для участия во втором этапе (окружном) смотра-конкурса по номинации № 3 «Комплексный подход - основа социальной стабильности». Итоги решения Комиссии публикуются в средствах массовой информации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ind w:left="4860" w:hanging="0"/>
        <w:jc w:val="both"/>
        <w:rPr/>
      </w:pPr>
      <w:r>
        <w:rPr/>
      </w:r>
    </w:p>
    <w:p>
      <w:pPr>
        <w:pStyle w:val="BodyText2"/>
        <w:ind w:left="4860" w:hanging="0"/>
        <w:jc w:val="both"/>
        <w:rPr/>
      </w:pPr>
      <w:r>
        <w:rPr/>
      </w:r>
    </w:p>
    <w:p>
      <w:pPr>
        <w:pStyle w:val="BodyText2"/>
        <w:ind w:left="4860" w:hanging="0"/>
        <w:jc w:val="both"/>
        <w:rPr/>
      </w:pPr>
      <w:r>
        <w:rPr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ab/>
        <w:t xml:space="preserve">                                                                       </w:t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2 </w:t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постановлению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>администрации города</w:t>
      </w:r>
    </w:p>
    <w:p>
      <w:pPr>
        <w:pStyle w:val="Normal"/>
        <w:ind w:left="5664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03.03.2010 № 469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ав</w:t>
      </w:r>
    </w:p>
    <w:p>
      <w:pPr>
        <w:pStyle w:val="BodyText2"/>
        <w:jc w:val="center"/>
        <w:rPr/>
      </w:pPr>
      <w:r>
        <w:rPr>
          <w:rFonts w:cs="Times New Roman CYR" w:ascii="Times New Roman CYR" w:hAnsi="Times New Roman CYR"/>
        </w:rPr>
        <w:t>комиссии по проведению первого этапа смотра-конкурса на лучшую организацию работы в области охраны труда и  регулирования социально-трудовых отношений организаций города Нефтеюганска</w:t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6700"/>
      </w:tblGrid>
      <w:tr>
        <w:trPr/>
        <w:tc>
          <w:tcPr>
            <w:tcW w:w="2871" w:type="dxa"/>
            <w:tcBorders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знецов А.Ю.</w:t>
            </w:r>
          </w:p>
        </w:tc>
        <w:tc>
          <w:tcPr>
            <w:tcW w:w="6700" w:type="dxa"/>
            <w:tcBorders/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заместитель главы города, председатель комиссии</w:t>
              <w:tab/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чалов С.В.</w:t>
              <w:tab/>
            </w:r>
          </w:p>
        </w:tc>
        <w:tc>
          <w:tcPr>
            <w:tcW w:w="6700" w:type="dxa"/>
            <w:tcBorders/>
          </w:tcPr>
          <w:p>
            <w:pPr>
              <w:pStyle w:val="BodyText2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директор департамента по делам администрации города, заместитель председателя комиссии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лев С.Н.</w:t>
            </w:r>
          </w:p>
        </w:tc>
        <w:tc>
          <w:tcPr>
            <w:tcW w:w="6700" w:type="dxa"/>
            <w:tcBorders/>
          </w:tcPr>
          <w:p>
            <w:pPr>
              <w:pStyle w:val="BodyText2"/>
              <w:jc w:val="both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  <w:r>
              <w:rPr>
                <w:szCs w:val="28"/>
              </w:rPr>
              <w:t>главный государственный инспектор Государственной инспекции труда в Ханты-Мансийском автономном округе – Югре (по правовым вопросам),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 заместитель председателя</w:t>
            </w:r>
            <w:r>
              <w:rPr>
                <w:rFonts w:cs="Times New Roman CYR" w:ascii="Times New Roman CYR" w:hAnsi="Times New Roman CYR"/>
              </w:rPr>
              <w:t xml:space="preserve">  комиссии (по согласованию)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икова С.Е.</w:t>
            </w:r>
          </w:p>
        </w:tc>
        <w:tc>
          <w:tcPr>
            <w:tcW w:w="6700" w:type="dxa"/>
            <w:tcBorders/>
          </w:tcPr>
          <w:p>
            <w:pPr>
              <w:pStyle w:val="BodyText2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заместитель начальника отдела по вопросам предпринимательства и трудовым отношениям департамента по делам администрации города, секретарь комиссии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лены комиссии:</w:t>
            </w:r>
          </w:p>
        </w:tc>
        <w:tc>
          <w:tcPr>
            <w:tcW w:w="6700" w:type="dxa"/>
            <w:tcBorders/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чкина Е.В.</w:t>
            </w:r>
          </w:p>
        </w:tc>
        <w:tc>
          <w:tcPr>
            <w:tcW w:w="6700" w:type="dxa"/>
            <w:tcBorders/>
          </w:tcPr>
          <w:p>
            <w:pPr>
              <w:pStyle w:val="BodyText2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председатель юридическо-правового комитета администрации города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ырва А.А.                    </w:t>
            </w:r>
          </w:p>
        </w:tc>
        <w:tc>
          <w:tcPr>
            <w:tcW w:w="6700" w:type="dxa"/>
            <w:tcBorders/>
          </w:tcPr>
          <w:p>
            <w:pPr>
              <w:pStyle w:val="BodyText2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председатель президиума Нефтеюганского территориального объединения работодателей, управляющий директор ООО «ЮНГ-Энергонефть» (по согласованию)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рлева Н.В.</w:t>
            </w:r>
          </w:p>
        </w:tc>
        <w:tc>
          <w:tcPr>
            <w:tcW w:w="6700" w:type="dxa"/>
            <w:tcBorders/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председатель Нефтеюганского территориального объединения организации профсоюзов (по согласованию).</w:t>
            </w:r>
          </w:p>
        </w:tc>
      </w:tr>
    </w:tbl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 xml:space="preserve">Приложение № 3 </w:t>
      </w:r>
    </w:p>
    <w:p>
      <w:pPr>
        <w:pStyle w:val="Normal"/>
        <w:ind w:left="6372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постановлению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>администрации города</w:t>
      </w:r>
    </w:p>
    <w:p>
      <w:pPr>
        <w:pStyle w:val="Normal"/>
        <w:ind w:left="6372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03.03.2010 № 469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раслевая классификация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аций-участников первого этапа смотра-конкурса в области охраны труда и регулирования социально-трудовых отношений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</w:rPr>
        <w:t xml:space="preserve"> группа – производственная сфера:</w:t>
      </w:r>
    </w:p>
    <w:p>
      <w:pPr>
        <w:pStyle w:val="BodyText2"/>
        <w:jc w:val="both"/>
        <w:rPr/>
      </w:pPr>
      <w:r>
        <w:rPr/>
        <w:t>1.Промышленность.</w:t>
      </w:r>
    </w:p>
    <w:p>
      <w:pPr>
        <w:pStyle w:val="BodyText2"/>
        <w:jc w:val="both"/>
        <w:rPr/>
      </w:pPr>
      <w:r>
        <w:rPr/>
        <w:t>2.Строительство.</w:t>
      </w:r>
    </w:p>
    <w:p>
      <w:pPr>
        <w:pStyle w:val="BodyText2"/>
        <w:jc w:val="both"/>
        <w:rPr/>
      </w:pPr>
      <w:r>
        <w:rPr/>
        <w:t>3.Транспорт.</w:t>
      </w:r>
    </w:p>
    <w:p>
      <w:pPr>
        <w:pStyle w:val="BodyText2"/>
        <w:jc w:val="both"/>
        <w:rPr/>
      </w:pPr>
      <w:r>
        <w:rPr/>
        <w:t>4.Жилищно-коммунальное хозяйство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</w:r>
      <w:r>
        <w:rPr>
          <w:lang w:val="en-US"/>
        </w:rPr>
        <w:t>II</w:t>
      </w:r>
      <w:r>
        <w:rPr/>
        <w:t xml:space="preserve"> группа – непроизводственная сфера:</w:t>
      </w:r>
    </w:p>
    <w:p>
      <w:pPr>
        <w:pStyle w:val="BodyText2"/>
        <w:jc w:val="both"/>
        <w:rPr/>
      </w:pPr>
      <w:r>
        <w:rPr/>
        <w:t>1.Здравоохранение.</w:t>
      </w:r>
    </w:p>
    <w:p>
      <w:pPr>
        <w:pStyle w:val="BodyText2"/>
        <w:jc w:val="both"/>
        <w:rPr/>
      </w:pPr>
      <w:r>
        <w:rPr/>
        <w:t>2.Образование.</w:t>
      </w:r>
    </w:p>
    <w:p>
      <w:pPr>
        <w:pStyle w:val="BodyText2"/>
        <w:jc w:val="both"/>
        <w:rPr/>
      </w:pPr>
      <w:r>
        <w:rPr/>
        <w:t>3.Культура и искусство.</w:t>
      </w:r>
    </w:p>
    <w:p>
      <w:pPr>
        <w:pStyle w:val="BodyText2"/>
        <w:jc w:val="both"/>
        <w:rPr/>
      </w:pPr>
      <w:r>
        <w:rPr/>
        <w:t>4.Социальная сфера.</w:t>
      </w:r>
    </w:p>
    <w:p>
      <w:pPr>
        <w:pStyle w:val="BodyText2"/>
        <w:jc w:val="both"/>
        <w:rPr/>
      </w:pPr>
      <w:r>
        <w:rPr/>
        <w:t>5.Физическая культура.</w:t>
      </w:r>
    </w:p>
    <w:p>
      <w:pPr>
        <w:pStyle w:val="BodyText2"/>
        <w:jc w:val="both"/>
        <w:rPr/>
      </w:pPr>
      <w:r>
        <w:rPr/>
        <w:t>6.Торговля, общепит, бытовое обслуживание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956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1 </w:t>
      </w:r>
    </w:p>
    <w:p>
      <w:pPr>
        <w:pStyle w:val="Normal"/>
        <w:ind w:left="566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</w:t>
      </w:r>
      <w:r>
        <w:rPr>
          <w:sz w:val="28"/>
          <w:szCs w:val="28"/>
        </w:rPr>
        <w:t>Положению о первом этапе смотра-конкурса на лучшую организацию работы в области охраны труда и регулирования социально-трудовых отношений организаций города Нефтеюганска</w:t>
        <w:tab/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           </w:t>
      </w:r>
    </w:p>
    <w:p>
      <w:pPr>
        <w:pStyle w:val="BodyText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явка</w:t>
      </w:r>
    </w:p>
    <w:p>
      <w:pPr>
        <w:pStyle w:val="Normal"/>
        <w:jc w:val="center"/>
        <w:rPr>
          <w:bCs/>
          <w:sz w:val="28"/>
        </w:rPr>
      </w:pPr>
      <w:r>
        <w:rPr>
          <w:sz w:val="28"/>
        </w:rPr>
        <w:t xml:space="preserve">на участие в первом этапе  смотра-конкурса </w:t>
      </w:r>
      <w:r>
        <w:rPr>
          <w:bCs/>
          <w:sz w:val="28"/>
        </w:rPr>
        <w:t>на лучшую организацию работы в области охраны труда и регулирования социально-трудовых отношений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2"/>
        </w:rPr>
        <w:t>(полное наименование организации-заявителя)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</w:rPr>
        <w:t xml:space="preserve">Зарегистрирован </w:t>
      </w:r>
      <w:r>
        <w:rPr>
          <w:sz w:val="28"/>
          <w:szCs w:val="28"/>
        </w:rPr>
        <w:t>_________________20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(орган, зарегистрировавший организацию - заявителя),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</w:rPr>
        <w:t xml:space="preserve">о чём выдано свидетельство №_______________, заявляет о своем намерении принять участие в первом этапе смотра-конкурса </w:t>
      </w:r>
      <w:r>
        <w:rPr>
          <w:bCs/>
          <w:sz w:val="28"/>
        </w:rPr>
        <w:t>на лучшую организацию работы в области охраны труда и регулирования социально-трудовых отношений по номинации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__________________________________________________________________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(указать номинацию)*</w:t>
      </w:r>
    </w:p>
    <w:p>
      <w:pPr>
        <w:pStyle w:val="Normal"/>
        <w:jc w:val="both"/>
        <w:rPr/>
      </w:pPr>
      <w:r>
        <w:rPr>
          <w:bCs/>
          <w:sz w:val="28"/>
        </w:rPr>
        <w:tab/>
        <w:t>С порядком проведения смотра-конкурса ознакомлены и согласны.</w:t>
      </w:r>
    </w:p>
    <w:p>
      <w:pPr>
        <w:pStyle w:val="Normal"/>
        <w:jc w:val="both"/>
        <w:rPr/>
      </w:pPr>
      <w:r>
        <w:rPr>
          <w:bCs/>
          <w:sz w:val="28"/>
        </w:rPr>
        <w:tab/>
        <w:t>Подтверждаем, что организация-заявитель** не является банкротом, не находится в состоянии ликвидации, арест на её имущество не наложен, не имеет задолженности по выплате заработной платы за 2008-2009 годы, не имеет случаев производственного травматизма со смертельным исходом за 2008-2009 годы.</w:t>
      </w:r>
    </w:p>
    <w:p>
      <w:pPr>
        <w:pStyle w:val="Normal"/>
        <w:jc w:val="both"/>
        <w:rPr/>
      </w:pPr>
      <w:r>
        <w:rPr>
          <w:bCs/>
          <w:sz w:val="28"/>
        </w:rPr>
        <w:tab/>
        <w:t>Полноту и достоверность сведений, указанных в настоящей заявке и прилагаемых к ней документах, гарантирую.</w:t>
      </w:r>
    </w:p>
    <w:p>
      <w:pPr>
        <w:pStyle w:val="Normal"/>
        <w:jc w:val="both"/>
        <w:rPr/>
      </w:pPr>
      <w:r>
        <w:rPr>
          <w:bCs/>
          <w:sz w:val="28"/>
        </w:rPr>
        <w:tab/>
        <w:t>Уведомлены о том, что участники смотра-конкурса, представившие в конкурсную комиссию недостоверные данные, могут быть не допущены к участию в первом этапе смотра-конкурса или сняты с участия в первом этапе смотра-конкурса в процессе его проведения.</w:t>
      </w:r>
    </w:p>
    <w:p>
      <w:pPr>
        <w:pStyle w:val="Normal"/>
        <w:jc w:val="both"/>
        <w:rPr/>
      </w:pPr>
      <w:r>
        <w:rPr>
          <w:bCs/>
          <w:sz w:val="28"/>
        </w:rPr>
        <w:tab/>
        <w:t>Даём согласие на посещение нашей организации конкурсной комиссией в случае необходимости принятия решения о победителях и призёрах смотра-конкурса для оценки фактического состояния социально-трудовых отношений.</w:t>
      </w:r>
    </w:p>
    <w:p>
      <w:pPr>
        <w:pStyle w:val="Normal"/>
        <w:jc w:val="both"/>
        <w:rPr/>
      </w:pPr>
      <w:r>
        <w:rPr>
          <w:bCs/>
          <w:sz w:val="28"/>
        </w:rPr>
        <w:tab/>
        <w:t>К конкурсной заявке прилагаются следующие документы, предусмотренные конкурсной документацией***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1) информационная карта;</w:t>
      </w:r>
    </w:p>
    <w:p>
      <w:pPr>
        <w:pStyle w:val="Normal"/>
        <w:jc w:val="both"/>
        <w:rPr/>
      </w:pPr>
      <w:r>
        <w:rPr>
          <w:bCs/>
          <w:sz w:val="28"/>
        </w:rPr>
        <w:tab/>
        <w:t>2) справка из инспекции Министерства Российской Федерации по налогам и сборам по месту нахождения организации об отсутствии задолженности по платежам в бюджеты всех уровней на последнюю отчётную дату;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 xml:space="preserve">3) справка Государственной инспекции труда в Ханты-Мансийском автономном округе </w:t>
      </w:r>
      <w:r>
        <w:rPr>
          <w:szCs w:val="28"/>
        </w:rPr>
        <w:t>–</w:t>
      </w:r>
      <w:r>
        <w:rPr>
          <w:bCs/>
          <w:sz w:val="28"/>
        </w:rPr>
        <w:t xml:space="preserve"> Югре об отсутствии в организации нарушений законодательства о труде и охране труда и случаев производственного травматизма со смертельным исходом за 2008-2009 годы и на последнюю отчётную дату;</w:t>
      </w:r>
    </w:p>
    <w:p>
      <w:pPr>
        <w:pStyle w:val="Normal"/>
        <w:jc w:val="both"/>
        <w:rPr/>
      </w:pPr>
      <w:r>
        <w:rPr>
          <w:bCs/>
          <w:sz w:val="28"/>
        </w:rPr>
        <w:tab/>
        <w:t>4) копия коллективного договора, копии протоколов подведения итогов выполнения коллективного договора;</w:t>
      </w:r>
    </w:p>
    <w:p>
      <w:pPr>
        <w:pStyle w:val="Normal"/>
        <w:jc w:val="both"/>
        <w:rPr/>
      </w:pPr>
      <w:r>
        <w:rPr>
          <w:bCs/>
          <w:sz w:val="28"/>
        </w:rPr>
        <w:tab/>
        <w:t>5) документы, подтверждающие наличие профсоюзных организаций;</w:t>
      </w:r>
    </w:p>
    <w:p>
      <w:pPr>
        <w:pStyle w:val="Normal"/>
        <w:jc w:val="both"/>
        <w:rPr/>
      </w:pPr>
      <w:r>
        <w:rPr>
          <w:bCs/>
          <w:sz w:val="28"/>
        </w:rPr>
        <w:tab/>
        <w:t>6) другие документы, представляемые по желанию участника смотра-конкурса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Руководитель организации:___________________________________________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Председатель профкома:_____________________________________________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BodyText2"/>
        <w:rPr>
          <w:bCs/>
        </w:rPr>
      </w:pPr>
      <w:r>
        <w:rPr>
          <w:bCs/>
        </w:rPr>
        <w:t>М.П.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/>
      </w:pPr>
      <w:r>
        <w:rPr>
          <w:bCs/>
        </w:rPr>
        <w:t xml:space="preserve"> </w:t>
      </w:r>
      <w:r>
        <w:rPr>
          <w:bCs/>
        </w:rPr>
        <w:t>«_____»__________20__ г.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______________________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* Организация может участвовать в одной или двух номинациях одновременно по выбору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** Если заявка подаётся от имени основного общества, представляющего в смотре-конкурсе ряд дочерних обществ, то также необходимо подтвердить, что данные условия соблюдены во всех дочерних обществах, представленных для участия в смотре-конкурсе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*** Документы по пунктам 2 и 3 представляются по специальному запросу конкурсной комиссии в пятидневный срок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ind w:left="5040" w:hanging="0"/>
        <w:jc w:val="both"/>
        <w:rPr/>
      </w:pPr>
      <w:r>
        <w:rPr/>
      </w:r>
    </w:p>
    <w:p>
      <w:pPr>
        <w:pStyle w:val="BodyText2"/>
        <w:ind w:left="5040" w:hanging="0"/>
        <w:jc w:val="both"/>
        <w:rPr/>
      </w:pPr>
      <w:r>
        <w:rPr/>
      </w:r>
    </w:p>
    <w:p>
      <w:pPr>
        <w:pStyle w:val="BodyText2"/>
        <w:ind w:left="5040" w:hanging="0"/>
        <w:jc w:val="both"/>
        <w:rPr/>
      </w:pPr>
      <w:r>
        <w:rPr/>
      </w:r>
    </w:p>
    <w:p>
      <w:pPr>
        <w:pStyle w:val="BodyText2"/>
        <w:ind w:left="5040" w:hanging="0"/>
        <w:jc w:val="both"/>
        <w:rPr/>
      </w:pPr>
      <w:r>
        <w:rPr/>
      </w:r>
    </w:p>
    <w:p>
      <w:pPr>
        <w:pStyle w:val="BodyText2"/>
        <w:ind w:left="5040" w:hanging="0"/>
        <w:jc w:val="both"/>
        <w:rPr/>
      </w:pPr>
      <w:r>
        <w:rPr/>
      </w:r>
    </w:p>
    <w:p>
      <w:pPr>
        <w:pStyle w:val="BodyText2"/>
        <w:ind w:left="5040" w:hanging="0"/>
        <w:jc w:val="both"/>
        <w:rPr/>
      </w:pPr>
      <w:r>
        <w:rPr/>
      </w:r>
    </w:p>
    <w:p>
      <w:pPr>
        <w:pStyle w:val="BodyText2"/>
        <w:ind w:left="5040" w:hanging="0"/>
        <w:jc w:val="both"/>
        <w:rPr/>
      </w:pPr>
      <w:r>
        <w:rPr/>
      </w:r>
    </w:p>
    <w:p>
      <w:pPr>
        <w:pStyle w:val="BodyText2"/>
        <w:ind w:left="5040" w:hanging="0"/>
        <w:rPr>
          <w:szCs w:val="28"/>
        </w:rPr>
      </w:pPr>
      <w:r>
        <w:rPr/>
        <w:t xml:space="preserve">    </w:t>
      </w:r>
      <w:r>
        <w:rPr>
          <w:rFonts w:eastAsia="Times New Roman CYR" w:cs="Times New Roman CYR" w:ascii="Times New Roman CYR" w:hAnsi="Times New Roman CYR"/>
          <w:szCs w:val="28"/>
        </w:rPr>
        <w:t xml:space="preserve">     </w:t>
      </w:r>
      <w:r>
        <w:rPr>
          <w:szCs w:val="28"/>
        </w:rPr>
        <w:t xml:space="preserve">Приложение № 2 </w:t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</w:t>
      </w:r>
      <w:r>
        <w:rPr>
          <w:sz w:val="28"/>
          <w:szCs w:val="28"/>
        </w:rPr>
        <w:t>Положению о первом этапе смотра-конкурса на лучшую организацию работы в области охраны труда и регулирования социально-трудовых отношений организаций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онная кар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участника смотра-конкурса </w:t>
      </w:r>
      <w:r>
        <w:rPr>
          <w:bCs/>
          <w:sz w:val="28"/>
          <w:szCs w:val="28"/>
        </w:rPr>
        <w:t xml:space="preserve">на лучшую организацию работы в области охраны труда и регулирования социально-трудовых отношений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номинации № 1 «Без травм и авар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 1.Общие сведения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54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организ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Юридический адре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лефон/фак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расль производст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онно-правовая форм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.И.О руководителя организ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.И.О руководителя (специалиста) службы охраны тру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.И.О председателя профком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реднесписочная численность работников, из них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женщи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подростков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Численность работников, занятых во вредных условиях труда, из них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женщи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атериальные затраты на компенсации за работу во вредных условиях труда, всего (руб.)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дел 2.Основные показатели работы по охране труда в организации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260"/>
        <w:gridCol w:w="1440"/>
        <w:gridCol w:w="126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  <w:t>оргко</w:t>
            </w:r>
          </w:p>
          <w:p>
            <w:pPr>
              <w:pStyle w:val="Normal"/>
              <w:jc w:val="center"/>
              <w:rPr/>
            </w:pPr>
            <w:r>
              <w:rPr/>
              <w:t>митета*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балл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hanging="0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Мах    </w:t>
            </w:r>
          </w:p>
          <w:p>
            <w:pPr>
              <w:pStyle w:val="Normal"/>
              <w:ind w:left="-252" w:hanging="0"/>
              <w:jc w:val="center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бал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Положения о системе управления охраной труда в организ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, 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, 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службы охраны труда, в т.ч.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введена должность специалиста по охране труд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, 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, 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63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заключён договор со специалистом по охране труд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, 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, 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коллективного договора в организации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, 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, 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в коллективном договоре раздела «Охрана труда» </w:t>
            </w:r>
            <w:r>
              <w:rPr>
                <w:vertAlign w:val="superscript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, 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, 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комитета (комиссии) по охране труда </w:t>
            </w:r>
            <w:r>
              <w:rPr>
                <w:vertAlign w:val="superscript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, 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, 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ение членов комитета (комиссии) по охране труда в обучающих организациях автономного округа </w:t>
            </w:r>
            <w:r>
              <w:rPr>
                <w:vertAlign w:val="superscript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ение и проверка знаний руководителей и специалистов в обучающих организациях автономного округа: </w:t>
            </w:r>
            <w:r>
              <w:rPr>
                <w:vertAlign w:val="superscript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всего подлежит обучени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ошли обу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фессиональное образование специалистов по охране труда (высшее образование по охране труда или профпереподготов- ка) </w:t>
            </w:r>
            <w:r>
              <w:rPr>
                <w:vertAlign w:val="superscript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нормативных правовых актов, содержащих государственные нормативные требования по охране труда </w:t>
            </w:r>
            <w:r>
              <w:rPr>
                <w:vertAlign w:val="superscript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, 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, 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распорядительной (приказы, инструкции), учётной (журналы, перечни) документации по охране труда </w:t>
            </w:r>
            <w:r>
              <w:rPr>
                <w:vertAlign w:val="superscript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, 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, 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кабинета по охране труда </w:t>
            </w:r>
            <w:r>
              <w:rPr>
                <w:vertAlign w:val="superscript"/>
              </w:rPr>
              <w:t xml:space="preserve">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, 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, 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уголков по охране труда </w:t>
            </w:r>
            <w:r>
              <w:rPr>
                <w:vertAlign w:val="superscript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>
          <w:trHeight w:val="70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тестация рабочих мест по условиям труд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оведена </w:t>
            </w:r>
            <w:r>
              <w:rPr>
                <w:vertAlign w:val="superscript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, 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, 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р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ро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проводит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выпол-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 рабочих мест, подлежащих аттес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бочих мест, на которых проведена аттестация,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 оптимальными и допустимыми условиями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 вредными и опасными условиями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сертификата безопасности </w:t>
            </w:r>
            <w:r>
              <w:rPr>
                <w:vertAlign w:val="superscript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, 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, 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 несчастных случаев на производст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их пострадало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 тяжёлым исхо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 лёгким исхо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ий ущерб от производственного травмат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б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ботников санитарно-быто-выми помещениями (гардеробные, душевые), в % к нормати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ботников сертифицированными спецодеждой, спецобувью, средствами индивидуальной защиты, в % к нормати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за счёт средств организации предварительных и периодических медицинских осмотров (% охвата работников, подлежащих обязательным, предварительным и периодическим медосмотрам) </w:t>
            </w:r>
            <w:r>
              <w:rPr>
                <w:vertAlign w:val="superscript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расходовано средств на организацию охраны труда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на мероприятия по улучшению условий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 обучение по охран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 средства для обучения и пропаганды охраны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 обеспечение спецодеждой и другими средствами индивидуальной защи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 медицинские осмот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о-аналитические материалы о работе в области охраны труда, достижениях и наградах организации; фотографии производственных процессов, безопасных технологий производства работ и другие по усмотрению участника </w:t>
            </w:r>
            <w:r>
              <w:rPr>
                <w:vertAlign w:val="superscript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, 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, 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количество баллов по Разделу 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Раздел 3.Информация для участия в дополнительной номинации «Лучшая работа комитета (комиссии) по охране труда в организации»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6493"/>
        <w:gridCol w:w="1440"/>
        <w:gridCol w:w="1440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Количество заседаний комитета (комисси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ссмотренных вопросов и принятых решений</w:t>
            </w:r>
            <w:r>
              <w:rPr>
                <w:vertAlign w:val="superscript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 по улучшению условий и охраны труда, разработанных и реализованных по результатам деятельности комитета (комисс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традавших от производственного травматизма в организации, в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 тяжёлым исхо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 лёгким исхо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 Баллы выставляются организационным комитетом </w:t>
      </w:r>
      <w:r>
        <w:rPr>
          <w:bCs/>
          <w:sz w:val="28"/>
          <w:szCs w:val="28"/>
        </w:rPr>
        <w:t>смотра-конкурса на лучшую организацию работы в области охраны труда и регулирования социально-трудовых отношений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редоставляется копия Положения о системе управления охраной труда в организации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едоставляется копия приказа или договора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Предоставляется справка из органа по труду муниципального образования об уведомительной регистрации коллективного договора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4  </w:t>
      </w:r>
      <w:r>
        <w:rPr>
          <w:sz w:val="28"/>
          <w:szCs w:val="28"/>
        </w:rPr>
        <w:t>Предоставляется копия раздела «Охрана труда» в коллективном договоре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>Предоставляется копия приказа о создании комитета (комиссии) по охране труда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 Предоставляются копии удостоверений (дипломов) о прохождении обучения.  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Предоставляется перечень имеющихся в наличии нормативных правовых актов, содержащих государственные нормативные требования по охране труда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Предоставляется перечень имеющейся в наличии распорядительной (приказы, инструкции), учётной (журналы, перечни) документации по охране труда. 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Предоставляются фотографии кабинета, уголков.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8"/>
          <w:szCs w:val="28"/>
          <w:vertAlign w:val="superscript"/>
        </w:rPr>
        <w:t xml:space="preserve">10 </w:t>
      </w:r>
      <w:r>
        <w:rPr>
          <w:sz w:val="28"/>
          <w:szCs w:val="28"/>
        </w:rPr>
        <w:t xml:space="preserve">Предоставляется копия заключения Государственной экспертизы условий труда по экспертизе качества аттестации рабочих мест по условиям труда. 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8"/>
          <w:szCs w:val="28"/>
          <w:vertAlign w:val="superscript"/>
        </w:rPr>
        <w:t xml:space="preserve">11 </w:t>
      </w:r>
      <w:r>
        <w:rPr>
          <w:sz w:val="28"/>
          <w:szCs w:val="28"/>
        </w:rPr>
        <w:t xml:space="preserve"> Предоставляется копия сертификата безопасности. 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8"/>
          <w:szCs w:val="28"/>
          <w:vertAlign w:val="superscript"/>
        </w:rPr>
        <w:t xml:space="preserve">12 </w:t>
      </w:r>
      <w:r>
        <w:rPr>
          <w:sz w:val="28"/>
          <w:szCs w:val="28"/>
        </w:rPr>
        <w:t>Подтверждается справкой лечебно-профилактического учреждения, в котором проведены медицинские осмотры.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 xml:space="preserve"> Представленные на конкурс материалы не возвращаются, участник должен представить письмо с разрешением на использование информации для издания буклета по итогам смотра-конкурса, информационных роликов о смотре-конкурсе и мероприятий, направленных на пропаганду улучшения условий и охраны труда в автономном округе. 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 xml:space="preserve"> Предоставляются копии протоколов и решений комитета (комиссии)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8"/>
          <w:szCs w:val="28"/>
        </w:rPr>
        <w:t>Руководитель организации:_______________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8"/>
          <w:szCs w:val="28"/>
        </w:rPr>
        <w:t>Главный бухгалтер:______________________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8"/>
          <w:szCs w:val="28"/>
        </w:rPr>
        <w:t>Председатель профкома:__________________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>Ответственный исполнитель: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8"/>
          <w:szCs w:val="28"/>
        </w:rPr>
        <w:t>Ф.И.О.:___________________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8"/>
          <w:szCs w:val="28"/>
        </w:rPr>
        <w:t>тел.:_____________________                      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Раздел 4.Информация для участия в дополнительной номинации «Лучшая программа инструктажей по охране труда в организация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6493"/>
        <w:gridCol w:w="1045"/>
        <w:gridCol w:w="1655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Количество работников, прошедших инструктажи по охране труда, всего: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водны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ервичны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вторны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неплановы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целево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лько разработано инструкций, всего</w:t>
            </w:r>
            <w:r>
              <w:rPr>
                <w:vertAlign w:val="superscript"/>
              </w:rPr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Количество инструкций по профессия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Количество инструкций по видам рабо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8"/>
          <w:szCs w:val="28"/>
        </w:rPr>
        <w:t>Руководитель организации:_______________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8"/>
          <w:szCs w:val="28"/>
        </w:rPr>
        <w:t>Главный бухгалтер:______________________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8"/>
          <w:szCs w:val="28"/>
        </w:rPr>
        <w:t>Председатель профкома:__________________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>Ответственный исполнитель: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8"/>
          <w:szCs w:val="28"/>
        </w:rPr>
        <w:t>Ф.И.О.:___________________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8"/>
          <w:szCs w:val="28"/>
        </w:rPr>
        <w:t>тел.:_____________________                      М.П.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 xml:space="preserve"> Для примера прикладывается  инструкция (вводного, первичного и повторного инструктажей по одной из профессий или одному из видов работ).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</w:t>
      </w:r>
      <w:r>
        <w:rPr>
          <w:sz w:val="28"/>
          <w:szCs w:val="28"/>
        </w:rPr>
        <w:t xml:space="preserve">Положению о первом этапе смотра-конкурса на лучшую организацию работы в области охраны труда и регулирования социально-трудовых отношений организаций города </w:t>
      </w:r>
    </w:p>
    <w:p>
      <w:pPr>
        <w:pStyle w:val="Normal"/>
        <w:ind w:left="6372" w:hanging="0"/>
        <w:rPr>
          <w:b/>
          <w:b/>
          <w:sz w:val="28"/>
          <w:szCs w:val="28"/>
        </w:rPr>
      </w:pPr>
      <w:r>
        <w:rPr>
          <w:sz w:val="28"/>
          <w:szCs w:val="28"/>
        </w:rPr>
        <w:t>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онная кар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участника смотра-конкурса </w:t>
      </w:r>
      <w:r>
        <w:rPr>
          <w:bCs/>
          <w:sz w:val="28"/>
          <w:szCs w:val="28"/>
        </w:rPr>
        <w:t xml:space="preserve">на лучшую организацию работы в области охраны труда и регулирования социально-трудовых отношений по номинации № 2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Коллективный договор – основа трудовых отнош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1.Общие с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52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рганизация (полное наименование, юридический адрес претендент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чтовый адрес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лефон/фак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расль производ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онно-правовая форм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.И.О руководителя орган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.И.О председателя профком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дел 2.Основные показа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850"/>
        <w:gridCol w:w="1067"/>
        <w:gridCol w:w="1067"/>
      </w:tblGrid>
      <w:tr>
        <w:trPr>
          <w:trHeight w:val="60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работников, всего че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в том числе: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е, занятые в основном  производстве, че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и специалисты, че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заработной платы работников списочного состава, всего тыс. руб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начислено премий и единовременных поощрительных выплат, тыс. руб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тарифной (окладной) части в фонде оплаты тру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уровень заработной платы, руб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начисленная заработная плата, руб.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рабочим</w:t>
            </w:r>
          </w:p>
          <w:p>
            <w:pPr>
              <w:pStyle w:val="Normal"/>
              <w:jc w:val="both"/>
              <w:rPr/>
            </w:pPr>
            <w:r>
              <w:rPr/>
              <w:t>-специалистам</w:t>
            </w:r>
          </w:p>
          <w:p>
            <w:pPr>
              <w:pStyle w:val="Normal"/>
              <w:jc w:val="both"/>
              <w:rPr/>
            </w:pPr>
            <w:r>
              <w:rPr/>
              <w:t>-руководящему состав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ы социального характера, тыс. руб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том числе: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1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помощь работникам, тыс. руб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санаторно-курортное лечение (оплата путёвок, проезда к месту лечения и отдыха), тыс. руб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3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(указать какие), тыс. руб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личие первичных профсоюзных организаци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(нет, да – кол-во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Численность членов профсоюзной организации, че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в коллективном договоре обязательств работодателя по улучшению условий и охраны труда, здоровья работников (соглашение по охране труда) </w:t>
            </w:r>
          </w:p>
          <w:p>
            <w:pPr>
              <w:pStyle w:val="Normal"/>
              <w:jc w:val="both"/>
              <w:rPr/>
            </w:pPr>
            <w:r>
              <w:rPr/>
              <w:t>(да, нет)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ыявленных профзаболеваний, че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временной нетрудоспособности, человеко-дне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традавших при несчастных случаях на производстве, че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мероприятия по улучшению условий и охраны труда, тыс. руб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спортивно-оздоровительные мероприятия, тыс. руб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ботников и членов их семей, прошедших оздоровление в санаториях, профилакториях, домах отдыха и охваченных спортивно-оздоровительными мероприятиями за счёт средств организации, че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ботников, имеющих учёную степень (звание), че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ботников, проходивших повышение квалификации и переподготовку, че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ом числе: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1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чие, прошедшие обучение в объёме: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1.1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до 72 часов, че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1.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72 – 500 часов, че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2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и и специалисты, прошедшие обучение в объёме: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2.1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до 72 часов, че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2.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72 – 500 часов, че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3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работников, прошедших опережающее обучение при реорганизации рабочих мест, переводе,  высвобождении, че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переподготовку и повышение квалификации персонала, тыс. руб., в том числе на 1 работни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обственных (корпоративных) учреждений профессионального образования, среднегодовая численность прошедших обучение, че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Наличие социальных программ (по каждой программе указать название, дать описание программы, представить документы, подтверждающие результативность участия), реализуемых совместно с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.1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ами местного самоуправления муниципальных образова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.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ми (окружными) органами вла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оциальные программы (по каждой программе указать название, дать описание программы, представить документы, подтверждающие результативность участи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.1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ботников, охваченных программами, че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.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собственные социальные программы, тыс. руб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 3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449"/>
        <w:gridCol w:w="1693"/>
        <w:gridCol w:w="1980"/>
        <w:gridCol w:w="1014"/>
        <w:gridCol w:w="1073"/>
      </w:tblGrid>
      <w:tr>
        <w:trPr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</w:t>
            </w:r>
          </w:p>
          <w:p>
            <w:pPr>
              <w:pStyle w:val="Normal"/>
              <w:jc w:val="center"/>
              <w:rPr/>
            </w:pPr>
            <w:r>
              <w:rPr/>
              <w:t>социально-культурного назначения, находящихся на содержании организации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имае-</w:t>
            </w:r>
          </w:p>
          <w:p>
            <w:pPr>
              <w:pStyle w:val="Normal"/>
              <w:jc w:val="center"/>
              <w:rPr/>
            </w:pPr>
            <w:r>
              <w:rPr/>
              <w:t>мая 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используемая</w:t>
            </w:r>
          </w:p>
          <w:p>
            <w:pPr>
              <w:pStyle w:val="Normal"/>
              <w:jc w:val="center"/>
              <w:rPr/>
            </w:pPr>
            <w:r>
              <w:rPr/>
              <w:t>не по назначению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траты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иницы/общежит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сады/ясл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чебные учрежд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атории, профилактории, дома отдых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о-оздоровительные учрежд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ного дос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фон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(указать какие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: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организации: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профкома: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>Ответственный исполнитель: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8"/>
          <w:szCs w:val="28"/>
        </w:rPr>
        <w:t>Ф.И.О.:___________________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8"/>
          <w:szCs w:val="28"/>
        </w:rPr>
        <w:t>тел.:_____________________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8"/>
          <w:szCs w:val="28"/>
        </w:rPr>
        <w:t>Примечание: Обязательное наличие копии коллективного договора к информационной карте, копии протоколов подведения итогов выполнения коллективного договора.</w:t>
      </w:r>
    </w:p>
    <w:p>
      <w:pPr>
        <w:pStyle w:val="Normal"/>
        <w:tabs>
          <w:tab w:val="clear" w:pos="708"/>
          <w:tab w:val="left" w:pos="88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31" w:right="510" w:gutter="0" w:header="709" w:top="90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basedOn w:val="Style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left="3828" w:hanging="3686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000" w:leader="none"/>
      </w:tabs>
    </w:pPr>
    <w:rPr>
      <w:b/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3969" w:hanging="3969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000" w:leader="none"/>
      </w:tabs>
      <w:ind w:firstLine="851"/>
    </w:pPr>
    <w:rPr>
      <w:sz w:val="28"/>
      <w:szCs w:val="28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176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8:24:00Z</dcterms:created>
  <dc:creator>Дэп</dc:creator>
  <dc:description/>
  <cp:keywords/>
  <dc:language>en-US</dc:language>
  <cp:lastModifiedBy>mash_buro</cp:lastModifiedBy>
  <cp:lastPrinted>2010-02-26T09:54:00Z</cp:lastPrinted>
  <dcterms:modified xsi:type="dcterms:W3CDTF">2010-03-04T12:20:00Z</dcterms:modified>
  <cp:revision>34</cp:revision>
  <dc:subject/>
  <dc:title>                           </dc:title>
</cp:coreProperties>
</file>