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3" w:leader="none"/>
          <w:tab w:val="left" w:pos="804" w:leader="none"/>
        </w:tabs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20.01.2010 </w:t>
        <w:tab/>
        <w:tab/>
        <w:tab/>
        <w:tab/>
        <w:tab/>
        <w:tab/>
        <w:tab/>
        <w:tab/>
        <w:tab/>
        <w:tab/>
        <w:tab/>
        <w:t xml:space="preserve">     № 47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Об установлении тарифов на платные  услуги, оказываемые муниципальным учреждением здравоохранения «Врачебно-физкультурный диспансер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В соответствии с Федеральным законом от 06.10.2003 № 131-ФЗ                   «Об общих принципах организации местного самоуправления в Российской Федерации», статьёй 28 Устава города Нефтеюганска, решением Думы города Нефтеюганска от 21.06.2006 № 41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Положении о порядке установления тарифов (цен) на услуги муниципальных предприятий и учреждений» постановляю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1.Установить  и ввести в действие тарифы на платные услуги, оказываемые муниципальным учреждением здравоохранения «Врачебно-физкуль-турный диспансер», согласно приложению.        </w:t>
        <w:tab/>
      </w:r>
    </w:p>
    <w:p>
      <w:pPr>
        <w:pStyle w:val="BodyText2"/>
        <w:tabs>
          <w:tab w:val="clear" w:pos="708"/>
          <w:tab w:val="left" w:pos="709" w:leader="none"/>
          <w:tab w:val="left" w:pos="804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2.Главному врачу муниципального учреждения здравоохранения «Врачебно-физкультурный диспансер» Е.С.Шишлянниковой обеспечить контроль  за организацией и качеством услуг, правильностью применения тариф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3.Начальнику пресс-службы администрации города Е.С.Драчёву опубликовать постановление в газете «Здравствуйте, нефтеюганцы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Контроль за выполнением постановления оставляю за собо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 xml:space="preserve">Приложение  </w:t>
      </w:r>
    </w:p>
    <w:p>
      <w:pPr>
        <w:pStyle w:val="Normal"/>
        <w:tabs>
          <w:tab w:val="clear" w:pos="708"/>
          <w:tab w:val="left" w:pos="5829" w:leader="none"/>
          <w:tab w:val="left" w:pos="603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к постановлению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администрации город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20.01.2010 № 47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арифы</w:t>
      </w:r>
    </w:p>
    <w:p>
      <w:pPr>
        <w:pStyle w:val="BodyText2"/>
        <w:tabs>
          <w:tab w:val="clear" w:pos="708"/>
          <w:tab w:val="left" w:pos="6379" w:leader="none"/>
        </w:tabs>
        <w:jc w:val="center"/>
        <w:rPr/>
      </w:pPr>
      <w:r>
        <w:rPr>
          <w:szCs w:val="28"/>
        </w:rPr>
        <w:t>на платные медицинские услуги,</w:t>
      </w:r>
      <w:r>
        <w:rPr>
          <w:rFonts w:cs="Times New Roman CYR" w:ascii="Times New Roman CYR" w:hAnsi="Times New Roman CYR"/>
          <w:szCs w:val="28"/>
        </w:rPr>
        <w:t xml:space="preserve"> оказываемые муниципальным</w:t>
      </w:r>
    </w:p>
    <w:p>
      <w:pPr>
        <w:pStyle w:val="BodyText2"/>
        <w:jc w:val="center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учреждением здравоохранения </w:t>
      </w:r>
      <w:r>
        <w:rPr/>
        <w:t>«Врачебно-физкультурный диспансер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5964"/>
        <w:gridCol w:w="1134"/>
        <w:gridCol w:w="1418"/>
      </w:tblGrid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379" w:leader="none"/>
              </w:tabs>
              <w:ind w:left="245" w:hanging="245"/>
              <w:jc w:val="center"/>
              <w:rPr>
                <w:szCs w:val="28"/>
              </w:rPr>
            </w:pPr>
            <w:r>
              <w:rPr>
                <w:szCs w:val="28"/>
              </w:rPr>
              <w:t>Время</w:t>
            </w:r>
          </w:p>
          <w:p>
            <w:pPr>
              <w:pStyle w:val="BodyText2"/>
              <w:tabs>
                <w:tab w:val="clear" w:pos="708"/>
                <w:tab w:val="left" w:pos="6379" w:leader="none"/>
              </w:tabs>
              <w:ind w:left="245" w:hanging="245"/>
              <w:jc w:val="center"/>
              <w:rPr>
                <w:szCs w:val="28"/>
              </w:rPr>
            </w:pPr>
            <w:r>
              <w:rPr>
                <w:szCs w:val="28"/>
              </w:rPr>
              <w:t>прове-дения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6379" w:leader="none"/>
              </w:tabs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ариф, (руб.),     без НДС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ормление медицинских карт, направлений и 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</w:t>
            </w:r>
          </w:p>
        </w:tc>
      </w:tr>
      <w:tr>
        <w:trPr>
          <w:trHeight w:val="3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змерение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рение массы т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рение окружности грудной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нам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анализ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ультативный приём врача специалис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врач по спортивной медици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0</w:t>
            </w:r>
          </w:p>
        </w:tc>
      </w:tr>
      <w:tr>
        <w:trPr>
          <w:trHeight w:val="3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ультативный приём врача-невр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ультативный приём врача-отоларинг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7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мотр больного ортоп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змерение подвижности сустава (угломет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мотр больного врачом-офтальмол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3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мотр глазного 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52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ределение остроты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киа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8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Г с физической нагру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8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лоэрг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5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кардиографическое исследование           в 12 отведениях (профилактический осмо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4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ир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паратный массаж на многофункциональном ст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бромасс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масс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ссаж бан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9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ссаж сп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</w:t>
            </w:r>
          </w:p>
        </w:tc>
      </w:tr>
      <w:tr>
        <w:trPr>
          <w:trHeight w:val="4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паратный массаж эпс спины и нижних конечностей на кре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ьтратон-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фор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1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мплипульстерапия с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ез с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1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рсонв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5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гнитно-лазерная 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гнит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то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азер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3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ФК у беременных (1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пповое занятие ЛФК (1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занятие более 30 минут 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нятие реабилитации «Беговая дорож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  <w:t xml:space="preserve">Примечание: тарифы НДС не облагаются  в соответствии со статьёй 149 Налогового кодекса Российской Федерации.          </w:t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3:00Z</dcterms:created>
  <dc:creator>Птицын</dc:creator>
  <dc:description/>
  <cp:keywords/>
  <dc:language>en-US</dc:language>
  <cp:lastModifiedBy>mash_buro</cp:lastModifiedBy>
  <cp:lastPrinted>2010-01-11T10:41:00Z</cp:lastPrinted>
  <dcterms:modified xsi:type="dcterms:W3CDTF">2010-01-21T12:03:00Z</dcterms:modified>
  <cp:revision>2</cp:revision>
  <dc:subject/>
  <dc:title/>
</cp:coreProperties>
</file>