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3.2010 </w:t>
        <w:tab/>
        <w:tab/>
        <w:tab/>
        <w:tab/>
        <w:tab/>
        <w:tab/>
        <w:tab/>
        <w:tab/>
        <w:tab/>
        <w:tab/>
        <w:tab/>
        <w:t>№ 633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ламента организации и проведения торгов на право заключения договоров аренды земельных участков для размещения объектов временного характера «Летнее каф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         «Об общих принципах организации местного самоуправления в Российской Федерации», Федеральным законом от 26.07.2006 № 135-ФЗ «О защите конкуренции», Земельным кодексом Российской Федерации,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оложением «О порядке управления и распоряжения земельными участками на территории города Нефтеюганска», утверждённым решением Думы города Нефтеюганска от 19.12.2007 № 32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2.12.2009 № 6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Регламент организации и проведения торгов на право заключения договоров аренды земельных участков для размещения объектов временного характера «Летнее кафе»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Состав комиссии по проведению торгов на право заключения договоров аренды земельных участков для размещения объектов  временного характера «Летнее кафе» согласно приложению № 2.</w:t>
      </w:r>
    </w:p>
    <w:p>
      <w:pPr>
        <w:pStyle w:val="BodyText2"/>
        <w:ind w:firstLine="709"/>
        <w:jc w:val="both"/>
        <w:rPr>
          <w:szCs w:val="28"/>
        </w:rPr>
      </w:pPr>
      <w:r>
        <w:rPr/>
        <w:t>2.Начальнику управления по связям с общественностью и средствам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первого замес-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№ 1                                                          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0 № 63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left="3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и проведения торгов на право заключения договоров аренды земельных участков для размещения объектов временного характер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етнее кафе»</w:t>
      </w:r>
    </w:p>
    <w:p>
      <w:pPr>
        <w:pStyle w:val="TextBody"/>
        <w:spacing w:before="0" w:after="0"/>
        <w:ind w:right="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ые положения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1.Регламент организации и проведения торгов на право заключения договоров аренды земельных участков для размещения объектов временного характера «Летнее кафе» (далее - Регламент) разработан в соответствии с  Граждански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руководствуясь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оложением «О порядке управления и распоряжения земельными участками на территории города Нефтеюганска», утверждённым решением Думы города Нефтеюганска от 19.12.2007 № 32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2.12.2009 № 6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, и определяет основные условия и порядок организации и проведения торгов на право заключения договоров аренды земельных участков для размещения объектов временного характера «Летнее кафе», находящихся в ведении муниципального образования и не обременённых правами третьих лиц (далее – Торги).</w:t>
      </w:r>
    </w:p>
    <w:p>
      <w:pPr>
        <w:pStyle w:val="TextBody"/>
        <w:spacing w:before="0" w:after="0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Торги являются открытыми по составу участников и проводятся в форме аукциона или конкурса, при этом аукцион может быть открытым или закрытым по форме подачи предложений о цене или размере арендной платы.</w:t>
      </w:r>
    </w:p>
    <w:p>
      <w:pPr>
        <w:pStyle w:val="TextBody"/>
        <w:spacing w:before="0" w:after="0"/>
        <w:ind w:right="99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едметом торгов является право на заключение договора аренды земельных участков для размещения объектов временного характера «Летнее кафе».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TextBody"/>
        <w:spacing w:before="0" w:after="0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миссия по проведению торгов на право заключения договоров аренды земельных участков для размещения объектов  временного характера «Летнее кафе»</w:t>
      </w:r>
    </w:p>
    <w:p>
      <w:pPr>
        <w:pStyle w:val="TextBody"/>
        <w:spacing w:before="0" w:after="0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Основные положения:</w:t>
      </w:r>
    </w:p>
    <w:p>
      <w:pPr>
        <w:pStyle w:val="TextBody"/>
        <w:spacing w:before="0" w:after="0"/>
        <w:ind w:right="99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.Для организации и проведения торгов на право заключения договора аренды земельных участков для размещения объектов временного характера «Летнее кафе» создаётся комиссия с целью рассмотрения заявок и принятия решения о допуске претендентов к участию в торгах, определения победителя торгов.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Заседания комиссии проводятся по мере необходимо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3.В своей деятельности комиссия руководствуется действующим законодательством Российской Федерации и Регламенто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1.4.Персональный состав комиссии утверждается постановлением администрации город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Комиссия по предоставлению организатора торгов рассматривает поступившие заявки от претендентов на участие в торгах и принимает решение о допуске претендентов в качестве участников торг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6.Решения комиссии, принятые в пределах её компетенции, являются обязательными для всех участников торг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1.7.Председатель комиссии возглавляет работу комиссии, координирует её деятельность. </w:t>
      </w:r>
    </w:p>
    <w:p>
      <w:pPr>
        <w:pStyle w:val="TextBody"/>
        <w:spacing w:before="0" w:after="0"/>
        <w:ind w:right="99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8.В отсутствие председателя комиссии его функции выполняет заместитель председателя комиссии.</w:t>
      </w:r>
    </w:p>
    <w:p>
      <w:pPr>
        <w:pStyle w:val="Normal"/>
        <w:ind w:right="83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.9.Заседание комиссии считается правомочным, если в нём участвуют не менее 50% членов комиссии.</w:t>
      </w:r>
    </w:p>
    <w:p>
      <w:pPr>
        <w:pStyle w:val="Normal"/>
        <w:ind w:right="83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.10.Членов комиссии, отсутствующих по уважительным причинам, замешают работники, временно исполняющие их основные обязанности.</w:t>
      </w:r>
    </w:p>
    <w:p>
      <w:pPr>
        <w:pStyle w:val="Normal"/>
        <w:ind w:right="83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.11.Решения, принятые комиссией, протоколируются секретарём.</w:t>
      </w:r>
    </w:p>
    <w:p>
      <w:pPr>
        <w:pStyle w:val="Normal"/>
        <w:ind w:right="83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отокол оформляется в трёхдневный срок с даты заседания комиссии в двух юридически равноценных экземплярах, подписывается председателем, секретарём и всеми членами комиссии.</w:t>
      </w:r>
    </w:p>
    <w:p>
      <w:pPr>
        <w:pStyle w:val="Normal"/>
        <w:ind w:right="83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.12.Протоколы заседания комиссии прошиваются, регистрируются в журнале регистрации протоколов и хранятся: один экземпляр  в делах департамента имущественных и земельных отношений администрации города, второй экземпляр в делах председателя комиссии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3.Претенденты на участие в торгах уведомляются о принятом комиссией решении организатором торгов в течение 3 дней с момента под-писания комиссией протокола.                 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комиссии хранятся в департаменте имущественных и земельных отношений.</w:t>
      </w:r>
    </w:p>
    <w:p>
      <w:pPr>
        <w:pStyle w:val="TextBody"/>
        <w:spacing w:before="0" w:after="0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Задачи комиссии: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2.1.Основными задачами комиссии являются: рассмотрение заявок           и принятие решения о допуске претендентов к участию в торгах, определение победителя торгов на право заключения договора аренды земельных участков для размещения объектов временного характера «Летнее кафе» (далее -победитель торгов) на максимально выгодных для муниципального обра-зования условиях.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2.2.Для реализации указанных задач комиссия обладает следующими функциями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начальную цену предмета торгов в соответствии с приказом Департамента государственной собственности Ханты-Мансийского автономного округа – Югры от 30.12.2008 № 3-нп «Об арендной плате за земельные участки» (с изм. на 25.05.2009 № 7-нп) и постановлением администрации города от 18.06.2009 № 1382 «Об утверждении порядка определения размера арендной платы за землю города Нефтеюганска» (с изм. на 14.10.2009               № 2263)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сумму задатка (в размере 20% начального размера арендной платы)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ет срок принятия решения об отказе в проведении торг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ет существенные условия договора (в том числе срок действия договора)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ет время, место и порядок проведения торг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ет форму и сроки подачи заявок на участие в  торгах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авливает величину повышения начальной цены предмета торгов («шаг аукциона». Шаг аукциона устанавливается в пределах от 1 до 5% начальной цены предмета торгов)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 признания торгов несостоявшимися, принимает решение о проведении повторных торгов;     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атривает принятие заявок и принимает решение о признании претендентов участниками конкурса или аукциона в течение 2 дней после окончания приёма заявок. Решение оформляется протоколом о признании претендентов участниками торгов или об отказе в допуске претендентов  к участию в торгах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ет решение о признании претендента победителем торгов,          в день проведения торгов оформляет протокол о признании участников торгов победителем. Протокол подписывается председателем комиссии, членами комиссии, секретарём комиссии и победителем торг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праве объявлять о повторном проведении торгов в случае признания торгов несостоявшимися, в том числе при отказе единственного участника      от заключения договора аренды земельного участка. При этом могут быть изменены условия торгов;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имает решение об отказе в проведении торгов не менее чем за          3 дня до наступления даты его проведения. На основании данного решения организатором торгов готовится проект постановления администрации города об отказе в проведении торгов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дачи организатора торгов</w:t>
      </w:r>
    </w:p>
    <w:p>
      <w:pPr>
        <w:pStyle w:val="Normal"/>
        <w:ind w:right="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рганизатором проведения торгов на право заключения договора аренды земельных участков для размещения объектов временного характера «Летнее кафе» от имени муниципального образования выступает департамент имущественных и земельных отношений (далее – организатор торгов), который проводит организационные мероприятия по подготовке заседаний комиссии и  осуществляет следующие функции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проект постановления администрации города об утверж-дении регламента организации и проведения торгов на право заключения договоров аренды земельных участков для размещения объектов временного характера «Летнее кафе» и об утверждении со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торгов на право заключения договоров аренды земельных участков для размещения объектов  временного характера «Летнее кафе» (далее – комиссия); 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проведение торг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верждает формы заявок на участие в торгах (конкурсе или аук-ционе)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ует сбор документов для принятия решения о проведении торгов;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место и время признания претендентов участниками торг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ет информационное сообщение о проведении конкурса или аукциона не менее чем за 30 дней до дня проведения торгов в газете «Здравствуйте, нефтеюганцы!» и размещает его на официальном сайте администрации города в сети Интернет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пределяет место, дату и время приёма и окончания приёма заявок на участие в торгах (далее – заявка), место, дату и время определения участников торгов, место и срок подведения итогов торгов; 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проведение конкурса или аукцион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ет заявки, документы от претендентов, проводит регистрацию заявок в журнале (книге) приёма заявок, обеспечивает сохранность пред-          ставленных заявок, документ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т правильность представленных претендентом документ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ает договоры о задатках с претендентам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течение 3 дней с момента принятия администрацией города решения об отказе  в проведении конкурса или аукциона информирует претендентов на участие в торгах об отказе в их проведени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даёт заявки комиссии;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ведомляет претендентов, признанных участниками торгов, и претен-дентов,  не допущенных к участию в торгах, о принятом комиссией решении не позднее следующего рабочего дня с даты оформления данного решения протоколом путём вручения им под расписку соответствующего уведомления 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направления такого уведомления по почте заказным письмом с уведом-лением о вручени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ет в течение 5 дней с момента принятия такого решения комиссией по проведению конкурса или аукциона информационное сообщение об отказе в проведении аукциона в газете «Здравствуйте, нефтеюганцы!» и размещает его на официальном сайте администрации города  в сети Интернет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 проекты договоров аренды земельных участк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ывает от имени собственника договоры аренды земельных участков с победителем конкурса или аукцион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ует информационное сообщение о  результатах проведения конкурса или аукциона  в газете «Здравствуйте, нефтеюганцы!» и размещает его на официальном сайте администрации города в сети Интернет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кончании конкурса или аукциона возвращает участникам задатк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ConsPlusNormal"/>
        <w:widowControl/>
        <w:ind w:right="99" w:firstLine="709"/>
        <w:rPr/>
      </w:pPr>
      <w:r>
        <w:rPr>
          <w:rFonts w:cs="Times New Roman" w:ascii="Times New Roman" w:hAnsi="Times New Roman"/>
          <w:sz w:val="28"/>
          <w:szCs w:val="28"/>
        </w:rPr>
        <w:t>4.Информационное обеспечение, порядок работы и принятия решений</w:t>
      </w:r>
    </w:p>
    <w:p>
      <w:pPr>
        <w:pStyle w:val="ConsPlusNormal"/>
        <w:widowControl/>
        <w:ind w:right="9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Информационное сообщение о проведении торгов должно содержать следующие сведения: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участников и форма подачи заявок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ок принятия решения об отказе в проведении торг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мет торгов, включая сведения о месторасположении (адресных ориентирах), площади, целевом назначении, а также иные данные, по-зволяющие индивидуализировать земельный участок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уполномоченного органа, принявшего решение о про-ведении торгов, реквизиты указанного решения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организатора торг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ую цену предмета торгов, в случае проведения аукциона – шаг аукциона, размер задатка и реквизиты счёта для его перечисления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у заявки об участии в торгах, порядок приёма, адрес места приёма, дату и время начала и окончания приёма заявок и прилагаемых к ним документ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документов, которые необходимо предоставить претендентам для участия в торгах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, дату, время и порядок признания претендентов участниками торг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и срок подведения итогов торгов, порядок определения победи-теля торг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ок заключения договора аренды земельного участк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у, время и порядок осмотра претендентами земельного участк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договора аренды земельного участк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Для участия в торгах претендент предоставляет организатору торгов заявку с приложением документов, указанных в информационном сообщении,  не позднее даты, указанной в информационном сообщении. Один претендент имеет право подать только одну заявку на участие в торгах. Заявка оформ-ляется в соответствии с утверждённой формой. Претендент не вправе изменять утверждённую форму заявки.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должны содержаться следующие сведения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физических лиц – фамилия, имя, отчество, постоянное место жительства, место получения корреспонденции, паспортные данные и иден-тификационный номер налогоплательщика (ИНН)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юридических лиц – наименование (с указанием организационно-правовой формы), юридический адрес и место нахождения органа управления юридического лица, расчётный счёт и идентификационный номер налого-плательщика (ИНН), место получения корреспонденци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индивидуальных предпринимателей – фамилия, имя, отчество, паспортные данные, дата выдачи и номер свидетельства о государственной регистрации в качестве индивидуального предпринимателя, сведения о место-нахождении и наименовании органа, выдавшего свидетельство, иденти-фикационный номер налогоплательщика (ИНН), постоянное место жительства и место получения корреспонденции индивидуальным предпринимателем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гласие претендента на участие в торгах, его обязательства по выпол-нению условий  конкурса или аукциона и заключению договора аренды земельного участка, а также  согласие на заключение договора аренды в случае признания торгов несостоявшимися по причине участия в торгах менее двух участник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предмете и объекте торгов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Перечень документов, предоставляемых вместе с заявкой:  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тариально заверенные копии учредительных документов – для юридических лиц; копию свидетельства о регистрации в качестве индивидуального предпринимателя – для индивидуальных предпринимателей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тариально заверенную копию свидетельства, выданного налоговым органом, о государственной регистрации юридического лиц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ю свидетельства о постановке на налоговый учёт и присвоение идентификационного номера налогоплательщика (ИНН)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информационного письма статистического органа о присвоении кодов статистики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приказа (решения) или выписку из него о назначении руководи-теля (для юридических лиц)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 паспорта – для физических лиц, индивидуальных предпринима-телей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платёжного поручения, подтверждающего перечисление задатк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оставленные претендентом, принимаются организато-ром торгов по описи. Подать заявку и участвовать в торгах может претендент и (или) представитель претендента с предъявлением документов, подтвер-ждающих его полномочия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Приём заявок организатором торгов осуществляется по мере их пос-тупления с даты, объявленной в информационном сообщении о проведении торгов, в течение всего срока приёма заявок, но не менее 30 календарных дней. Заявка на аукцион подаётся в открытом виде. Заявка на конкурс подаётся в закрытом виде.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Организатор торгов: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заявки, проверяет правильность их заполнения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гистрирует заявку со всеми прилагаемыми к ней документами в журнале приёма заявок с присвоением заявке номера и с указанием даты и времени приёма заявки с документам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лает отметку на каждом экземпляре документов о принятии заявки      с указанием номера, даты и времени приёма документов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момент приёма заявки подписывает опись представленных документов в двух экземплярах, один из которых остаётся у организатора торгов, другой - у претендент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меры по обеспечению сохранности принятых заявок и при-лагаемых к ним документов, а также  конфиденциальности сведений о лицах, подавших заявки, и содержании представленных ими документ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от претендента уведомление в письменной форме об отзыве принятой заявки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тендентам, признанным комиссией по проведению торгов участ-никами торгов, и претендентам, признанным не допущенными к участию         в торгах, вручает под расписку соответствующее уведомление или направляет такое уведомление по почте заказным письмом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щает заявку, поступившую по истечении срока её приёма. На такой заявке делается отметка об отказе в принятии документов с указанием причины отказа, заявка возвращается претенденту или его уполномоченному представителю под расписку или заказным письмом в день её поступления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щает внесённый задаток претенденту в течение трёх банковских дней со дня  регистрации отзыва заявки в журнале приёма заявок, поданной      в период срока приёма заявок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щает внесённый задаток претенденту в порядке, установленном для участников аукциона, в случае отзыва претендентом заявки, произошедшем позднее даты окончания приёма заявок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Претендент считается допущенным к торгам при соблюдении им условий, указанных в информационном сообщении, опубликованном в газете «Здравствуйте, нефтеюганцы!»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Претендент не допускается к участию в торгах по следующим основаниям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подана лицом, не уполномоченным претендентом на осущест-вление таких действий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подтверждено поступление в установленный срок задатка на счёт, указанный в информационном сообщении о проведении торгов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претенденту в допуске к участию в торгах, указанных в настоящем пункте, является исчерпывающим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Организатор торгов обязан вернуть внесённый задаток претенденту, не допущенному к участию в аукционе, в течение 3 банковских дней со дня оформления протокола о признании претендентов участниками торгов или     об отказе в допуске претендентов к участию в торгах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 проведения торгов в форме конкурса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В случае проведения торгов в форме конкурса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тендент на участие в конкурсе подаёт заявку на участие в конкурсе  с приложением документов, указанных в информационном сообщении, не позднее даты, указанной в информационном сообщении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иссия вскрывает конверты с заявками на участие в конкурсе в пре-дусмотренное информационным сообщением о проведении торгов время            и месте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ники конкурса, подавшие заявки на участие в конкурсе, или их уполномоченные представители вправе присутствовать при вскрытии конвертов с заявками на участие в конкурсе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а, отчества (наименования), адреса участников кон-курса, предлагаемые ими условия при вскрытии конвертов с заявками на участие в конкурсе объявляются присутствующим участникам  конкурса и заносятся в протокол проведения конкурса. Указанные сведения сообщаются отсутствующим участникам конкурса по их требованию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иссия   осуществляет рассмотрение, оценку и сопоставление заявок на участие в конкурсе, поступивших от участников документов в целях определения победителя конкурса в соответствии с требованиями конкурсной документации. Члены комиссии  в течение 14 календарных дней знакомятся с заявками на участие в конкурсе, поступившими от участников документами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и проведении конкурса победителем признаётся претендент, предложивший наиболее выгодные конкурсные условия и наиболее высокую цену сверх установленной стартовой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Комиссия оценивает и сопоставляет конкурсные предложения на основании соответствия их условиям и требованиям, опубликованным в информационном сообщении о проведении конкурса.</w:t>
      </w:r>
    </w:p>
    <w:p>
      <w:pPr>
        <w:pStyle w:val="ConsPlusNormal"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Комиссия выбирает победителем участника конкурса, предложив-шего лучшие условия заключения договора аренды земельного участка           и набравшего наибольшую сумму баллов.</w:t>
      </w:r>
    </w:p>
    <w:p>
      <w:pPr>
        <w:pStyle w:val="ConsPlusNormal"/>
        <w:ind w:right="9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Критериями оценки конкурсных предложений являются:</w:t>
      </w:r>
    </w:p>
    <w:p>
      <w:pPr>
        <w:pStyle w:val="ConsPlusNormal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ыт (стаж) работы в предлагаемой на конкурсе сфере деятельности;</w:t>
      </w:r>
    </w:p>
    <w:p>
      <w:pPr>
        <w:pStyle w:val="ConsPlusNormal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большее предложение по размеру арендной платы.</w:t>
      </w:r>
    </w:p>
    <w:p>
      <w:pPr>
        <w:pStyle w:val="ConsPlusNormal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редставленные участниками конкурса предложения оцениваются комиссией с применением следующей методики оценки конкурсных предложений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560"/>
        <w:gridCol w:w="388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конкурсных</w:t>
            </w:r>
          </w:p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ценки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(стаж) работы в сфере общественного пита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ольше стаж, тем выше балл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ее предложение по раз-меру арендной плат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ыше размер арендной платы, тем выше балл</w:t>
            </w:r>
          </w:p>
        </w:tc>
      </w:tr>
    </w:tbl>
    <w:p>
      <w:pPr>
        <w:pStyle w:val="ConsPlusNormal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ритериев является исчерпывающим. Каждый критерий оценивается по пятибалльной шкале.</w:t>
      </w:r>
    </w:p>
    <w:p>
      <w:pPr>
        <w:pStyle w:val="ConsPlusNormal"/>
        <w:ind w:right="9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Члены комиссии проводят оценку поступивших предложений            в оценочных листах. Оценочный лист является именным и подписывается членом комиссии. Количество оценочных листов соответствует количеству членов комиссии.</w:t>
      </w:r>
    </w:p>
    <w:p>
      <w:pPr>
        <w:pStyle w:val="ConsPlusNormal"/>
        <w:ind w:right="9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итогам оценочных листов членов комиссии готовится сводный оценочный лист, где суммируются набранные каждым из претендентов баллы.</w:t>
      </w:r>
    </w:p>
    <w:p>
      <w:pPr>
        <w:pStyle w:val="ConsPlusNormal"/>
        <w:ind w:right="9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Комиссия не позднее 14 календарных дней с даты вскрытия конвертов принимает решение о победителе конкурса. Участники конкурса и их представители не имеют права присутствовать при обсуждении и оценке предложений членами комиссии. Победителем конкурса признаётся один претендент, направивший заявку, удовлетворяющую условия конкурса, и который в соответствии с методикой оценки конкурсных предложений набрал наибольшую сумму баллов.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В случае, если два и более претендента набрали одинаковую сумму баллов, победителем считается претендент, предложивший наибольший размер арендной платы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Решение комиссии о признании участника победителем конкурса оформляется протоколом, который подписывается председателем, членами комиссии, секретарём комиссии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Протокол комиссии об определении победителя конкурса является основанием для оформления  договора аренды земельного участка.</w:t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3.В случае уклонения организатора торгов или победителя конкурса от заключения договора одна из сторон вправе обратиться в суд с требованием о понуждении заключить договор, а также о возмещении убытков, причинённых уклонением от его заключения.</w:t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Порядок  проведения торгов в форме аукциона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етендент подаёт заявку на участие в аукционе с приложением документов, указанных в информационном сообщении, не позднее даты, ука-занной в информационном сообщении.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Претендент, признанный участником аукциона до начала прове-дения аукциона в указанный в информационном сообщении день, должен  зарегистрироваться  в специальном журнале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Аукцион ведёт аукционист, который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лашает предмет аукциона (право на заключение договора аренды)       и объект аукциона (земельный участок), его место расположения (адресные ориентиры), площадь, а также иные сведения, позволяющие индивидуализи-ровать земельный участок, начальный размер арендной платы за земельный участок, «шаг аукциона» и порядок проведения аукцион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ле объявления начального размера арендной платы за лот аук-ционист называет номер таблички участника, который первым поднял табличку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после трёхкратного объявления стартовой цены ни один из участ-ков не поднял таблички, аукцион признаётся несостоявшимся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ле объявления каждого размера арендной платы аукционист называет номер таблички участника аукциона, который первым поднял табличку и указывает на этого участник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тем аукционист объявляет следующий размер арендной платы  в соответствии с «шагом аукциона»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отсутствии участников, готовых приобрести лот по названному аукционистом размеру арендной платы, аукционист повторяет эту цену или размер арендной платы  3 раз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после троекратного объявления цены или размера арендной платы ни один из участников не поднял табличку, аукцион завершается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бедителем признаётся участник, номер таблички которого был назван аукционистом последним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объявления аукционистом победителя он объявляет о продаже права на заключение договора аренды земельного участка, называет размер арендной платы и номер таблички победителя аукцион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кцион завершается оформлением протокола, который подписывается комиссией по проведению аукциона, аукционистом и победителем аукциона в день проведения аукцион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аукциона оформляются протоколом. Протокол о резуль-татах аукциона составляется в 3 экземплярах, один из которых передаётся победителю, а два остаются у организатора торгов.  Лицо, выигравшее аукцион, при уклонении  от подписания протокола утрачивает внесённый им задаток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В протоколе о результатах аукциона указываются: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 аукциона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орасположение (адресный ориентир), площадь, а также иные све-дения, позволяющие индивидуализировать земельный участок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ожения участников аукцион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я (наименование) победителя (реквизиты юридического лица или паспортные данные физического лица)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арендной платы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Победителем аукциона признаётся претендент, предложивший наиболее высокую цену сверх установленной стартовой цены. 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Протокол о результатах аукциона является основанием для за-            ключения с победителем аукциона договора аренды земельного участк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В случае уклонения организатора торгов или победителя аукциона от заключения договора одна из сторон вправе обратиться в суд с требованием о понуждении заключить договор, а также о возмещении убытков, причинённых уклонением от его заключения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Организатор торгов в течение 5 дней с момента подписания про-токола о результатах аукциона публикует информационное сообщение о результатах аукциона в газете «Здравствуйте, нефтеюганцы!» и размещает его на официальном сайте администрации города в сети Интернет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Информационное сообщение включает в себя: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е уполномоченного органа администрации города, принявшего решение о проведении аукциона, реквизиты указанного решения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организатора аукциона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я (наименование) победителя аукцион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Организатор торгов обязан в течение 3 банковских дней с момента подписания протокола о результатах аукциона возвратить задаток участникам аукциона, которые не выиграли его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Аукцион признаётся несостоявшимся в случае, если: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аукционе участвовали менее двух участников;</w:t>
      </w:r>
    </w:p>
    <w:p>
      <w:pPr>
        <w:pStyle w:val="ConsPlusNormal"/>
        <w:widowControl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 один из участников аукциона при его проведении после троекрат-ного объявления начального размера арендной платы не поднял табличку;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бедитель аукциона уклонился от подписания протокола о резуль-татах аукциона, заключения договора аренды земельного участк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Организатор торгов обязан в течение 3 банковских дней с момента подписания протокола о результатах аукциона возвратить внесённый участниками несостоявшегося аукциона задаток. В случае если победитель аукциона уклонился от подписания протокола о результатах аукциона, заключения договора аренды земельного участка, внесённый победителем аукциона задаток ему не возвращается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В случае признания аукциона по продаже права на заключение договора аренды земельного участка несостоявшимся по причине участия в аукционе менее двух участников, организатор торгов вправе заключить договор аренды выставленного на аукцион имущества по начальной цене аукциона с единственным участником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4.Комиссия по проведению аукциона, в случае признания аукциона несостоявшимся, в том числе при отказе единственного участника от заклю-чения договора аренды земельного участка, вправе объявить о повторном проведении аукциона. При этом могут быть изменены условия аукциона посредством уменьшения шага аукциона, но не более чем на 15%. 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5.Договор аренды земельного участка заключается между орга-низатором торгов и победителем аукциона в срок не позднее 10 дней с момента оформления протокола о результатах аукцион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6.Победитель аукциона производит платежи за аренду в соот-ветствии со сроками и условиями оплаты, указанными в информационном сообщении    о проведении аукциона, на основании подписанного протокола о результатах аукциона и договора аренды земельного участк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7.Сумма внесённого задатка засчитывается победителю аукциона        в счёт платежей за аренду земельного участк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8.Условия договора аренды земельного участка должны соот-ветствовать   условиям, изложенным в информационном сообщении о прове-дении аукциона и протоколе о результатах  аукцион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9.Аукцион, проведённый с нарушением правил, установленных действующим законодательством Российской Федерации и Регламентом, может быть признан судом недействительным по иску заинтересованного лица.</w:t>
      </w:r>
    </w:p>
    <w:p>
      <w:pPr>
        <w:pStyle w:val="ConsPlusNormal"/>
        <w:widowControl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аукциона недействительным влечёт недействительность договора, заключённого с лицом, выигравшим аукцион.</w:t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0 № 633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роведению торгов на право заключения договоров аренды земельных участков для размещения объектов временного характера </w:t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етнее кафе»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796"/>
      </w:tblGrid>
      <w:tr>
        <w:trPr>
          <w:trHeight w:val="517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Батракова И.Г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первый заместитель главы города, председатель комиссии</w:t>
            </w:r>
          </w:p>
        </w:tc>
      </w:tr>
      <w:tr>
        <w:trPr>
          <w:trHeight w:val="517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Кузнецов А.Ю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города, заместитель председателя  комиссии</w:t>
            </w:r>
          </w:p>
        </w:tc>
      </w:tr>
      <w:tr>
        <w:trPr>
          <w:trHeight w:val="259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Сивков С.П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заместитель главы города</w:t>
            </w:r>
          </w:p>
        </w:tc>
      </w:tr>
      <w:tr>
        <w:trPr>
          <w:trHeight w:val="361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Чегодаев Р.Б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>
          <w:trHeight w:val="517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ласов Ю.А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 xml:space="preserve">-директор департамента градостроительства адми-нистрации города </w:t>
            </w:r>
          </w:p>
        </w:tc>
      </w:tr>
      <w:tr>
        <w:trPr>
          <w:trHeight w:val="506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Мельников Д.В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 xml:space="preserve">-директор департамента жилищно-коммунального хозяйства администрации города </w:t>
            </w:r>
          </w:p>
        </w:tc>
      </w:tr>
      <w:tr>
        <w:trPr>
          <w:trHeight w:val="4849" w:hRule="atLeast"/>
        </w:trPr>
        <w:tc>
          <w:tcPr>
            <w:tcW w:w="2882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Кочкина Е.В.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Жилкина Н.И.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рибанов Р.И.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Дода А.В.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Плесовских С.П.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:</w:t>
            </w:r>
          </w:p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Гиндра А.А.</w:t>
            </w:r>
          </w:p>
        </w:tc>
        <w:tc>
          <w:tcPr>
            <w:tcW w:w="6796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председатель юридическо-правового комитета адми-нистрации города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директора департамента градострои-тельства администрации города - главный архитектор города</w:t>
            </w:r>
          </w:p>
          <w:p>
            <w:pPr>
              <w:pStyle w:val="BodyText2"/>
              <w:jc w:val="both"/>
              <w:rPr/>
            </w:pPr>
            <w:r>
              <w:rPr>
                <w:szCs w:val="28"/>
              </w:rPr>
              <w:t xml:space="preserve">-консультант главы города </w:t>
            </w:r>
          </w:p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заместитель директора департамента имущественных и земельных отношений администрации города</w:t>
            </w:r>
          </w:p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-начальник отдела землепользования департамента имущественных и земельных отношений админист-рации города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-специалист 1 категории отдела землепользования департамента имущественных и земельных отношений администрации города.</w:t>
            </w:r>
          </w:p>
        </w:tc>
      </w:tr>
    </w:tbl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9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43:00Z</dcterms:created>
  <dc:creator>USER</dc:creator>
  <dc:description/>
  <cp:keywords/>
  <dc:language>en-US</dc:language>
  <cp:lastModifiedBy>mash_buro</cp:lastModifiedBy>
  <cp:lastPrinted>2010-03-18T15:37:00Z</cp:lastPrinted>
  <dcterms:modified xsi:type="dcterms:W3CDTF">2010-03-19T06:17:00Z</dcterms:modified>
  <cp:revision>16</cp:revision>
  <dc:subject/>
  <dc:title>Образцы бланков документов</dc:title>
</cp:coreProperties>
</file>