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01" w:firstLine="201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635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Heading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5.03.2010 </w:t>
        <w:tab/>
        <w:tab/>
        <w:tab/>
        <w:tab/>
        <w:tab/>
        <w:tab/>
        <w:tab/>
        <w:tab/>
        <w:tab/>
        <w:tab/>
        <w:tab/>
        <w:t xml:space="preserve">  № 697</w:t>
      </w:r>
    </w:p>
    <w:p>
      <w:pPr>
        <w:pStyle w:val="Heading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</w:t>
      </w:r>
    </w:p>
    <w:p>
      <w:pPr>
        <w:pStyle w:val="Heading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постановление главы города </w:t>
      </w:r>
    </w:p>
    <w:p>
      <w:pPr>
        <w:pStyle w:val="Heading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т 11.06.2008 № 1045</w:t>
      </w:r>
    </w:p>
    <w:p>
      <w:pPr>
        <w:pStyle w:val="Heading3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</w:rPr>
        <w:t>(с изм. на 18.11.2009 № 2530)</w:t>
      </w:r>
      <w:r>
        <w:rPr>
          <w:b w:val="false"/>
          <w:szCs w:val="28"/>
          <w:lang w:val="en-US"/>
        </w:rPr>
        <w:t xml:space="preserve"> (Отменено постановлением администрации города Нефтеюганска от 05.09.2012 №2549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оответствии с Федеральным законом от 06.10.2003 № 131-ФЗ                «Об общих принципах организации местного самоуправления в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27.12.2009 № 365-ФЗ «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» постановляю:</w:t>
      </w:r>
    </w:p>
    <w:p>
      <w:pPr>
        <w:pStyle w:val="21"/>
        <w:ind w:firstLine="709"/>
        <w:jc w:val="both"/>
        <w:rPr/>
      </w:pPr>
      <w:r>
        <w:rPr>
          <w:szCs w:val="28"/>
        </w:rPr>
        <w:t xml:space="preserve">1.Внести в постановление главы города от 11.06.2008 № 1045                     «Об утверждении Положения о муниципальном земельном контроле на территории города Нефтеюганска» (с изменениями на 18.11.2009 № 2530) следующие </w:t>
      </w:r>
      <w:r>
        <w:rPr/>
        <w:t>изменения:</w:t>
      </w:r>
    </w:p>
    <w:p>
      <w:pPr>
        <w:pStyle w:val="21"/>
        <w:ind w:firstLine="709"/>
        <w:jc w:val="both"/>
        <w:rPr/>
      </w:pPr>
      <w:r>
        <w:rPr/>
        <w:t xml:space="preserve">1.1.Пункт 2.2 раздела </w:t>
      </w:r>
      <w:r>
        <w:rPr>
          <w:lang w:val="en-US"/>
        </w:rPr>
        <w:t>II</w:t>
      </w:r>
      <w:r>
        <w:rPr/>
        <w:t xml:space="preserve">  приложения к постановлению дополнить подпунктом 2.2.8 следующего содержания: «2.2.8.В срок до 1 сентября года, предшествующего году проведения плановых проверок, Департамент направляет проект ежегодного плана проведения плановых проверок в Нефтеюганскую межрайпрокуратуру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Пункт 2.2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приложения к постановлению дополнить подпунктом 2.2.9 следующего содержания:</w:t>
      </w:r>
      <w:r>
        <w:rPr/>
        <w:t xml:space="preserve"> «</w:t>
      </w:r>
      <w:r>
        <w:rPr>
          <w:sz w:val="28"/>
          <w:szCs w:val="28"/>
        </w:rPr>
        <w:t>2.2.9.Департамент рассматривает поступившие в срок до 1 октября года, предшествующего году проведения плановых проверок, предложения Нефтеюганской межрайпрокуратуры  о проведении совместных плановых проверок и по итогам их рассмотрения направляет в Нефтеюганскую межрайпрокуратуру в срок до 1 ноября года, предшествующего году проведения плановых проверок, ежегодный план проведения плановых проверок.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3.Части «а» и «б» абзаца 2 подпункта 2.3.2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приложения к постановлению после слов «окружающей среде,» дополнить словами «объектам культурного наследия (памятникам истории и культуры) народов Российской Федерации,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4.В подпункте 2.3.5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приложения к постановлению слова «относящихся к субъектам малого или среднего предпринимательства,» исключить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5.В подпункте 2.3.6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приложения к постановлению слова «субъектов малого или среднего предпринимательства» заменить словами «юридического лица, индивидуального предпринимателя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6.Подпункт 2.3.7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приложения к постановлению после слов «окружающей среде,» дополнить словами «объектам культурного наследия (памятникам истории и культуры) народов Российской Федерации,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7.Подпункт 2.4.11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приложения к постановлению после слов «документарной проверки» дополнить словами «, а также сведения и документы, которые могут быть получены Департаментом от иных органов государственного контроля (надзора), органов муниципального контроля.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8.В подпункте 2.6.2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приложения к постановлению слова «плановой выездной проверки» заменить словами «плановых выездных проверок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9.Абзац 7 подпункта 2.7.2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приложения к постановлению после слов «по контролю» дополнить словами «, административных регламентов взаимодействия;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10.Пункт 2.7.3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приложения к постановлению после слов «информацию о Департаменте» дополнить словами «, а также об экспертах, экспертных организациях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11.В пункте 3.12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иложения к постановлению слово «предписание» заменить словом «уведомление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12.Подпункт 4.1.3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приложения к постановлению после слов «при проведении проверок» дополнить словами «не состоящих в гражданско-правовых и трудовых отношениях с юридическим лицом, индивидуальным предпринимателем, в отношении которых проводится проверка, и не являющихся аффилированными лицами проверяемых лиц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13.Подпункт 8.2.2 раздел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приложения к постановлению изложить в следующей редакции: «8.2.2.Абзацем 2 подпункта 2.3.2, подпунктом 2.3.3         (в части оснований проведения внеплановой выездной проверки), подпунк-       том 2.3.5 (в части согласования с Нефтеюганской межрайпрокуратурой внеплановой выездной проверки в отношении юридического лица, индивидуального предпринимателя) настоящего Положения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4.Подпункт 8.2.3 раздел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приложения к постановлению изложить в следующей редакции: «8.2.3.Подпунктом 2.6.2 (в части нарушения сроков и времени проведения плановых выездных проверок в отношении субъектов малого предпринимательства) настоящего Положения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15.Раздел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приложения к постановлению дополнить подпунк-        том 8.2.7 следующего содержания: «8.2.7.Абзацем 4 подпункта 1.3 (в части привлечения к проведению мероприятий по контролю не аккредитованных в установленном порядке граждан и организаций) настоящего Положения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16.Раздел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приложения к постановлению дополнить подпунк-       том 8.2.8 следующего содержания: «8.2.8.Подпунктом 2.2.2 (в части проведения плановой проверки, не включенной в ежегодный план проведения плановых проверок) настоящего Положени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17.Раздел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приложения к постановлению дополнить подпунк-           том 8.2.9 следующего содержания: «8.2.9.Подпунктом 2.5.3 (в части участия в проведении проверок экспертов, экспертных организаций, состоящих в гражданско-правовых и трудовых отношениях с юридическими лицами и индивидуальными предпринимателями, в отношении которых проводятся проверки) настоящего Положения»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2.Пункты 1.7, 1.15, 1.16, 1.17 настоящего постановления вступают в силу с 01.01.2011.</w:t>
      </w:r>
    </w:p>
    <w:p>
      <w:pPr>
        <w:pStyle w:val="21"/>
        <w:ind w:firstLine="709"/>
        <w:jc w:val="both"/>
        <w:rPr/>
      </w:pPr>
      <w:r>
        <w:rPr>
          <w:szCs w:val="28"/>
        </w:rPr>
        <w:t>3.Начальнику управления по связям с общественностью и средствам массовой информации администрации города В.И.Бобаченко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21"/>
        <w:jc w:val="both"/>
        <w:rPr/>
      </w:pPr>
      <w:r>
        <w:rPr>
          <w:rFonts w:cs="Times New Roman CYR" w:ascii="Times New Roman CYR" w:hAnsi="Times New Roman CYR"/>
        </w:rPr>
        <w:tab/>
        <w:t>4.Контроль за выполнением постановления возложить на первого заместителя главы города И.Г.Батракову.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города</w:t>
        <w:tab/>
        <w:tab/>
        <w:tab/>
        <w:tab/>
        <w:tab/>
        <w:tab/>
        <w:tab/>
        <w:tab/>
        <w:t xml:space="preserve">     </w:t>
        <w:tab/>
        <w:t xml:space="preserve">     С.В.Буров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ост  Школа №7 в 13 мкр   бессрочно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9:48:00Z</dcterms:created>
  <dc:creator>Пользователь</dc:creator>
  <dc:description/>
  <cp:keywords/>
  <dc:language>en-US</dc:language>
  <cp:lastModifiedBy>Вадим</cp:lastModifiedBy>
  <cp:lastPrinted>2010-03-25T12:03:00Z</cp:lastPrinted>
  <dcterms:modified xsi:type="dcterms:W3CDTF">2012-09-18T12:18:00Z</dcterms:modified>
  <cp:revision>3</cp:revision>
  <dc:subject/>
  <dc:title>РОССИЙСКАЯ ФЕДЕРАЦИЯ</dc:title>
</cp:coreProperties>
</file>