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6.03.2010 </w:t>
        <w:tab/>
        <w:tab/>
        <w:tab/>
        <w:tab/>
        <w:tab/>
        <w:tab/>
        <w:tab/>
        <w:tab/>
        <w:tab/>
        <w:tab/>
        <w:tab/>
        <w:t xml:space="preserve">   № 706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тарифов на платные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уги, оказываемые  муниципальным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реждением  здравоохранения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Центр медицинской профилактики»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статьёй 28 Устава города Нефтеюганска, Положением о порядке установления тарифов (цен) на услуги муниципальных предприятий и учреждений, утверждённым решением Думы города Нефтеюганска от 21.06.2006 № 41-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>, постановляю: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1.Утвердить тарифы на платные услуги, оказываемые муниципальным учреждением здравоохранения «Центр медицинской профилактики», согласно приложению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2.Считать утратившим силу постановление главы города от 24.12.2007     № 2964 «Об утверждении тарифов на платные услуги, оказываемые муниципальным учреждением здравоохранения «Центр медицинской профилактики».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3.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4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</w:rPr>
        <w:t xml:space="preserve"> за собой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                                                                                      С.В.Бур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Приложение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к постановлению 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администрации город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от 26.03.2010 № 706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рифы</w:t>
      </w:r>
    </w:p>
    <w:p>
      <w:pPr>
        <w:pStyle w:val="BodyText2"/>
        <w:jc w:val="center"/>
        <w:rPr/>
      </w:pPr>
      <w:r>
        <w:rPr/>
        <w:t>на платные услуги,</w:t>
      </w:r>
      <w:r>
        <w:rPr>
          <w:rFonts w:cs="Times New Roman CYR" w:ascii="Times New Roman CYR" w:hAnsi="Times New Roman CYR"/>
        </w:rPr>
        <w:t xml:space="preserve"> оказываемые муниципальным учреждением здравоохранения «Центр медицинской профилактики»*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785"/>
        <w:gridCol w:w="1591"/>
        <w:gridCol w:w="1180"/>
      </w:tblGrid>
      <w:tr>
        <w:trPr>
          <w:trHeight w:val="7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ариф, рублей**         </w:t>
            </w:r>
          </w:p>
        </w:tc>
      </w:tr>
      <w:tr>
        <w:trPr>
          <w:trHeight w:val="3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45" w:hanging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гиеническое обучение и воспитание населения по темам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«Привычки, от которых лучше отказатьс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00</w:t>
            </w:r>
          </w:p>
        </w:tc>
      </w:tr>
      <w:tr>
        <w:trPr>
          <w:trHeight w:val="3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«Рациональное питание - основа здоровь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ак приобрести душевный комфорт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4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Физическая культура и закаливание как способ укрепления здоровь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тиводействие сердечно-сосудистым заболеваниям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4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олеть ли Вам гриппом?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2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00</w:t>
            </w:r>
          </w:p>
        </w:tc>
      </w:tr>
      <w:tr>
        <w:trPr>
          <w:trHeight w:val="2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ВИЧ-инфекци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туберкулёз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2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00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онкологических заболева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00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оврачебная неотложная помощь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,00</w:t>
            </w:r>
          </w:p>
        </w:tc>
      </w:tr>
      <w:tr>
        <w:trPr>
          <w:trHeight w:val="5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заболеваний опорно-двигательного аппарата (остеохондроза, артритов, радикулита, остеопороза)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эндокринных заболеваний (сахарного диабета, заболеваний щитовидной железы)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3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00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Женское и мужское здоровье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2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 остеопороз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2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0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инфекций, передаваемых половым путём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2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00</w:t>
            </w:r>
          </w:p>
        </w:tc>
      </w:tr>
      <w:tr>
        <w:trPr>
          <w:trHeight w:val="2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45" w:hanging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паразитных заболева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1 час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00</w:t>
            </w:r>
          </w:p>
        </w:tc>
      </w:tr>
      <w:tr>
        <w:trPr>
          <w:trHeight w:val="3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филактика клещевого энцефалит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 xml:space="preserve">2 часа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00</w:t>
            </w:r>
          </w:p>
        </w:tc>
      </w:tr>
      <w:tr>
        <w:trPr>
          <w:trHeight w:val="3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местных программ гигиенического воспитания и оздоровления на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грамм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0,00</w:t>
            </w:r>
          </w:p>
        </w:tc>
      </w:tr>
    </w:tbl>
    <w:p>
      <w:pPr>
        <w:pStyle w:val="Normal"/>
        <w:tabs>
          <w:tab w:val="clear" w:pos="708"/>
          <w:tab w:val="left" w:pos="64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*1.Гражданам Российской Федерации сверх программы государственных гарантий оказания гражданам Российской Федерации бесплатной медицинской помощи, утверждённой Постановлением Правительства Российской Федерации от 02.10.2009 № 811 «О программе государственных гарантий оказания гражданам Российской Федерации бесплатной медицинской помощи на         2010 год»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Гражданам Российской Федерации, желающим получить услугу вне установленного рабочего времени учреждения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Лицам без гражданства и иностранным гражданам.</w:t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**</w:t>
      </w:r>
      <w:r>
        <w:rPr>
          <w:b w:val="false"/>
          <w:sz w:val="28"/>
          <w:szCs w:val="28"/>
        </w:rPr>
        <w:t>Тарифы НДС не облагаются  в соответствии со статьёй 149 Налогового кодекса Российской Федерации.</w:t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0-03-15T17:50:00Z</cp:lastPrinted>
  <dcterms:modified xsi:type="dcterms:W3CDTF">2010-03-29T11:24:00Z</dcterms:modified>
  <cp:revision>87</cp:revision>
  <dc:subject/>
  <dc:title/>
</cp:coreProperties>
</file>