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19400</wp:posOffset>
            </wp:positionH>
            <wp:positionV relativeFrom="paragraph">
              <wp:posOffset>-13398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.03.20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№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 внесении  изменений  в  долгосрочную целевую программу «Организация отдыха,  оздоровления,  занятости  детей, подростков и молодёжи в городе Нефтеюганске на 2009-2010 годы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             «Об общих принципах организации местного самоуправления в Российской Федерации», Законом Российской Федерации от 19.04.1991 № 1032-1 (с изм. на 27.12.2009) «О занятости населения в Российской Федерации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</w:t>
      </w:r>
      <w:r>
        <w:rPr>
          <w:rFonts w:cs="Times New Roman" w:ascii="Times New Roman" w:hAnsi="Times New Roman"/>
          <w:b w:val="false"/>
          <w:sz w:val="28"/>
          <w:szCs w:val="28"/>
        </w:rPr>
        <w:t>едеральным законом от 27.12.2009 № 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, Законом Ханты-Мансийского автономного округа - Югры от 16.10.2007 № 141-оз (с изм. на 10.07.2009) «О программе Ханты-Мансийского автономного округа - Югры «Содействие занятости населения» на 2008-2010 годы», Законом Ханты-Мансийского автономного округа - Югры от 30.12.2009 № 250-оз «Об организации и обеспечении отдыха и оздоровления детей, проживающих в Ханты-Мансийском автономном округе – Югре», постановлением администрации города Нефтеюганска от 09.12.2009               № 2681 «Об утверждении порядка разработки, утверждения и реализации долгосрочных целевых программ города Нефтеюганска»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долгосрочную целевую программу «Организация отдыха, оздоровления, занятости детей, подростков и молодёжи в городе Нефтеюганске на 2009-2010 годы», утверждённую постановлением администрации города Нефтеюганска от 14.05.2009 № 1050, изложив её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епартаменту финансов администрации города (Щегульная Л.И.) производить финансирование Программы в пределах предусмотренных бюджетных ассигнований на финансовый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Управлению по связям с общественностью и средствами массовой информации администрации города (Бобаченко В.И.) опубликовать постано-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</w:rPr>
        <w:t>Контроль за выполнением постановления возложить на заместителя главы города Ю.Я.Алад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города                                                                                        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.А.Гаре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7 63 19</w:t>
      </w:r>
    </w:p>
    <w:p>
      <w:pPr>
        <w:pStyle w:val="Heading1"/>
        <w:ind w:left="4956" w:firstLine="708"/>
        <w:jc w:val="lef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1"/>
        <w:ind w:left="4956" w:firstLine="708"/>
        <w:jc w:val="left"/>
        <w:rPr>
          <w:b w:val="false"/>
          <w:b w:val="false"/>
        </w:rPr>
      </w:pPr>
      <w:r>
        <w:rPr>
          <w:b w:val="false"/>
        </w:rPr>
        <w:t>к постановлению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от ________№ 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рганизация отдыха, оздоровления, занятости детей,  подростков и молодёжи в городе Нефтеюганске на 2009-2010 годы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госрочной целевой программы «Организация отдыха, оздоровления, занятости детей,  подростков и молодёжи в городе Нефтеюганск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09-2010 годы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180" w:hRule="atLeast"/>
        </w:trPr>
        <w:tc>
          <w:tcPr>
            <w:tcW w:w="3600" w:type="dxa"/>
            <w:tcBorders/>
          </w:tcPr>
          <w:p>
            <w:pPr>
              <w:pStyle w:val="Normal"/>
              <w:ind w:right="43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right="432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госрочная целевая программа  «Организация отдыха, оздоровления, занятости детей, подростков и молодёжи в городе Нефтеюганске на 2009-2010 годы»  (далее – 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8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ата утвержд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 (наименование и номер соответствующего нормативного акта):</w:t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 администрации города  от  14.05.2009    № 1050 «Об утверждении долгосрочной целевой программы «Организация отдыха, оздоровления, занятости детей, подростков и         молодёжи в городе Нефтеюганске на                     2009-2010 годы»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чи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   по    социальным    вопросам   администрации города Нефтеюганска</w:t>
            </w:r>
          </w:p>
        </w:tc>
      </w:tr>
      <w:tr>
        <w:trPr>
          <w:trHeight w:val="1380" w:hRule="atLeast"/>
        </w:trPr>
        <w:tc>
          <w:tcPr>
            <w:tcW w:w="3600" w:type="dxa"/>
            <w:tcBorders/>
          </w:tcPr>
          <w:p>
            <w:pPr>
              <w:pStyle w:val="Normal"/>
              <w:ind w:right="882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й заказчик- координатор Программы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по социальным вопросам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362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е заказчики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по социальным вопросам администрации город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администрации города</w:t>
            </w:r>
          </w:p>
        </w:tc>
      </w:tr>
      <w:tr>
        <w:trPr>
          <w:trHeight w:val="179" w:hRule="atLeast"/>
        </w:trPr>
        <w:tc>
          <w:tcPr>
            <w:tcW w:w="3600" w:type="dxa"/>
            <w:tcBorders/>
          </w:tcPr>
          <w:p>
            <w:pPr>
              <w:pStyle w:val="Normal"/>
              <w:ind w:right="882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и задачи Программы:</w:t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  Программы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здание оптимальных условий для организации отдыха, оздоровления, занятости детей, подростков и молодёжи на базе детских оздоровительных лагерей различных тип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730885</wp:posOffset>
                      </wp:positionV>
                      <wp:extent cx="342900" cy="571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4pt;margin-top:57.55pt;width:26.95pt;height:44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напряжённости на рынке труда, создание условий для самореализации подростков в возрасте от 14 до 18 лет (далее по тексту - Подростки) и выпускников в возрасте до 25 лет, впервые получивших профессиональное образование соответствующего уровня и обратившихся в поиске работы по получаемой специальности в органы службы занятости населения города Нефтеюганска в течение календарного года после получения документов о соответствующем образовании, проживающих на территории города Нефтеюганска (далее по тексту – Выпускники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вершенствование информационного, кадрового, методического обеспечения организации летней оздоровительной кампани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-с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здание условий для обеспечения потребностей детей, подростков и молодёжи в полноценном отдыхе и оздоровлении в благоприятных климатических услов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здание условий для обеспечения потребностей детей, подростков и молодёжи в отдыхе и оздоровлении на территории город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развитие системы временной занятости среди Подростков и Выпуск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жнейшие целевые индикаторы и показатели (непосредственные результаты реализации Программы)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хранение количества детей, отдохнувших за пределами региона на базе детских оздоровительных лагерей различного тип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хранение процента охвата детей школьного возраста, отдохнувших в детских оздоровительных лагерях с дневным пребыванием на базе образовательных учреждений различных типов, на детских площадках дневного пребывания на базе учреждений культуры и искусства, физической культуры и спорта, молодёжной политик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хранение количества временного трудоустроенных Подростк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рганизация временного трудоустройства Выпускник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: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9-2010 г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а реализуется в один этап в течение       2009-2010 годов</w:t>
            </w:r>
          </w:p>
        </w:tc>
      </w:tr>
      <w:tr>
        <w:trPr>
          <w:trHeight w:val="180" w:hRule="atLeast"/>
        </w:trPr>
        <w:tc>
          <w:tcPr>
            <w:tcW w:w="3600" w:type="dxa"/>
            <w:tcBorders/>
          </w:tcPr>
          <w:p>
            <w:pPr>
              <w:pStyle w:val="Normal"/>
              <w:ind w:right="882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ы и источники финансирования  Программы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нозируемый объём финансирования        Программы на 2009-2010 годы составляет 31260,16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2009 год – 6 027,3 тыс. рублей,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0 год – 25232,86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09 год – 6 027,3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0 год  – 6 011,0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от приносящей доход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0 год – 1103,599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бюджета автономного округ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0 год – 18118,266 тыс. рублей.</w:t>
            </w: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00" w:type="dxa"/>
            <w:tcBorders/>
          </w:tcPr>
          <w:p>
            <w:pPr>
              <w:pStyle w:val="Normal"/>
              <w:ind w:right="882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е конечные    результаты реализации             Программы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хранить количество детей, отдохнувших за пределами региона на базе детских оздоровительных лагерей различного типа на уровне         869 челов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сохранить процент охвата детей школьного возраста, отдохнувших в детских оздоровительных лагерях с дневным пребыванием на базе образовательных учреждений различных типов, на летних площадках дневного пребывания на базе учреждений культуры, спорта и молодёжной политики на уровне 16% от общего числа детей школьного возраст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рганизация  временного трудоустройства  1396 подростков на базе муниципального учреждения «Центр молодёжных инициатив»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рганизация временного трудоустройства         35 выпускников на базе муниципального учреждения «Центр молодёжных инициатив».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00" w:type="dxa"/>
            <w:tcBorders/>
          </w:tcPr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ители Программы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финансов, департамент по социальным вопросам, департамент образования, департамент имущественных и земельных отношений, управление по связям с общественностью и средствами массовой информации администрации города, муниципальное учреждение «Центр молодёжных инициатив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Характеристика проблемы</w:t>
      </w:r>
    </w:p>
    <w:p>
      <w:pPr>
        <w:pStyle w:val="TextBody"/>
        <w:tabs>
          <w:tab w:val="clear" w:pos="708"/>
          <w:tab w:val="left" w:pos="374" w:leader="none"/>
        </w:tabs>
        <w:ind w:firstLine="709"/>
        <w:jc w:val="both"/>
        <w:rPr/>
      </w:pPr>
      <w:r>
        <w:rPr>
          <w:b w:val="false"/>
          <w:bCs w:val="false"/>
          <w:szCs w:val="28"/>
        </w:rPr>
        <w:t>В период школьных каникул, особенно летних, когда дети свободны от систематических занятий в образовательных учреждениях города, большое внимание должно уделяться восстановлению сил и здоровья детей, их физическому, интеллектуальному, эмоциональному, духовному, нравственному развит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состоянию на 01.01.2009 в городе Нефтеюганске проживает 24 983 детей и подростков в возрасте от 0 до 18 лет, в том числе детей школьного возраста 14 653 челове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Ежегодно организованным отдыхом в летний период (выездные оздоровительные лагеря, лагеря с дневным пребыванием на территории города, мало затратные формы отдыха)  охватывается более 80% детей в возрасте от 0 до      18 лет, средний охват детей школьного возраста составляет 99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Одним из приоритетных направлений отдыха, оздоровления и занятости школьников в каникулярный период на территории города является организация лагерей с дневным пребыванием детей на базах образовательных учреждений. Ежегодно в лагерях с дневным пребыванием за 3 смены отдыхают более 14% детей школьного возраста.</w:t>
      </w:r>
    </w:p>
    <w:p>
      <w:pPr>
        <w:pStyle w:val="TextBody"/>
        <w:tabs>
          <w:tab w:val="clear" w:pos="708"/>
          <w:tab w:val="left" w:pos="374" w:leader="none"/>
          <w:tab w:val="left" w:pos="709" w:leader="none"/>
        </w:tabs>
        <w:jc w:val="both"/>
        <w:rPr/>
      </w:pPr>
      <w:r>
        <w:rPr>
          <w:b w:val="false"/>
          <w:szCs w:val="28"/>
        </w:rPr>
        <w:tab/>
        <w:tab/>
        <w:t>В рамках изменившегося законодательства Российской Федерации, Ханты-Мансийского автономного округа – Югры муниципальные образования наделены отдельными государственными полномочиями по организации отдыха и оздоровления детей. В целях финансового обеспечения полномочий органов местного самоуправления городу Нефтеюганску в 2010 году доведены субвенции из бюджета Ханты-Мансийского автономного округа – Югры на приобретение 552 путёвок в организации, обеспечивающие отдых и оздоровление дет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безопасности отдыха детей в каникулярный период организация централизованного проезда групп детей к месту отдыха и обратно осуществляется департаментом по социальным вопрос с привлечением средств бюджета города и средств родителей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 xml:space="preserve">Качественное обеспечение полноценного отдыха, оздоровления детей и подростков невозможно без квалифицированных специалистов. С целью </w:t>
      </w:r>
      <w:r>
        <w:rPr>
          <w:b w:val="false"/>
          <w:szCs w:val="28"/>
        </w:rPr>
        <w:t xml:space="preserve">совершенствования кадрового </w:t>
      </w:r>
      <w:r>
        <w:rPr>
          <w:b w:val="false"/>
          <w:bCs w:val="false"/>
          <w:szCs w:val="28"/>
        </w:rPr>
        <w:t xml:space="preserve">обеспечения специалистов, занятых в организации отдыха и оздоровления детей, </w:t>
      </w:r>
      <w:r>
        <w:rPr>
          <w:b w:val="false"/>
          <w:szCs w:val="28"/>
        </w:rPr>
        <w:t xml:space="preserve">организуется проведение семинаров-тренингов, </w:t>
      </w:r>
      <w:r>
        <w:rPr>
          <w:b w:val="false"/>
          <w:bCs w:val="false"/>
          <w:szCs w:val="28"/>
        </w:rPr>
        <w:t xml:space="preserve">обучающих семинаров, семинаров-практикумов, лекций и консультаций. </w:t>
      </w:r>
    </w:p>
    <w:p>
      <w:pPr>
        <w:pStyle w:val="TextBody"/>
        <w:tabs>
          <w:tab w:val="clear" w:pos="708"/>
          <w:tab w:val="left" w:pos="374" w:leader="none"/>
        </w:tabs>
        <w:ind w:firstLine="709"/>
        <w:jc w:val="both"/>
        <w:rPr/>
      </w:pPr>
      <w:r>
        <w:rPr>
          <w:b w:val="false"/>
          <w:bCs w:val="false"/>
          <w:szCs w:val="28"/>
        </w:rPr>
        <w:t>Освещение в средствах массовой информации организации летней оздоровительной кампании и популяризация возможностей администрации города в рамках отдыха и оздоровления детей осуществляется посредством разнообразных форм и методов рекламно-информационной деятельности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видеоролики, программы, сюжеты на ТРК «Юганск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информация 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фициальном сайте администрации города Нефтеюганска;</w:t>
      </w:r>
    </w:p>
    <w:p>
      <w:pPr>
        <w:pStyle w:val="Normal"/>
        <w:tabs>
          <w:tab w:val="clear" w:pos="708"/>
          <w:tab w:val="left" w:pos="374" w:leader="none"/>
        </w:tabs>
        <w:ind w:firstLine="709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статьи в </w:t>
      </w:r>
      <w:r>
        <w:rPr>
          <w:rFonts w:cs="Times New Roman" w:ascii="Times New Roman" w:hAnsi="Times New Roman"/>
          <w:b w:val="false"/>
          <w:sz w:val="28"/>
          <w:szCs w:val="28"/>
        </w:rPr>
        <w:t>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ступление молодёжи в трудовую и общественную жизнь происходит в период острой конкуренции на рынке труда. Молодёжь, как социально-демографическая группа, относится к слабо защищённой категории на рынке тру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временной занятости Подростков является одним из способов привлечения их в трудовую и общественную жизнь гор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течение 2009 года по вопросам организации временного трудоустройства Подростков в учреждения молодёжной политики обратилось 1 588 человек. Организовано трудоустройство 1 266 человек (в том числе за счёт работодателей города), из них 853 подростка относятся к категории, нуждающихся в особой защите государства. Таким образом, можно сделать вывод о востребованности данного направления деятельности среди Подростков города Нефтеюганска, что свидетельствует о необходимости проведения дальнейшей работы по организации временного трудоустройства Подростков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настоящее время сохраняется напряжённость в поиске временной работы для Выпускников, что, в первую очередь, обусловлено отсутствием опыта работы по полученной специаль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ким образом, по состоянию на 01.01.2010 на регистрационном учёте бюджетного учреждения Ханты-Мансийского автономного округа - Югры «Нефтеюганский центр занятости населения» состояло 476 безработных граждан города Нефтеюганска, в том числе молодёжь в возрасте от 18 до 20 лет –  24 человека (5% от общей численности безработных города), в возрасте от 20 до 25 лет – 101 человек (21% от общей численности безработных города). Численность выпускников, зарегистрированных в качестве безработных на 15.02.2010, составляет 28 человек, в том числе: от 18 до 20 лет – 10 человек,           от 20 до 25 лет – 18 челове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временного трудоустройства Выпускников учебных заведений возможна на условиях временной занятости по договорам с предприятиями, что требует дополнительного финансирования для компенсации работодателям расходов по оплате труда (что позволит молодым специалистам проявить себя и закрепиться на рабочих местах). Частичная компенсация затрат работодателя (из расчёта не более величины минимального размера оплаты труда, установленного в автономном округе, начислений на компенсируемый фонд оплаты труда на период не более 3 месяцев) осуществляется за счёт средств окружного бюджета в рамках закона Ханты-Мансийского автономного округа - Югры от 10.07.2010 № 111-оз «О внесении изменений в Закон Ханты-Мансий-ского автономного округа - Югры «О программе Ханты-Мансийского автономного округа - Югры «Содействие занятости населения» на 2008-2010 год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сложившаяся ситуация свидетельствует о необходимости разработки дополнительных мер реагирования на состояние рынка труда путём совместных действий органов местного самоуправления, службы занятости населения, работодателей и других заинтересованных служб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left="360" w:hanging="0"/>
        <w:rPr/>
      </w:pPr>
      <w:r>
        <w:rPr>
          <w:bCs/>
        </w:rPr>
        <w:t xml:space="preserve">    </w:t>
      </w:r>
      <w:r>
        <w:rPr>
          <w:bCs/>
        </w:rPr>
        <w:t>2.Основные цели и задачи Программы, целевые показател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ями Программы 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здание оптимальных условий для организации отдыха, оздоровления, занятости детей, подростков и молодёжи на базе детских оздоровительных лагерей различных тип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напряжённости на рынке труда, создание условий для самореализации Подростков и Выпускников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чи Програм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вершенствование информационного, кадрового, методического обеспечения организации летней оздоровительной кампан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создание условий для обеспечения потребностей детей и подростков в полноценном отдыхе и оздоровлении в благоприятных климатических условия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здание условий для обеспечения потребностей детей и подростков в отдыхе и оздоровлении на территории гор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звитие системы временной занятости среди подростков и выпускник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 Программ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хранение количества детей, отдохнувших за пределами региона на базе детских оздоровительных лагерей различного тип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хранение процента охвата детей школьного возраста, отдохнувших в детских оздоровительных лагерях с дневным пребыванием на базе образовательных учреждений различных типов, учреждений культуры и искусства, физической культуры и спорта, молодёжной политик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охранение количества временного трудоустроенных Подростк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рганизация временного трудоустройства Выпускник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3.Программные мероприятия</w:t>
      </w:r>
    </w:p>
    <w:p>
      <w:pPr>
        <w:pStyle w:val="TextBodyIndent"/>
        <w:ind w:firstLine="708"/>
        <w:rPr/>
      </w:pPr>
      <w:r>
        <w:rPr/>
        <w:t>Программные мероприятия приведены в приложении № 1 к Программе.  В течение срока реализации Программы предполагается:</w:t>
      </w:r>
    </w:p>
    <w:p>
      <w:pPr>
        <w:pStyle w:val="TextBodyIndent"/>
        <w:ind w:firstLine="708"/>
        <w:rPr/>
      </w:pPr>
      <w:r>
        <w:rPr>
          <w:bCs/>
        </w:rPr>
        <w:t>3.1.</w:t>
      </w:r>
      <w:r>
        <w:rPr/>
        <w:t>Проведение мероприятий по совершенствованию информационного, кадрового, методического обеспечения:</w:t>
      </w:r>
    </w:p>
    <w:p>
      <w:pPr>
        <w:pStyle w:val="TextBodyIndent"/>
        <w:ind w:firstLine="708"/>
        <w:rPr/>
      </w:pPr>
      <w:r>
        <w:rPr/>
        <w:t>-обучение специалистов, занятых в организации летнего отдыха детей;</w:t>
      </w:r>
    </w:p>
    <w:p>
      <w:pPr>
        <w:pStyle w:val="TextBodyIndent"/>
        <w:ind w:firstLine="708"/>
        <w:rPr/>
      </w:pPr>
      <w:r>
        <w:rPr/>
        <w:t>-информирование населения о мероприятиях по организации отдыха, оздоровления и занятости детей, подростков и молодёжи в каникулярный период.</w:t>
      </w:r>
    </w:p>
    <w:p>
      <w:pPr>
        <w:pStyle w:val="TextBodyIndent"/>
        <w:ind w:firstLine="708"/>
        <w:rPr/>
      </w:pPr>
      <w:r>
        <w:rPr/>
        <w:t xml:space="preserve">3.2.Организация отдыха и оздоровления в климатически благоприятных зонах </w:t>
      </w:r>
      <w:r>
        <w:rPr>
          <w:color w:val="000000"/>
        </w:rPr>
        <w:t>на базе детских оздоровительных лагерей различных типов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.3.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 детских оздоровительных лагерей с дневным пребыванием на базе образовательных учреждений различного типа, детских площадок дневного пребывания на базе учреждений культуры, спорта и молодёжной политики в каникулярный пери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Информирование работодателей организаций и учреждений города Нефтеюганска муниципальной формы собственности об условиях участия в программе Ханты-Мансийского автономного округа - Югры «Содействие занятости населения» на 2008-2010 годы по организации временного трудоустройства Выпускник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Организация временного трудоустройства Подростков на базе муниципального учреждения «Центр молодёжных инициатив» на период не более чем на 1 меся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Организация временного трудоустройства Выпускников на базе муниципального учреждения «Центр молодёжных инициатив» на период не более чем на 3 месяца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firstLine="720"/>
        <w:rPr>
          <w:bCs/>
        </w:rPr>
      </w:pPr>
      <w:r>
        <w:rPr>
          <w:bCs/>
        </w:rPr>
        <w:t>4.Обоснование ресурсного обеспечения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нозируемый объём финансирования Программы за счёт средств местного и окружного бюджетов, а также внебюджетных средств на 2009-2010 годы составляет 31260,165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2009 год – 6 027,3 тыс. рублей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2010 год – 25232,865 тыс.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местного бюджет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09 год – 6 027,3 тыс. рублей,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2010 год  – 6 011,0 тыс.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от приносящей доход деятельности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2010 год – 1103,599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бюджета автономного округ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2010 год – 18118,266 тыс. рублей.</w:t>
      </w:r>
      <w:r>
        <w:rPr>
          <w:rFonts w:cs="Times New Roman" w:ascii="Times New Roman" w:hAnsi="Times New Roman"/>
          <w:b w:val="false"/>
          <w:sz w:val="17"/>
          <w:szCs w:val="17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жегодный объём финансирования Программы за счёт средств бюджета города определяется в соответствии с утверждённым бюджетом города на соответствующий финансовый год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ём финансирования Программы за счёт средств бюджета Ханты-Мансийского автономного округа – Югры определяется в соответствии с нормативно-правовыми актами автономного округа в рамках реализации Закона Ханты-Мансийского автономного округа - Югры «Об организации и обеспечении отдыха и оздоровления детей, проживающих в Ханты-Мансийском автономном округе – Югре»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Содействие занятости населения» на 2008-2010 годы».</w:t>
      </w:r>
    </w:p>
    <w:p>
      <w:pPr>
        <w:pStyle w:val="TextBodyIndent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firstLine="720"/>
        <w:rPr>
          <w:bCs/>
        </w:rPr>
      </w:pPr>
      <w:r>
        <w:rPr>
          <w:bCs/>
        </w:rPr>
        <w:t>5.Механизм реализации Программы в части организации отдыха и оздоровления детей</w:t>
      </w:r>
    </w:p>
    <w:p>
      <w:pPr>
        <w:pStyle w:val="TextBodyIndent"/>
        <w:tabs>
          <w:tab w:val="clear" w:pos="708"/>
          <w:tab w:val="left" w:pos="855" w:leader="none"/>
        </w:tabs>
        <w:ind w:firstLine="720"/>
        <w:rPr>
          <w:bCs/>
        </w:rPr>
      </w:pPr>
      <w:r>
        <w:rPr>
          <w:bCs/>
        </w:rPr>
        <w:t>5.1.Реализация Программы осуществляется по следующим направлениям:</w:t>
      </w:r>
    </w:p>
    <w:p>
      <w:pPr>
        <w:pStyle w:val="TextBodyIndent"/>
        <w:tabs>
          <w:tab w:val="clear" w:pos="708"/>
          <w:tab w:val="left" w:pos="855" w:leader="none"/>
        </w:tabs>
        <w:ind w:firstLine="720"/>
        <w:rPr/>
      </w:pPr>
      <w:r>
        <w:rPr>
          <w:bCs/>
        </w:rPr>
        <w:t>5.1.1.Организация работы детских оздоровительных лагерей с дневным пребыванием  на базе общеобразовательных учреждений различных типов,</w:t>
      </w:r>
      <w:r>
        <w:rPr/>
        <w:t xml:space="preserve"> детских площадок дневного пребывания детей на базе учреждений культуры, спорта и молодёжной политики</w:t>
      </w:r>
      <w:r>
        <w:rPr>
          <w:bCs/>
        </w:rPr>
        <w:t>.</w:t>
      </w:r>
    </w:p>
    <w:p>
      <w:pPr>
        <w:pStyle w:val="TextBodyIndent"/>
        <w:shd w:fill="FFFFFF" w:val="clear"/>
        <w:ind w:firstLine="709"/>
        <w:rPr/>
      </w:pPr>
      <w:r>
        <w:rPr>
          <w:bCs/>
        </w:rPr>
        <w:t>5.1.2.О</w:t>
      </w:r>
      <w:r>
        <w:rPr/>
        <w:t xml:space="preserve">рганизация  отдыха детей, выезжающих в детских оздоровительных лагерях различного типа за пределы Ханты-Мансийского автономного округа – Югры. </w:t>
      </w:r>
    </w:p>
    <w:p>
      <w:pPr>
        <w:pStyle w:val="TextBodyIndent"/>
        <w:tabs>
          <w:tab w:val="clear" w:pos="708"/>
          <w:tab w:val="left" w:pos="855" w:leader="none"/>
        </w:tabs>
        <w:ind w:firstLine="720"/>
        <w:rPr/>
      </w:pPr>
      <w:r>
        <w:rPr>
          <w:bCs/>
          <w:shd w:fill="FFFFFF" w:val="clear"/>
        </w:rPr>
        <w:t>5.</w:t>
      </w:r>
      <w:r>
        <w:rPr>
          <w:bCs/>
        </w:rPr>
        <w:t>2.Участниками Программы являются дети в возрасте от 6 до 15 лет (включительно), постоянно проживающие на территории города Нефтеюганска.</w:t>
      </w:r>
    </w:p>
    <w:p>
      <w:pPr>
        <w:pStyle w:val="TextBodyIndent"/>
        <w:tabs>
          <w:tab w:val="clear" w:pos="708"/>
          <w:tab w:val="left" w:pos="855" w:leader="none"/>
        </w:tabs>
        <w:ind w:firstLine="720"/>
        <w:rPr/>
      </w:pPr>
      <w:r>
        <w:rPr>
          <w:bCs/>
        </w:rPr>
        <w:t>5.3.Организация работы детских оздоровительных лагерей с дневным пребыванием на базе общеобразовательных учреждений различных типов,</w:t>
      </w:r>
      <w:r>
        <w:rPr>
          <w:b/>
          <w:sz w:val="24"/>
          <w:szCs w:val="24"/>
        </w:rPr>
        <w:t xml:space="preserve">  </w:t>
      </w:r>
      <w:r>
        <w:rPr/>
        <w:t>детских площадок дневного пребывания детей на базе учреждений культуры, спорта и молодёжной политики</w:t>
      </w:r>
      <w:r>
        <w:rPr>
          <w:bCs/>
        </w:rPr>
        <w:t>: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bCs/>
        </w:rPr>
      </w:pPr>
      <w:r>
        <w:rPr>
          <w:bCs/>
        </w:rPr>
        <w:t>5.3.1.Формирование групп детей.</w:t>
      </w:r>
    </w:p>
    <w:p>
      <w:pPr>
        <w:pStyle w:val="TextBodyIndent"/>
        <w:tabs>
          <w:tab w:val="clear" w:pos="708"/>
          <w:tab w:val="left" w:pos="855" w:leader="none"/>
        </w:tabs>
        <w:ind w:firstLine="720"/>
        <w:rPr>
          <w:bCs/>
        </w:rPr>
      </w:pPr>
      <w:r>
        <w:rPr>
          <w:bCs/>
        </w:rPr>
        <w:t>5.3.2.Сбор документов для организации оздоровления детей.</w:t>
      </w:r>
    </w:p>
    <w:p>
      <w:pPr>
        <w:pStyle w:val="TextBodyIndent"/>
        <w:tabs>
          <w:tab w:val="clear" w:pos="708"/>
          <w:tab w:val="left" w:pos="855" w:leader="none"/>
        </w:tabs>
        <w:ind w:firstLine="720"/>
        <w:rPr>
          <w:bCs/>
        </w:rPr>
      </w:pPr>
      <w:r>
        <w:rPr>
          <w:bCs/>
        </w:rPr>
        <w:t>5.3.3.Страхование детей от несчастного случая.</w:t>
      </w:r>
    </w:p>
    <w:p>
      <w:pPr>
        <w:pStyle w:val="TextBodyIndent"/>
        <w:ind w:firstLine="708"/>
        <w:rPr/>
      </w:pPr>
      <w:r>
        <w:rPr/>
        <w:t xml:space="preserve">5.4.При организации </w:t>
      </w:r>
      <w:r>
        <w:rPr>
          <w:bCs/>
        </w:rPr>
        <w:t>работы детских оздоровительных лагерей с дневным пребыванием на базе образовательных учреждений различных типов</w:t>
      </w:r>
      <w:r>
        <w:rPr>
          <w:b/>
          <w:sz w:val="24"/>
          <w:szCs w:val="24"/>
        </w:rPr>
        <w:t xml:space="preserve"> </w:t>
      </w:r>
      <w:r>
        <w:rPr/>
        <w:t>и детских площадок дневного пребывания детей на базе учреждений культуры, спорта и молодёжной политики</w:t>
      </w:r>
      <w:r>
        <w:rPr>
          <w:bCs/>
        </w:rPr>
        <w:t xml:space="preserve"> первоочередным правом </w:t>
      </w:r>
      <w:r>
        <w:rPr/>
        <w:t>на получение путёвок получают дети, находящиеся в трудной жизненной ситуа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ти, оставшиеся без попечения родителей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ети-инвалид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ети с ограниченными возможностями здоровь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ти – жертвы вооруженных и межнациональных конфликтов, экологических и техногенных катастроф, стихийных бедствий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ти из семей беженцев и вынужденных переселенцев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ти, оказавшиеся в экстремальных условиях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ти – жертвы насилия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ти, проживающие в малоимущих семьях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ти с отклонениями в поведении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TextBodyIndent"/>
        <w:ind w:firstLine="708"/>
        <w:rPr/>
      </w:pPr>
      <w:r>
        <w:rPr>
          <w:bCs/>
        </w:rPr>
        <w:t>5.5.О</w:t>
      </w:r>
      <w:r>
        <w:rPr/>
        <w:t>рганизация  отдыха детей, выезжающих в детские оздоровительные лагеря различного типа за пределы Ханты-Мансийского автономного округа – Югры:</w:t>
      </w:r>
    </w:p>
    <w:p>
      <w:pPr>
        <w:pStyle w:val="TextBodyIndent"/>
        <w:ind w:firstLine="708"/>
        <w:rPr/>
      </w:pPr>
      <w:r>
        <w:rPr/>
        <w:t>5.5.1.Приобретение путёвок в организации, обеспечивающие отдых и оздоровление детей (за счёт субвенций Ханты-Мансийского автономного окру-       га – Югры)</w:t>
      </w:r>
      <w:r>
        <w:rPr>
          <w:bCs/>
        </w:rPr>
        <w:t xml:space="preserve">. </w:t>
      </w:r>
    </w:p>
    <w:p>
      <w:pPr>
        <w:pStyle w:val="TextBodyIndent"/>
        <w:ind w:firstLine="708"/>
        <w:rPr>
          <w:bCs/>
        </w:rPr>
      </w:pPr>
      <w:r>
        <w:rPr/>
        <w:t>5.5.2.Оплата стоимости проезда лиц, сопровождающих детей до места нахождения организации, обеспечивающих отдых и оздоровление детей, и обратно (за счёт субвенций Ханты-Мансийского автономного округа – Югры)</w:t>
      </w:r>
      <w:r>
        <w:rPr>
          <w:bCs/>
        </w:rPr>
        <w:t xml:space="preserve">. </w:t>
      </w:r>
    </w:p>
    <w:p>
      <w:pPr>
        <w:pStyle w:val="TextBodyIndent"/>
        <w:ind w:firstLine="708"/>
        <w:rPr>
          <w:bCs/>
        </w:rPr>
      </w:pPr>
      <w:r>
        <w:rPr/>
        <w:t>5.5.3.Оплата страхования детей на период их пребывания в организациях, обеспечивающих отдых и оздоровление детей (за счёт субвенций Ханты-Мансийского автономного округа – Югры)</w:t>
      </w:r>
      <w:r>
        <w:rPr>
          <w:bCs/>
        </w:rPr>
        <w:t xml:space="preserve">. </w:t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5.5.4.Организация перевозки детей, выезжающих в организации, обеспечивающие отдых и оздоровление детей, на железнодорожный  вокзал (аэропорт) и с железнодорожного вокзала (аэропорта).</w:t>
      </w:r>
    </w:p>
    <w:p>
      <w:pPr>
        <w:pStyle w:val="TextBodyIndent"/>
        <w:ind w:firstLine="720"/>
        <w:rPr/>
      </w:pPr>
      <w:r>
        <w:rPr/>
        <w:t>5.5.5.Обеспечение отрядом сопровождающих лиц выездных групп детей к месту отдыха и обратн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Механизм реализации Программы в части организации временной занятости Подростков и Выпускник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Реализация Программы осуществляется при взаимодействии с Бюджетным учреждением Ханты-Мансийского автономного округа - Югры «Нефтеюганский центр занятости населени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2.В целях проведения информационных мероприятий управление по взаимодействию с общественностью и средствами массовой информации администрации города подготавливает информацию для работодателей организаций и учреждений города муниципальной формы собственности об условиях участия в программе Ханты-Мансийского автономного округа - Югры «Содействие занятости населения» на 2008-2010 годы по организации временного трудоустройства Выпускников; подготовленную информацию направляет в структурные подразделения администрации, имеющие в своей структуре учреждения муниципальной формы собственности и размещает в средствах массовой информации, на  официальном сайте администрации гор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3.В целях организации временного трудоустройства Подростков муниципальное учреждение «Центр молодёжных инициатив» заключает договор о совместной деятельности с бюджетным учреждением Ханты-Мансийского автономного округа - Югры «Нефтеюганский центр занятости» и договоры с предприятиями и организациями города на предоставление рабочих мест для Подростков. Правоотношения с Подростками оформляются в соответствии с Трудовым кодексом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4.В целях организации временного трудоустройства Выпускников департамент по социальным вопросам совместно с муниципальным учреждением «Центр молодёжных инициатив» подготавливает заявку от администрации города Нефтеюганска о заключении соглашения и предоставлении бюджетных средств в рамках реализации программы Ханты-Мансийского автономного округа - Югры «Содействие занятости населения» на 2008-2010 годы. Заявка направляется в БУ Ханты-Мансийского автономного округа - Югры «Нефтеюганский центр занятости населени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При поступлении денежных средств из бюджета автономного округа департамент финансов доводит бюджетные ассигнования и лимиты бюджетных обязательств департаменту по социальным вопросам администрации города, в свою очередь департамент по социальным вопросам администрации города доводит бюджетные ассигнования и лимиты муниципальному учреждению «Центр молодёжных инициатив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6.Муниципальное учреждение «Центр молодёжных инициатив», по согласованию с департаментом имущественных и земельных отношений администрации города, вводит в штатное расписание дополнительные единицы на период: апрель – июнь - 10 единиц, сентябрь – ноябрь - 25 единиц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Муниципальное учреждение «Центр молодёжных инициатив» направляет заявку в департамент по социальным вопросам администрации города о выделении дополнительных средств на введение дополнительных единиц. Департамент по социальным вопросам, в свою очередь, готовит и направляет заявку в департамент финансов администрации гор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8.Муниципальное учреждение «Центр молодёжных инициатив» заключает договор о сотрудничестве с бюджетным учреждением Ханты-Мансийского автономного округа - Югры «Нефтеюганский центр занятости» и договора с предприятиями и организациями города на предмет предоставления рабочих мест для Выпускников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9.По направлению бюджетного учреждения Ханты-Мансийского автономного округа - Югры «Нефтеюганский центр занятости» муниципальное учреждение «Центр молодёжных инициатив» организует временное трудоустройство Выпускников. С Выпускниками заключается договор периодом не более чем на 3 месяца, по окончании работы вносится запись в трудовую книжку Выпускника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7.Оценка ожидаемой эффективности Программы</w:t>
      </w:r>
    </w:p>
    <w:p>
      <w:pPr>
        <w:pStyle w:val="Heading1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ab/>
      </w:r>
      <w:r>
        <w:rPr>
          <w:b w:val="false"/>
          <w:spacing w:val="0"/>
        </w:rPr>
        <w:t xml:space="preserve">Система показателей, характеризующих результаты реализации долгосрочной целевой программы «Организация отдыха, оздоровления, занятости детей,  подростков и молодёжи в городе Нефтеюганске на 2009-2010 годы» приведена в приложении № 2 к Программе.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7.1.Реализация Программы в части организации отдыха и оздоровления детей, подростков позволит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охранить количество детей, отдохнувших за пределами региона на базе детских оздоровительных лагерей различного типа на уровне 869 челове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сохранить процент охвата детей школьного возраста, отдохнувших в детских оздоровительных лагерях с дневным пребыванием на базе образовательных учреждений различных типов, на летних площадках дневного пребывания на базе учреждений культуры, спорта и молодёжной политики на уровне 16% от общего числа детей школьного возрас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.Реализация Программы в части организации временного трудоустройства позволит создать условия для самореализации Подростков и Выпускников города, а также снижению напряжённости на рынке труда города. В течение 2010 года предполагае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овать временное трудоустройство 1396 Подростков на базе муниципального учреждения «Центр молодёжных инициатив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овать временное трудоустройство 35 Выпускников на базе муниципального учреждения «Центр молодёжных инициатив»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3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425575</wp:posOffset>
                </wp:positionV>
                <wp:extent cx="3429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112.25pt;width:2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Приложение № 1 </w:t>
      </w:r>
    </w:p>
    <w:p>
      <w:pPr>
        <w:pStyle w:val="Heading1"/>
        <w:ind w:left="5844" w:right="-82" w:firstLine="528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к долгосрочной целевой </w:t>
      </w:r>
    </w:p>
    <w:p>
      <w:pPr>
        <w:pStyle w:val="Heading1"/>
        <w:ind w:left="6372" w:right="-82" w:hanging="0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Программе «Организация отдыха, оздоровления, </w:t>
      </w:r>
    </w:p>
    <w:p>
      <w:pPr>
        <w:pStyle w:val="Heading1"/>
        <w:ind w:left="6372" w:right="-82" w:hanging="0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занятости детей, подростков и молодёжи в городе Нефтеюганске </w:t>
      </w:r>
    </w:p>
    <w:p>
      <w:pPr>
        <w:pStyle w:val="Heading1"/>
        <w:ind w:left="6372" w:right="-82" w:hanging="0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>на 2009-2010 годы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Heading1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Основные </w:t>
      </w:r>
    </w:p>
    <w:p>
      <w:pPr>
        <w:pStyle w:val="Heading1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программные мероприятия долгосрочной целевой программы </w:t>
      </w:r>
    </w:p>
    <w:p>
      <w:pPr>
        <w:pStyle w:val="Heading1"/>
        <w:rPr/>
      </w:pPr>
      <w:r>
        <w:rPr>
          <w:b w:val="false"/>
          <w:spacing w:val="0"/>
        </w:rPr>
        <w:t>«Организация отдыха, оздоровления, занятости детей, подростков и молодёжи в городе Нефтеюганске на 2009-2010 годы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214"/>
        <w:gridCol w:w="1751"/>
        <w:gridCol w:w="1262"/>
        <w:gridCol w:w="980"/>
        <w:gridCol w:w="867"/>
        <w:gridCol w:w="966"/>
        <w:gridCol w:w="1734"/>
      </w:tblGrid>
      <w:tr>
        <w:trPr>
          <w:trHeight w:val="9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ый заказчик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рок выполнения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тыс. руб.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финансирования</w:t>
            </w:r>
          </w:p>
        </w:tc>
      </w:tr>
      <w:tr>
        <w:trPr>
          <w:trHeight w:val="9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 год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9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Цель 1.Создание оптимальных условий для организации отдыха, оздоровления и занятости, детей подростков и молодёжи на базе оздоровительных лагерей различных типов</w:t>
            </w:r>
          </w:p>
        </w:tc>
      </w:tr>
      <w:tr>
        <w:trPr>
          <w:trHeight w:val="9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.Совершенствование информационного, кадрового, методического обеспечения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Обучение специалистов, занятых в организации летнего отдыха, оздоровления и занятости детей, подростков и молодёжи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1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Проведение семинара-тренинга для организаторов оздоровления, отдыха, занятости детей, подростков и молодёж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 социа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р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1.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Участие в ежегодном окружном семинаре по организации отдыха, оздоровления, занятости детей, подростков и молодёж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 социа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Совещание для заместителей директоров по учебно-воспитатель-ной работе «Новые подходы в организации летнего отдых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т, м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1.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Семинар для воспитателей детских оздоровительных лагерей «Содержание работы летнего оздоровительного лагер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разо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т, м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1.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Учёба вожатых детских оздоровительных лагере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т, м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.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Освещение организации отдыха детей в каникулярный период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сс-служба управления по связям с общественностью и средствами массовой информации администрации горо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 март-авгу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.2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еоролики, программы, сюжеты на ТРК «Юганск»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т-авгу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.2.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Информация на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официальном сайте администрации города Нефтеюганск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т-авгу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.2.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татьи в </w:t>
            </w:r>
            <w:r>
              <w:rPr>
                <w:rFonts w:cs="Times New Roman" w:ascii="Times New Roman" w:hAnsi="Times New Roman"/>
                <w:b w:val="false"/>
              </w:rPr>
              <w:t>газете «Здравствуйте, нефтеюганцы!»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т-авгу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по раздел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2.С</w:t>
            </w:r>
            <w:r>
              <w:rPr>
                <w:rFonts w:cs="Times New Roman" w:ascii="Times New Roman" w:hAnsi="Times New Roman"/>
                <w:b w:val="false"/>
                <w:bCs/>
              </w:rPr>
              <w:t>оздание условий для обеспечения потребностей детей в отдыхе на территории города на базе образовательных учреждений различного типа, учреждений культуры, спорта и молодёжной политики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я детских оздоровительных лагерей с дневным пребыванием на базе образовательных  учреждений, учреждений дополнительного образования детей, в том числе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1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я отдыха и оздоровления детей на базе образовательных учреждений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-авгу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7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8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87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3,59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3,59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носящая доход деятельность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я питания детей в лагерях с дневным пребыванием на базе образовательных учрежд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юнь-август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48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48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питания детей на площадках с дневным пребыванием на базе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учреждений культуры, спорта и молодёжной полит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-авгу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5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5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профильной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смены по изучению иностранного языка, физики, математики, шахматам на базе МО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СОШ № 6»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ицей № 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я работы спортивных отрядов на базе МОУ ДОД «ДСЮСШ № 2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-авгу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детских площадок временного и дневного пребывания детей и подростков на базе учреждений культуры, спорта и молодёжной полит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-авгу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2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разделу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04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8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17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3,59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3,59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приносящая доход деятельность</w:t>
            </w:r>
          </w:p>
        </w:tc>
      </w:tr>
      <w:tr>
        <w:trPr>
          <w:trHeight w:val="9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4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4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дача 3.С</w:t>
            </w:r>
            <w:r>
              <w:rPr>
                <w:rFonts w:cs="Times New Roman" w:ascii="Times New Roman" w:hAnsi="Times New Roman"/>
                <w:b w:val="false"/>
              </w:rPr>
              <w:t>оздание условий для обеспечения потребностей детей, подростков и молодёжи в полноценном отдыхе и оздоровлении в благоприятных климатических условиях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я отдыха и оздоровления детей, подростков и молодёжи, выезжающих на пределы автономного округа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-детей, находящихся в труднойжизненной ситуации: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ети из семей, где среднедушевой доход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на одного члена семь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ниже величины прожиточного минимума,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установленного в автономном округе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ети из многодетных семей,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имеющих  трёх  и  боле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несовершеннолетних  детей;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ети из неполных семей;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сироты и дети, оставшиеся без попечения родителей;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ети из семей, потерявших кормильц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дети-инвалиды, дети из семей неработающих инвалидов;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ети, состоящие на диспансерном учёте;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дети участников лока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войн и военных конфлик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-д</w:t>
            </w:r>
            <w:r>
              <w:rPr>
                <w:rFonts w:cs="Times New Roman" w:ascii="Times New Roman" w:hAnsi="Times New Roman"/>
                <w:b w:val="false"/>
              </w:rPr>
              <w:t>етей, особо отличившихся и выступающих   за   честь города, автономного округа Российской Федерации в области культуры, образования, спор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-детей работников муниципальны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учреждений и предприятий, полностью или частич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1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Доставка детей к месту отдыха и обратно (детский оздоровительный лагерь юга России) –  300 челове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вопросам</w:t>
            </w:r>
          </w:p>
          <w:p>
            <w:pPr>
              <w:pStyle w:val="Normal"/>
              <w:ind w:hanging="33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00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-август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left="-122" w:right="-122" w:firstLine="12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1.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плата труда сопровождающих детские группы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вопрос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00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-август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left="-122" w:right="-122" w:firstLine="12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1.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плата проезда сопровождающих детские группы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вопрос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00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-авгу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2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Частичная оплата путёвок в детские оздоровительные лагеря, расположенные на территории УРФО –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 че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вопросам</w:t>
            </w:r>
          </w:p>
          <w:p>
            <w:pPr>
              <w:pStyle w:val="Normal"/>
              <w:ind w:hanging="33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00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-август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left="-122" w:right="-122" w:firstLine="12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6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6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я отдыха детей в детских оздоровительных лагерях, расположенных на юге Тюменской области – 65 чел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вопросам</w:t>
            </w:r>
          </w:p>
          <w:p>
            <w:pPr>
              <w:pStyle w:val="Normal"/>
              <w:ind w:hanging="33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00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-август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left="-122" w:right="-122" w:firstLine="12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3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Доставка детей к месту отдыха и обрат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3.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плата </w:t>
            </w:r>
            <w:r>
              <w:rPr>
                <w:rFonts w:cs="Times New Roman" w:ascii="Times New Roman" w:hAnsi="Times New Roman"/>
                <w:b w:val="false"/>
                <w:bCs/>
              </w:rPr>
              <w:t>проезда сопровождающих детские групп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отдыха детей в возрасте от 6 до 15 лет в организациях, обеспечивающих отдых и оздоровление детей, расположенных за пределами автономного округа – 552 чел.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4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Предоставление детям путевок в организации, обеспечивающие отдых и оздоровление дете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-авгу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171,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171,9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4.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плата стоимости проезда лиц, сопровождающих детей до места нахождения организации, обеспечивающие отдых и оздоровление детей, и обрат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-авгу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9,7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9,7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.4.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</w:rPr>
              <w:t>Оплата страхования детей на период их пребывания в организациях, обеспечивающих отдых и оздоровление дете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-авгу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,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,9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Доставка детей на железнодорожный вокзал (аэропорт), с железнодорожного вокзала (аэропорта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-авгу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9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плата договоров-подрядов по сопровождению детей до места нахождения организаций, обеспечивающих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-авгу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8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8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дых и оздоровление детей, и обрат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раздел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9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7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70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700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Цель 2.Снижение напряжённости на рынке труда, создание условий для самореализации Подростков и Выпускников</w:t>
            </w:r>
          </w:p>
        </w:tc>
      </w:tr>
      <w:tr>
        <w:trPr>
          <w:trHeight w:val="9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.</w:t>
            </w:r>
            <w:r>
              <w:rPr>
                <w:rFonts w:cs="Times New Roman" w:ascii="Times New Roman" w:hAnsi="Times New Roman"/>
                <w:b w:val="false"/>
                <w:bCs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>рганизация временного трудоустройства Подростков и Выпускников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</w:rPr>
              <w:t>Проведение информационных мероприятий для работодателей организаций и учреждений города Нефтеюганска муниципальной формы собственности об условиях участия в программе Ханты-Мансийского автономного округа - Югры «Содействие занятости населения» на 2008-2010 годы по организации временного трудоустройства Выпускни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Управление по связям с общественностью и средствами массовой информации администрации город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ное учреждение Ханты-Мансийского автономного округа - Югры «Нефтеюган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центр занятости населения» (по согласованию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рганизация временного трудоустройства Подростков на базе муниципального учреждения «Центр молодёжных инициатив» на период не более чем на 1 месяц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96 человек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учреждение «Центр молодёжных инициатив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7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376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  <w:t>1561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61,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3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я временного трудоустройства Выпускников на базе муниципального учреждения «Центр молодёжных инициатив» на период не более чем на 3 месяца – 35 человек, в том числ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</w:rPr>
              <w:t>-апрель-июнь–10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август-октябрь–25чел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</w:rPr>
              <w:t>Муниципальное учреждение «Центр молодёжных инициатив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  <w:t>171,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  <w:t>171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12,4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12,4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раздел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4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3547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73,5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2773,5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Итого по Программ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38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2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11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3,59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3,59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носящая доход деятельность</w:t>
            </w:r>
          </w:p>
        </w:tc>
      </w:tr>
      <w:tr>
        <w:trPr>
          <w:trHeight w:val="9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>18118,2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>18118,2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040" w:right="98" w:hanging="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Приложение № 2 </w:t>
      </w:r>
    </w:p>
    <w:p>
      <w:pPr>
        <w:pStyle w:val="Heading1"/>
        <w:ind w:left="5040" w:right="98" w:hanging="0"/>
        <w:jc w:val="both"/>
        <w:rPr/>
      </w:pPr>
      <w:r>
        <w:rPr>
          <w:b w:val="false"/>
          <w:spacing w:val="0"/>
          <w:szCs w:val="24"/>
        </w:rPr>
        <w:t>к долгосрочной целевой программе «Организация отдыха, оздоровления, занятости детей, подростков и молодёжи в городе Нефтеюганске на 2009-2010 годы»</w:t>
      </w:r>
    </w:p>
    <w:p>
      <w:pPr>
        <w:pStyle w:val="Normal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1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Система </w:t>
      </w:r>
    </w:p>
    <w:p>
      <w:pPr>
        <w:pStyle w:val="Heading1"/>
        <w:rPr/>
      </w:pPr>
      <w:r>
        <w:rPr>
          <w:b w:val="false"/>
          <w:spacing w:val="0"/>
        </w:rPr>
        <w:t>показателей, характеризующих результаты реализации долгосрочной целевой программы «Организация отдыха, оздоровления, занятости детей,  подростков и молодёжи в городе Нефтеюганске на 2009-2010 годы»</w:t>
      </w:r>
    </w:p>
    <w:p>
      <w:pPr>
        <w:pStyle w:val="Normal"/>
        <w:ind w:left="162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548"/>
        <w:gridCol w:w="900"/>
        <w:gridCol w:w="900"/>
        <w:gridCol w:w="1692"/>
      </w:tblGrid>
      <w:tr>
        <w:trPr>
          <w:trHeight w:val="6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</w:rPr>
              <w:t>п/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 xml:space="preserve">Наименование показателей 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результато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Базовый показатель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на начало реализаци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программ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Значение показателя по годам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0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010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Показатели непосредственных результа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оличество человек, принявших участие в обучении  по организации отдыха, оздоровления, занятости детей, подростков и молодёжи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.1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6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Обучение специалистов на семинаре-тренинге для организаторов оздоровления, отдыха, занятости детей, подростков и молодёж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30</w:t>
            </w:r>
          </w:p>
        </w:tc>
      </w:tr>
      <w:tr>
        <w:trPr>
          <w:trHeight w:val="10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.2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Обучение специалистов на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 ежегодном окружном семинаре по организации отдыха, оздоровления, занятости детей, подростков и молодёж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1.3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 xml:space="preserve">Обучение специалистов на </w:t>
            </w:r>
            <w:r>
              <w:rPr>
                <w:rFonts w:eastAsia="Calibri" w:cs="Times New Roman" w:ascii="Times New Roman" w:hAnsi="Times New Roman"/>
                <w:b w:val="false"/>
              </w:rPr>
              <w:t>совещании для заместителей директоров по учебно-воспитательной работе «Новые подходы в организации летнего отдыха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0</w:t>
            </w:r>
          </w:p>
        </w:tc>
      </w:tr>
      <w:tr>
        <w:trPr>
          <w:trHeight w:val="8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Обучение специалистов на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семинаре для воспитателей детских оздоровительных лагерей «Содержание работы летнего оздоровительного лагеря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4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1.5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Учёба вожатых детских оздоровительных лагер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4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Количество материалов по организации отдыха, оздоровления, занятости детей, подростков и молодёжи в средствах массовой информации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Видеоматериалы на ТРК «Юганск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Информации на официальном сайте администрации горо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 xml:space="preserve">Статьи в газете </w:t>
            </w:r>
            <w:r>
              <w:rPr>
                <w:rFonts w:eastAsia="Calibri" w:cs="Times New Roman" w:ascii="Times New Roman" w:hAnsi="Times New Roman"/>
                <w:b w:val="false"/>
                <w:bCs/>
              </w:rPr>
              <w:t>«Здравствуйте, нефтеюганцы!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Число детей в возрасте от 6 до 15 лет, отдохнувших в климатически благоприятных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</w:rPr>
              <w:t>зонах России, на базе детских оздоровительных лагерей различных типов (чел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 xml:space="preserve">5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5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869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 xml:space="preserve">Доля детей школьного возраста, отдохнувших  в детских оздоровительных лагерях с дневным пребыванием на базе образовательных учреждений различного типа, на базе площадок дневного пребывания на базе учреждений культуры, спорта и молодёжной политики </w:t>
            </w:r>
            <w:r>
              <w:rPr>
                <w:rFonts w:eastAsia="Calibri" w:cs="Times New Roman" w:ascii="Times New Roman" w:hAnsi="Times New Roman"/>
                <w:b w:val="false"/>
                <w:bCs/>
              </w:rPr>
              <w:t>(процент)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Временное трудоустройство Подростков и Выпускни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5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Количество трудоустроенных Подростков на базе муниципального учреждения «Центр молодёжных инициатив» (чел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3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396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5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Количество трудоустроенных Выпускников на базе муниципального учреждения «Центр молодёжных инициатив» (чел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3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6108" w:right="98" w:firstLine="264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/>
          <w:b w:val="false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6108" w:right="98" w:firstLine="264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/>
          <w:b w:val="false"/>
          <w:spacing w:val="0"/>
        </w:rPr>
      </w:r>
    </w:p>
    <w:p>
      <w:pPr>
        <w:pStyle w:val="Heading1"/>
        <w:ind w:left="6108" w:right="98" w:firstLine="264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2075180</wp:posOffset>
                </wp:positionV>
                <wp:extent cx="3429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163.4pt;width:2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left="6108" w:right="98" w:firstLine="264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/>
          <w:b w:val="false"/>
          <w:spacing w:val="0"/>
        </w:rPr>
      </w:r>
    </w:p>
    <w:p>
      <w:pPr>
        <w:pStyle w:val="Heading1"/>
        <w:ind w:left="6108" w:right="98" w:firstLine="264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Heading1"/>
        <w:ind w:left="6108" w:right="98" w:firstLine="264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/>
          <w:b w:val="false"/>
          <w:spacing w:val="0"/>
        </w:rPr>
      </w:r>
    </w:p>
    <w:p>
      <w:pPr>
        <w:pStyle w:val="Normal"/>
        <w:rPr>
          <w:rFonts w:ascii="Calibri" w:hAnsi="Calibri" w:cs="Calibri"/>
          <w:b w:val="false"/>
          <w:b w:val="false"/>
          <w:spacing w:val="0"/>
        </w:rPr>
      </w:pPr>
      <w:r>
        <w:rPr>
          <w:rFonts w:cs="Calibri" w:ascii="Calibri" w:hAnsi="Calibri"/>
          <w:b w:val="false"/>
          <w:spacing w:val="0"/>
        </w:rPr>
      </w:r>
    </w:p>
    <w:p>
      <w:pPr>
        <w:pStyle w:val="Heading1"/>
        <w:ind w:left="6108" w:right="98" w:firstLine="264"/>
        <w:rPr>
          <w:rFonts w:ascii="Calibri" w:hAnsi="Calibri" w:cs="Calibri"/>
          <w:b w:val="false"/>
          <w:b w:val="false"/>
          <w:spacing w:val="0"/>
        </w:rPr>
      </w:pPr>
      <w:r>
        <w:rPr>
          <w:rFonts w:cs="Calibri" w:ascii="Calibri" w:hAnsi="Calibri"/>
          <w:b w:val="false"/>
          <w:spacing w:val="0"/>
        </w:rPr>
      </w:r>
    </w:p>
    <w:p>
      <w:pPr>
        <w:pStyle w:val="Heading1"/>
        <w:ind w:left="5844" w:right="-82" w:firstLine="528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6108" w:right="98" w:firstLine="264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/>
          <w:b w:val="false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6108" w:right="98" w:firstLine="264"/>
        <w:jc w:val="left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/>
          <w:b w:val="false"/>
          <w:spacing w:val="0"/>
        </w:rPr>
      </w:r>
    </w:p>
    <w:p>
      <w:pPr>
        <w:pStyle w:val="Heading1"/>
        <w:ind w:left="6108" w:right="98" w:firstLine="264"/>
        <w:jc w:val="left"/>
        <w:rPr/>
      </w:pPr>
      <w:r>
        <w:rPr>
          <w:b w:val="false"/>
          <w:spacing w:val="0"/>
        </w:rPr>
        <w:t xml:space="preserve">Приложение № 3 </w:t>
      </w:r>
    </w:p>
    <w:p>
      <w:pPr>
        <w:pStyle w:val="Heading1"/>
        <w:ind w:left="5844" w:right="-82" w:firstLine="528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к долгосрочной целевой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е Организация отдыха, оздоровления, занятости детей, подростков и молодёжи в городе Нефтеюганске на 2009-2010 годы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мет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ходов на заработную плату Подростк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00"/>
        <w:gridCol w:w="1420"/>
        <w:gridCol w:w="1560"/>
        <w:gridCol w:w="1820"/>
        <w:gridCol w:w="1580"/>
      </w:tblGrid>
      <w:tr>
        <w:trPr>
          <w:trHeight w:val="81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 расходов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год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кварта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квартал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кварта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</w:tr>
      <w:tr>
        <w:trPr>
          <w:trHeight w:val="393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1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675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 000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9 0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65 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1 000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3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 000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 0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7 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 000</w:t>
            </w:r>
          </w:p>
        </w:tc>
      </w:tr>
      <w:tr>
        <w:trPr>
          <w:trHeight w:val="395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того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 376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79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94 0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 722 000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81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том числе: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Расчёт расходов по КОСГУ 211 «Заработная плата»: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3"/>
        <w:gridCol w:w="1504"/>
      </w:tblGrid>
      <w:tr>
        <w:trPr>
          <w:trHeight w:val="563" w:hRule="atLeast"/>
        </w:trPr>
        <w:tc>
          <w:tcPr>
            <w:tcW w:w="7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работная плата Подростков из расчёта от 14 до 16 лет (480 человек):                                                                                       1) (1660/151 часа*2,5 часа*20*2,2=1209,27;                                                2) 1209,27 / 29,4 *4 (компенс. за отпуск при увол.)=164,53;                      3) 1209,27+164,53 = 1373,8 на 1 подростка;                                               4) 1373,8*60 чел.*8 мес.=660000 рублей 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 000</w:t>
            </w:r>
          </w:p>
        </w:tc>
      </w:tr>
      <w:tr>
        <w:trPr>
          <w:trHeight w:val="563" w:hRule="atLeast"/>
        </w:trPr>
        <w:tc>
          <w:tcPr>
            <w:tcW w:w="7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работная плата Подростков из расчёта 16 до 18 лет (600 человек):                                                                                           1) (1660/151 часа*4 часа*20*2,2=1934,83;                                                  2) 1934,83 / 29,4 * 4 (компенс. за отпуск при увол.)=263,24;                      3) 1934,83+263,24 =2198,07 на 1 подростка;                                              4) 2198,07*200чел.*3 мес.=1319000 рублей  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319 000 </w:t>
            </w:r>
          </w:p>
        </w:tc>
      </w:tr>
      <w:tr>
        <w:trPr>
          <w:trHeight w:val="563" w:hRule="atLeast"/>
        </w:trPr>
        <w:tc>
          <w:tcPr>
            <w:tcW w:w="7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работная плата Подростков из расчёта 14 до 18 лет (дополнительно в летний период: 2,3 квартал) (316 человек):                                                                                 1) (1660/151 часа*4 часа*20*2,2=1934,83;                                                  2) 1934,83 / 29,4 * 4 (компенс. за отпуск при увол.)=263,24;                      3) 1934,83+263,24 =2198,07 на 1 подростка;                                              4) 2198,07*316чел.*1 мес. = 696000 рублей  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6 000</w:t>
            </w:r>
          </w:p>
        </w:tc>
      </w:tr>
      <w:tr>
        <w:trPr>
          <w:trHeight w:val="563" w:hRule="atLeast"/>
        </w:trPr>
        <w:tc>
          <w:tcPr>
            <w:tcW w:w="7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675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Расчёт расходов по КОСГ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1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Начисления на выплаты по оплате труда»: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  <w:gridCol w:w="1407"/>
      </w:tblGrid>
      <w:tr>
        <w:trPr>
          <w:trHeight w:val="545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рублей)</w:t>
            </w:r>
          </w:p>
        </w:tc>
      </w:tr>
      <w:tr>
        <w:trPr>
          <w:trHeight w:val="659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числения на выплаты по оплате тру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675 000 * 26,2% = 701 000 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 000</w:t>
            </w:r>
          </w:p>
        </w:tc>
      </w:tr>
      <w:tr>
        <w:trPr>
          <w:trHeight w:val="194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2748915</wp:posOffset>
                      </wp:positionH>
                      <wp:positionV relativeFrom="paragraph">
                        <wp:posOffset>15875</wp:posOffset>
                      </wp:positionV>
                      <wp:extent cx="638175" cy="12382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6.45pt;margin-top:1.25pt;width:50.2pt;height:9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 000</w:t>
            </w:r>
          </w:p>
        </w:tc>
      </w:tr>
    </w:tbl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асчёт компенсации расходов работодателя по оплате труда Подростков  по БУ Ханты-Мансийского автономного округа - Югры «Нефтеюганский центр занятости населения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  <w:gridCol w:w="1407"/>
      </w:tblGrid>
      <w:tr>
        <w:trPr>
          <w:trHeight w:val="545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ё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рублей)</w:t>
            </w:r>
          </w:p>
        </w:tc>
      </w:tr>
      <w:tr>
        <w:trPr>
          <w:trHeight w:val="659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7 человек * 1626 руб. = 1 561 1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561 100</w:t>
            </w:r>
          </w:p>
        </w:tc>
      </w:tr>
      <w:tr>
        <w:trPr>
          <w:trHeight w:val="194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">
                      <wp:simplePos x="0" y="0"/>
                      <wp:positionH relativeFrom="column">
                        <wp:posOffset>2748915</wp:posOffset>
                      </wp:positionH>
                      <wp:positionV relativeFrom="paragraph">
                        <wp:posOffset>15875</wp:posOffset>
                      </wp:positionV>
                      <wp:extent cx="638175" cy="12382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6.45pt;margin-top:1.25pt;width:50.2pt;height:9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561 100</w:t>
            </w:r>
          </w:p>
        </w:tc>
      </w:tr>
    </w:tbl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left="6108" w:right="98" w:firstLine="264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Normal"/>
        <w:rPr>
          <w:rFonts w:ascii="Calibri" w:hAnsi="Calibri" w:cs="Calibri"/>
          <w:b w:val="false"/>
          <w:b w:val="false"/>
          <w:spacing w:val="0"/>
        </w:rPr>
      </w:pPr>
      <w:r>
        <w:rPr>
          <w:rFonts w:cs="Calibri" w:ascii="Calibri" w:hAnsi="Calibri"/>
          <w:b w:val="false"/>
          <w:spacing w:val="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6108" w:right="98" w:firstLine="264"/>
        <w:jc w:val="left"/>
        <w:rPr/>
      </w:pPr>
      <w:r>
        <w:rPr>
          <w:b w:val="false"/>
          <w:spacing w:val="0"/>
        </w:rPr>
        <w:t xml:space="preserve">Приложение № 4 </w:t>
      </w:r>
    </w:p>
    <w:p>
      <w:pPr>
        <w:pStyle w:val="Heading1"/>
        <w:ind w:left="5844" w:right="-82" w:firstLine="528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к долгосрочной целевой 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е Организация отдыха, оздоровления, занятости детей, подростков и молодёжи в городе Нефтеюганске на 2009-2010 годы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мет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ходов на заработную плату Выпускник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1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412"/>
        <w:gridCol w:w="2441"/>
        <w:gridCol w:w="2412"/>
      </w:tblGrid>
      <w:tr>
        <w:trPr>
          <w:trHeight w:val="810" w:hRule="atLeast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 расходов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год 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ель - июнь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тябрь - ноябрь</w:t>
            </w:r>
          </w:p>
        </w:tc>
      </w:tr>
      <w:tr>
        <w:trPr>
          <w:trHeight w:val="393" w:hRule="atLeast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 000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 0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 000</w:t>
            </w:r>
          </w:p>
        </w:tc>
      </w:tr>
      <w:tr>
        <w:trPr>
          <w:trHeight w:val="277" w:hRule="atLeast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3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 000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 0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 000</w:t>
            </w:r>
          </w:p>
        </w:tc>
      </w:tr>
      <w:tr>
        <w:trPr>
          <w:trHeight w:val="395" w:hRule="atLeast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того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6 000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 0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 000</w:t>
            </w:r>
          </w:p>
        </w:tc>
      </w:tr>
    </w:tbl>
    <w:p>
      <w:pPr>
        <w:pStyle w:val="Normal"/>
        <w:ind w:firstLine="6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rPr/>
      </w:pPr>
      <w:r>
        <w:rPr/>
        <w:t>В том числ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993"/>
        <w:gridCol w:w="687"/>
        <w:gridCol w:w="804"/>
        <w:gridCol w:w="804"/>
        <w:gridCol w:w="804"/>
        <w:gridCol w:w="804"/>
        <w:gridCol w:w="1005"/>
        <w:gridCol w:w="903"/>
        <w:gridCol w:w="709"/>
        <w:gridCol w:w="851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я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рма раб. време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лад (6 разряд)</w:t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числено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за меся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лог  26,2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за месяц</w:t>
            </w:r>
          </w:p>
        </w:tc>
      </w:tr>
      <w:tr>
        <w:trPr>
          <w:trHeight w:val="5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мия (20%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ц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щи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К – 70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Н – 50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енс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 отпус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 часов в нед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2772,5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554,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750,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2854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2039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8969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1464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10434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2733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1316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 часов в нед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пенсация БУ Ханты-Мансийского автономного округа - Югры «Нефтеюганский центр занятости населения» (пропорционально отработан-ному времени) за 1 месяц на 1 выпускника составляет 11547,3 рублей (в том числе 26,2%)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ёт за 3 месяца на 10 выпускников (апрель - июнь)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пенсация – 346 419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работная плата – 395 031 рубл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ица – 49 000 рублей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ёт за 3 месяца на 25 выпускников (сентябрь-ноябрь)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пенсация – 866047,5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работная плата – 987577,5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ница – 122 000.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303530</wp:posOffset>
                </wp:positionV>
                <wp:extent cx="342900" cy="571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23.9pt;width:2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>Итого, общая разница – 171 000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7712710</wp:posOffset>
                </wp:positionV>
                <wp:extent cx="342900" cy="571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607.3pt;width:2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type w:val="nextPage"/>
      <w:pgSz w:w="11906" w:h="16838"/>
      <w:pgMar w:left="162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Cs/>
      <w:spacing w:val="-1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pacing w:val="-12"/>
      <w:sz w:val="28"/>
      <w:szCs w:val="28"/>
    </w:rPr>
  </w:style>
  <w:style w:type="character" w:styleId="3">
    <w:name w:val=" Знак Знак3"/>
    <w:basedOn w:val="Style13"/>
    <w:qFormat/>
    <w:rPr>
      <w:sz w:val="28"/>
      <w:szCs w:val="28"/>
    </w:rPr>
  </w:style>
  <w:style w:type="character" w:styleId="2">
    <w:name w:val=" Знак Знак2"/>
    <w:basedOn w:val="Style13"/>
    <w:qFormat/>
    <w:rPr>
      <w:b/>
      <w:bCs/>
      <w:sz w:val="28"/>
      <w:szCs w:val="24"/>
    </w:rPr>
  </w:style>
  <w:style w:type="character" w:styleId="1">
    <w:name w:val=" Знак Знак1"/>
    <w:basedOn w:val="Style13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WW">
    <w:name w:val="WW-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17:00Z</dcterms:created>
  <dc:creator>Комп</dc:creator>
  <dc:description/>
  <cp:keywords/>
  <dc:language>en-US</dc:language>
  <cp:lastModifiedBy>Пресс служба</cp:lastModifiedBy>
  <cp:lastPrinted>2010-03-30T16:03:00Z</cp:lastPrinted>
  <dcterms:modified xsi:type="dcterms:W3CDTF">2010-03-31T09:40:00Z</dcterms:modified>
  <cp:revision>128</cp:revision>
  <dc:subject/>
  <dc:title/>
</cp:coreProperties>
</file>