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1.2010 </w:t>
        <w:tab/>
        <w:tab/>
        <w:tab/>
        <w:tab/>
        <w:tab/>
        <w:tab/>
        <w:tab/>
        <w:tab/>
        <w:tab/>
        <w:tab/>
        <w:tab/>
        <w:t xml:space="preserve">    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й из бюджета города в         2010 году на возмещение затрат по благоустройству города в части размещения снежных масс, вывозимых с территорий общего пользования 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а на 2010 год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й из бюджета города в  2010 году на возмещение затрат по благоустройству города в части размещения снежных масс, вывозимых с территорий общего пользования города Нефтеюганск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чальнику пресс-службы администрации города Е.С.Драчёву опубликовать постановл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становление вступает в силу после официального опубликования и распространяется на правоотношения, возникшие с 01.01.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22.01.2010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 из бюджета города в 2010 году на возмещение затрат по благоустройству города в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щения снежных масс, вывозимых с территорий общего пользования города Нефтеюганс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Порядок предоставления субсидий из бюджета города в 2010 году на возмещение затрат по благоустройству в части размещения снежных масс, вывозимых с территорий общего пользования города Нефтеюганска (далее – Порядок) определяет категорию лиц, имеющих право на получение субсидии, цели, условия и порядок предоставления субсидии, а также порядок возврата субсидии и осуществления контроля за целевым использованием субсид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и на возмещение затрат по благоустройству города в части размещения снежных масс предоставляются в пределах бюджетных ассигнований, предусмотренных решением Думы города Нефтеюганска от 22.12.2009         № 68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Нефтеюганска на 2010 год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едоставление субсидий осуществляется в соответствии с федеральны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Порядком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 предоставления субсиди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з средств бюджета города предоставляются юридическим лицам (за исключением субсидий муниципальным учреждениям) в целях возмещения затра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лагоустройству в части размещения снежных масс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озимых с территорий общего пользования города Нефтеюган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Условия и порядок предоставления субсид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1.Субсидии предоставляются юридическим лицам (за исключением субсидий муниципальным учреждениям), в хозяйственном ведении которых находятся площади для размещения снежных масс, вывозимых с территорий общего пользования города Нефтеюганска (далее - получатель субсидий). В качестве площади для размещения снежных масс используются пруды-отстойники ливнёвой канализации 1 очереди, находящиеся в собственности города Нефтеюганска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Требования к получателю субсидий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соответствии с Федеральным законом от 08.08.2001 № 129-ФЗ «О государственной регистрации юридических лиц и индивидуальных предпринимате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осуществлять хозяйственную деятельность на территории Российской Федерации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еть в наличии специальную погрузо-разгрузочную и тракторную техни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еть в штате персонал для осуществления работ на площади для размещения снежных масс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сутствие просроченной задолженности по налоговым и иным обязательным платежам в бюджеты всех уровней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3.3.Для рассмотрения возможности получения субсидий получатель субсидий до 01.02.2010 направляет на имя директора департамента жилищно-коммунального хозяйства администрации города (далее - ДЖКХ) следующие документы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явление о предоставлении субсидий установленной формы согласно приложению к Порядку;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учредительные документы (подлинник и копия)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документ, подтверждающий государственную регистрацию юрид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 о постановке юридического лица на учёт в налоговом органе (подлинник и копия);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правку налогового органа об отсутствии просроченной задолженности по налоговым и иным обязательным платежам в бюджеты всех уровн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олномочия лица, имеющего право без доверенности действовать от имени юридического лица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документы, подтверждающие затраты получателя субсидий (сметы, калькуляции, финансовый анализ за прошедший период). 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ДЖКХ выносит отказ в предоставлении субсидий в течение 10 рабочих дней в следующих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требован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том 3.3 Порядка;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пунктом 3.3 Порядка.</w:t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принятия решения об отказе в предоставлении субсидий ДЖКХ направляет в адрес получателя субсидий письменное уведомление об отказе в предоставлении субсидий с указанием причин отказа.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5.При отсутствии оснований для отказа в предоставлении субсидий, ДЖКХ и получатель субсидий в течение 10 рабочих дней заключают договор о предоставлении субсидий (далее - договор), в котором предусматриваются: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мер субсидий, сроки предоставления субсидий, а также цель их предоставления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й по целевому использованию субсидий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и сроки предоставления отчётности об использовании субсидий;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й по выполнению условий предоставления субсидий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словия расходования субсидий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ость сторон, порядок расторжения и изменения договора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6.Порядок расчёта субсидии. 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З + Е + Т + П + С + Х + Н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сумма возмещения затра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лагоустройству в части размещения снежных масс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возимых с территорий общего пользования города Нефтеюганска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– фонд заработной платы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 – единый социальный налог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 – транспортные расходы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 – плата за негативное воздействие на окружающую среду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– стоимость утилизации ТБО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 – общехозяйственные расходы, электроэнергия, восстановление обвалования, содержание дорог, бытовых помещений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 – НДС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7.Размер субсидий не может превышать суммы, выделенной на эти цели из средств бюджета города Нефтеюганска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Отчётный период по содержанию площади для размещения снежных масс ежемесячный. Получатель субсидий в срок до 5 числа месяца, следующего за отчётным, предоставляет в ДЖКХ отчёт в виде справки о стоимости выполненных работ и затрат (унифицированная форма № КС-3, утверждённая Постановлением Госкомстата Российской Федерации от 11.11.1999 № 100) и акта о приёмке выполненных работ, согласованный с отделом экологии ДЖКХ (унифицированная форма № КС-2, утверждённая Постановлением Госкомстата Российской Федерации от 11.11.1999 № 100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9.Предоставление субсидии осуществляется поэтапно: ежемесячно в безналичной форме путём перечисления на счёт получателя субсидий не позднее 25 числа месяца, следующего за отчётным, на основании предоставленного получателем субсидий в ДЖКХ отчёта, в соответствии с пунктом 3.8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При превышении размера предоставленных субсидий над фактическими расходами необоснованно полученные денежные средства в качестве субсидий за отчётный период засчитываются в счёт субсидий за следующий период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возврата субсид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Субсидии подлежа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й, в том числе выявленных по результатам контроля в соответствии с пунктом 5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оставления получателем субсидий недостоверных сведений в документах, предусмотренных в пункте 3.3 Порядк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Не использованные получателем субсидии,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ьзованием субсидий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Контроль за целевым использованием субсидий осуществляет ДЖКХ в соответствии с Бюджетным кодексом Российской Федерации путём проведения проверки, представляемых  получателем субсидий отчё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олучатель субсидий ведёт учёт полученных им средств из бюджета города, а также учёт их использования в соответствии с законодательством Российской Федерации и нормативными правовыми актами по ведению бухгалтерского учё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олучатель субсидий в соответствии с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субсидий из бюджета города в 2010 году на  возмещение затрат по благоустройству города в части размещения снежных масс, вывозимых с территорий общего пользования города Нефтеюганска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  <w:br/>
        <w:t>на предоставление субсидий  из бюджета города в 2010 году на возмещение затрат по благоустройству города в части размещения снежных масс, вывозимых с территорий общего пользования города Нефтеюганск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/>
        <w:t>   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31">
    <w:name w:val="Основной текст с отступом 3 Знак"/>
    <w:basedOn w:val="Style13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4:00Z</dcterms:created>
  <dc:creator>Proffi</dc:creator>
  <dc:description/>
  <cp:keywords/>
  <dc:language>en-US</dc:language>
  <cp:lastModifiedBy>mash_buro</cp:lastModifiedBy>
  <cp:lastPrinted>2010-01-20T08:42:00Z</cp:lastPrinted>
  <dcterms:modified xsi:type="dcterms:W3CDTF">2010-01-25T05:44:00Z</dcterms:modified>
  <cp:revision>2</cp:revision>
  <dc:subject/>
  <dc:title/>
</cp:coreProperties>
</file>