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39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19.04.2010 </w:t>
        <w:tab/>
        <w:tab/>
        <w:tab/>
        <w:tab/>
        <w:tab/>
        <w:tab/>
        <w:tab/>
        <w:tab/>
        <w:tab/>
        <w:tab/>
        <w:tab/>
        <w:tab/>
        <w:tab/>
        <w:t xml:space="preserve">    № 876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реорганизации муниципальных образовательных учреждений дополнительного образования детей «Детская школа искусств № 1 им.С.П.Дягилева», «Детская школа искусств № 2» 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57-60, 120 Гражданского кодекса Российской Федерации, п.3 ч.1 ст.34 Закона Российской Федерации от 10.07.1992 № 3266-1 «Об образовании» (с изм. на 13.02.2009 № 19-ФЗ), Федеральным законом           от 08.08.2001 № 129-ФЗ «О государственной регистрации юридических лиц и индивидуальных предпринимателей», Порядком управления, распоряжения муниципальной собственностью города Нефтеюганска, утверждённым решением городской Думы от 19.12.2007 № 326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, в целях оптимизации деятельности сети  муниципальных образовательных учреждений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Реорганизовать муниципальное образовательное учреждение дополнительного образования детей  «Детская школа искусств № 2» (далее - МОУ ДОД «ДШИ № 2») путём присоединения к  нему муниципального образовательного учреждения дополнительного образования детей «Детская школа искусств № 1 им.С.П.Дягилева» (далее - МОУ ДОД «ДШИ № 1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Утвердить перечень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У ДОД         «ДШИ № 1 им.С.П.Дягилева», </w:t>
      </w:r>
      <w:r>
        <w:rPr>
          <w:rFonts w:cs="Times New Roman" w:ascii="Times New Roman" w:hAnsi="Times New Roman"/>
          <w:b w:val="false"/>
          <w:sz w:val="28"/>
          <w:szCs w:val="28"/>
        </w:rPr>
        <w:t>МО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ДШ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Департаменту финансов администрации города (Щегульная Л.И.) передать бюджетные ассигн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МОУ ДОД «ДШИ № 1 им.С.П.Дягилева»                в МОУ ДОД «ДШИ № 2» в пределах утверждённого бюджета на 2010 год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со дня государственной регистрации прекращения деятельности </w:t>
      </w:r>
      <w:r>
        <w:rPr>
          <w:rFonts w:cs="Times New Roman" w:ascii="Times New Roman" w:hAnsi="Times New Roman"/>
          <w:b w:val="false"/>
          <w:sz w:val="28"/>
          <w:szCs w:val="28"/>
        </w:rPr>
        <w:t>МОУ ДОД                  «ДШИ № 1 им.С.П.Дягилев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Департаменту имущественных и земельных отношений адми-нистрации города (Чегодаев Р.Б.) закрепить муниципальное имущество, находящееся на праве оперативного управления МОУ ДОД «ДШИ № 1 им.С.П.Дягилева», за МОУ ДОД «ДШИ № 2» в установлен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Контроль за выполнением постановления возложить на заместителя главы города Ю.Я.Алад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С.В.Бу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7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670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о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19.04.2010 № 87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реорганизации МОУ ДОД «ДШИ № 1 им.С.П.Дягилева»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У ДОД «ДШИ № 2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2750"/>
        <w:gridCol w:w="2393"/>
      </w:tblGrid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ца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домление регистрирующего органа о принятии решения о реорганизации МОУ ДОД «ДШИ № 1 им.С.П.Дягилева», МОУ ДОД «ДШИ № 2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3  дней со дня принятия решения о ре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илькова Е.Б. - исполняющий обязанности директора МОУ ДОД «ДШИ  № 1 им.С.П.Дягиле-ва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ихалева С.Е. - дир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У ДОД «ДШИ № 2»</w:t>
            </w:r>
          </w:p>
        </w:tc>
      </w:tr>
      <w:tr>
        <w:trPr>
          <w:trHeight w:val="3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домление кредиторов и дебиторов МОУ ДОД  «ДШИ № 1 им.С.П.Дя-гилева» о реорганизации, оформление актов сверки кредиторской и дебиторской  задолженно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10  дней со дня принятия решения о реоргани-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илькова Е.Б. - исполняющий обязанности директора МОУ ДОД «ДШИ  № 1 им.С.П.Дягиле-ва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ихалева С.Е. - дир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У ДОД «ДШИ № 2»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убликование в средствах массовой информации,  жур-нале «Вестник государственной регистрации» объявления о реорганизации юридического лица, порядке и сроке заявления требований кредитор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соответствии с ч.1 ст.6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ждан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екс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илькова Е.Б. - исполняющий обязанности директора МОУ ДОД «ДШИ  № 1 им.С.П.Дягиле-ва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халева С.Е. -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У ДОД «ДШИ № 2»</w:t>
            </w:r>
          </w:p>
        </w:tc>
      </w:tr>
      <w:tr>
        <w:trPr>
          <w:trHeight w:val="1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готовка и утверждение штатного расписания МОУ ДОД «ДШИ № 2» (по согласованию с департаментом по социальным вопросам администрации города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14  дней со дня принятия решения о ре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ихалева С.Е. - дир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У ДОД «ДШИ № 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домление  работников учреждений МОУ ДОД «ДШИ № 1 им.С.П.Дягиле-ва», МОУ ДОД «ДШИ № 2» о реорганиз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3  дней со дня утверждения штатного расписанания МОУ ДОД «ДШИ № 2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илькова Е.Б. - исполняющий обязанности директора МОУ ДОД «ДШИ  № 1 им.С.П.Дягиле-ва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ихалева С.Е. - дир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У ДОД «ДШИ № 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перевода обучающихся  МОУ ДОД «ДШИ № 1 им.С.П.Дягиле-ва» и уведомление их родителей (законных представителей) о переводе в МОУ ДОД «ДШИ № 2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срок до 01.09.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илькова Е.Б. - исполняющий обязанности директора МОУ ДОД «ДШИ  № 1 им.С.П.Дягиле-ва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ихалева С.Е. - дир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У ДОД «ДШИ № 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исление и выплата компенсаций      работникам МОУ ДОД     «ДШИ № 1                                им.С.П.Дягилева»,            МОУ ДОД «ДШИ № 2» в связи с реорганизацией, в случае сокращ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соответствии с законодательством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Хилькова Е.Б. - исполняющий обязанности директора МОУ ДОД «ДШИ  № 1 им.С.П.Дягиле-ва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ихалева С.Е. - дир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У ДОД «ДШИ № 2»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>
          <w:trHeight w:val="2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ставление промежуточного баланса на дату прекращения деятельности МОУ ДОД «ДШИ № 1 им.С.П.Дягилева» с учётом проверок ИФНС России по  г.Нефтеюганск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60 дней со дня принятия решения о ре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илькова Е.Б. - исполняющий обязанности директора МОУ ДОД «ДШИ  № 1 им.С.П.Дягиле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вентаризация основных средств и проверка финансово-хозяйственной деятельности МОУ ДОД «ДШИ № 1 им.С.П.Дягилев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 составления про-межуточного балан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еева Г.А. – директор департамента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ершение расчётов с дебиторами и кредиторами МОУ ДОД «ДШИ № 2» и МОУ ДОД «ДШИ № 1 им. С.П.Дя-гилева». Составление передаточного  акта и предоставление его на утвержде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10 дней после составления промежуточного балан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ихалева С.Е. - дир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У ДОД «ДШИ № 2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илькова Е.Б. – исполняющий обязанности директора МОУ ДОД «ДШИ  № 1 им.С.П.Дягиле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исьменное уведомление ИФНС России по г.Нефтеюганску о прекращении деятельности МОУ   ДОД  «ДШИ № 1                им.С.П.Дягилева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3  дней со дня принятия решения о ре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илькова Е.Б. - исполняющий обязанности директора МОУ ДОД «ДШИ  № 1 им.С.П.Дягилева»</w:t>
            </w:r>
          </w:p>
        </w:tc>
      </w:tr>
      <w:tr>
        <w:trPr>
          <w:trHeight w:val="2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готовка и утверждение проектов учредительных документов МОУ ДОД         «ДШИ № 2», включающих изменения в связи с реорганизаци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60 дней со дня принятия решения о ре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реева Г.А. – директор департамента по социальным вопрос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оставление в ИФНС России по г.Нефтеюганску учредительных  документов МОУ ДОД «ДШИ № 2» в новой редакции для их государственной регистрации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3 дней со дня утверждения учредительных  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ихалева С.Е. - дир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У ДОД «ДШИ № 2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оставление в департамент имущественных и земельных отношений, департамент финансов администрации города копий документов, подтверждающих факт регистрации реорганизации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3 дней со дня регистрации в ИФНС России по г.Нефтеюганс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ареева Г.А. – директор департамента по социальным вопрос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несение изменений в реестр муниципальной собственности города Нефтеюганс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соответствии с установленным поряд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.Б.Чегодаев - директор департамента имущественных и земельных отношений администрации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цензирование образовательной деятельности МОУ ДОД «ДШИ   № 2» в связи с реорганизацие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ечение 60 дней со дня государственной регистрации ре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халева С.Е. - директор МОУ ДОД «ДШИ № 2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омер строки"/>
    <w:basedOn w:val="Style5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>
      <w:rFonts w:ascii="Pragmatica;Times New Roman" w:hAnsi="Pragmatica;Times New Roman" w:cs="Pragmatica;Times New Roman"/>
      <w:b/>
    </w:rPr>
  </w:style>
  <w:style w:type="character" w:styleId="Style9">
    <w:name w:val="Нижний колонтитул Знак"/>
    <w:basedOn w:val="Style5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ижний колонтитул1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Noeeu1">
    <w:name w:val="Noeeu1"/>
    <w:basedOn w:val="Normal"/>
    <w:qFormat/>
    <w:pPr>
      <w:ind w:right="5387" w:hanging="0"/>
      <w:jc w:val="both"/>
    </w:pPr>
    <w:rPr>
      <w:rFonts w:ascii="Times New Roman" w:hAnsi="Times New Roman" w:cs="Times New Roman"/>
      <w:b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13:00Z</dcterms:created>
  <dc:creator>Орлов</dc:creator>
  <dc:description/>
  <cp:keywords/>
  <dc:language>en-US</dc:language>
  <cp:lastModifiedBy>mash_buro</cp:lastModifiedBy>
  <cp:lastPrinted>2010-03-17T09:38:00Z</cp:lastPrinted>
  <dcterms:modified xsi:type="dcterms:W3CDTF">2010-04-19T05:27:00Z</dcterms:modified>
  <cp:revision>10</cp:revision>
  <dc:subject/>
  <dc:title>Инструкция </dc:title>
</cp:coreProperties>
</file>