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04.2010 </w:t>
        <w:tab/>
        <w:tab/>
        <w:tab/>
        <w:tab/>
        <w:tab/>
        <w:tab/>
        <w:tab/>
        <w:tab/>
        <w:tab/>
        <w:tab/>
        <w:tab/>
        <w:t xml:space="preserve">   № 8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субсидии из бюджета города              в 2010 году хозяйствующим субъектам, предоставляющим населению коммунальные услуги, а также на содержание бесхозяйных объектов недвижимого имущества на территории города Нефтеюган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решением Думы города Нефтеюганска от 22.12.2009 № 686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 бюджете города Нефтеюганск на 2010 год» постановляю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1.Утвердить Порядок предоставления субсидии из бюджета города           в 2010 году хозяйствующим субъектам, предоставляющим населению коммунальные услуги, а также на содержание  бесхозяйных объектов недвижимого имущества на территории города Нефтеюганска,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Уполномочить муниципальное учреждение «Служба единого заказчика»  (Обыдённов А.А.)  на заключение договоров о предоставлении субсидии из бюджета города хозяйствующим субъектам на территории города Нефтеюганска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3.Начальнику управления по связям с общественностью и средствам массовой информации администрации города В.И.Бобаченко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4.Постановление вступает в силу после его официального опубликования и распространяется на правоотношения, возникшие с 01.01.2010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5.Контроль за выполнением постановления возложить на заместителя главы города С.П.Сивков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rPr>
          <w:szCs w:val="28"/>
        </w:rPr>
      </w:pPr>
      <w:r>
        <w:rPr>
          <w:szCs w:val="28"/>
        </w:rPr>
        <w:t>Глава города                                                                                             С.В.Буров</w:t>
      </w:r>
    </w:p>
    <w:p>
      <w:pPr>
        <w:pStyle w:val="2"/>
        <w:tabs>
          <w:tab w:val="clear" w:pos="709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9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9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09"/>
          <w:tab w:val="left" w:pos="5220" w:leader="none"/>
        </w:tabs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5220" w:leader="none"/>
        </w:tabs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5220" w:leader="none"/>
        </w:tabs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</w:t>
        <w:tab/>
        <w:tab/>
        <w:t>к постановлению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от 19.04.2010 № 877 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и из бюджета города в 2010 году хозяйствующим  субъектам, предоставляющим населению коммунальные услуги, а также на                  содержание  бесхозяйных объектов недвижим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рядок предоставления субсидии в 2010 году из бюджета города хозяйствующим субъектам, предоставляющим населению коммунальные услуги, а также на содержание  бесхозяйных объектов недвижимого имущества  на территории города Нефтеюганска (далее - Порядок), определяет цели предоставления субсидии, критерии отбора, порядок 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Субсидия из бюджета города хозяйствующим субъектам, предоставляющим населению коммунальные услуги, а также на содержание  бесхозяйных объектов  недвижимого имущества  на территории города Нефтеюганска, (далее – субсидия) предоставляется юридическим лицам (за исключением субсидии муниципальным учреждениям), индивидуальным предпринимателям  (далее – получатель субсидии)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3.Субсидия предоставляется в пределах бюджетных ассигнований,               утверждённых решением Думы города Нефтеюганска от 22.12.2009 № 6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«О бюджете города Нефтеюганск на 2010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Субсидия предоставляется получателю субсидии в целях возмещения  затрат или недополученных доходов, в связи с оказанием населению  на территории города Нефтеюганска следующих услуг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холодного водоснаб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поставке сжиженного газ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вывозу жидких бытовых от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Субсидия предоставляется получателю субсидии в целях возмещения затрат на содержание бесхозяйных объектов недвижимого имущества, поставленных в установленном порядке на учёт в качестве бесхозяйных, до признания права муниципальной собственности на такие бесхозяйные объекты недвижимого имущества.</w:t>
      </w:r>
    </w:p>
    <w:p>
      <w:pPr>
        <w:pStyle w:val="2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0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3.1.Получатель субсидии должен соответствовать следующим критериям: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фактическое оказание коммунальных услуг населению на территории города Нефтеюганска;</w:t>
      </w:r>
    </w:p>
    <w:p>
      <w:pPr>
        <w:pStyle w:val="BodyText2"/>
        <w:tabs>
          <w:tab w:val="clear" w:pos="709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</w:r>
      <w:r>
        <w:rPr/>
        <w:t xml:space="preserve">-наличие документов, подтверждающих передачу на обслуживание бесхозяйных объектов недвижимого имущества; </w:t>
      </w:r>
    </w:p>
    <w:p>
      <w:pPr>
        <w:pStyle w:val="BodyText2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-не находиться в стадии процедуры  ликвидации  (реорганизации), не иметь решений арбитражных судов о признании юридического лица несостоятельным (банкротом) и об открытии конкурсного производства на момент обращения за получением субсидии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2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ЖКХ) следующие документы:</w:t>
      </w:r>
    </w:p>
    <w:p>
      <w:pPr>
        <w:pStyle w:val="Normal"/>
        <w:tabs>
          <w:tab w:val="clear" w:pos="709"/>
          <w:tab w:val="left" w:pos="-120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к Поряд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, подтверждающий полномочия представителя юридического лица, индивидуального предпринимателя (подлинник и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чредительные документы (подлинник и коп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 о постановке юридического лица, индивидуального предпринимателя на учёт в налоговом органе по месту нахождения лица (подлинник и копия)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-выписку из Единого государственного реестра юридических лиц (подлинник);</w:t>
      </w:r>
    </w:p>
    <w:p>
      <w:pPr>
        <w:pStyle w:val="BodyText2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-документы, подтверждающие  фактические (плановые) затраты получателя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правка налогового  органа  об отсутствии просроченной задолженности по налоговым и иным обязательным платежам в бюджеты всех уровней и государственные внебюджетные фон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ДЖКХ выносит отказ в предоставлении субсидии в течение 10 рабочих дней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соответствия критериям, установленным пунктом 3.1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полного перечня документов, установленного пунк-том 3.2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достоверных сведений в документах, установленных пунктом 3.2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При условии соответствия критериям, перечисленным в пункте 3.1, и наличия документов, установленных пунктом 3.2 настоящего Порядка, получатель субсидии заключает договор о предоставлении субсидии (далее – договор) с муниципальным учреждением «Служба единого заказчика» в пределах бюджетных ассигнований, предусмотренных сводной бюджетной росписью, лимитами бюджетных обязательств по кодам операций сектора государственного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Договор должен предусматр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ли, условия, сроки и размер предоставления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рядок предоставления отчётности о результатах выполнения получателем субсидии условий, предусмотренных договор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за несоблюдение сторонами условий договора и возврат в бюджет города субсидии в случаях их нецелевого использования или не использования в установленные сро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Перечисление субсидии осуществляется ежемесячно в срок, установленный договором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орядок расчёта суммы субсидии</w:t>
      </w:r>
    </w:p>
    <w:p>
      <w:pPr>
        <w:pStyle w:val="BodyText2"/>
        <w:tabs>
          <w:tab w:val="clear" w:pos="709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  <w:t>4.1.На услуги водоснабжения, поставки сжиженного газа населению сумма субсидии рассчитывается по формуле:</w:t>
      </w:r>
    </w:p>
    <w:p>
      <w:pPr>
        <w:pStyle w:val="BodyText2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(</w:t>
      </w:r>
      <w:r>
        <w:rPr>
          <w:szCs w:val="28"/>
          <w:lang w:val="en-US"/>
        </w:rPr>
        <w:t>T</w:t>
      </w:r>
      <w:r>
        <w:rPr>
          <w:szCs w:val="28"/>
        </w:rPr>
        <w:t xml:space="preserve"> эк – </w:t>
      </w:r>
      <w:r>
        <w:rPr>
          <w:szCs w:val="28"/>
          <w:lang w:val="en-US"/>
        </w:rPr>
        <w:t>T</w:t>
      </w:r>
      <w:r>
        <w:rPr>
          <w:szCs w:val="28"/>
        </w:rPr>
        <w:t xml:space="preserve"> нас), где:</w:t>
      </w:r>
    </w:p>
    <w:p>
      <w:pPr>
        <w:pStyle w:val="BodyText2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– сумма субсидии;</w:t>
      </w:r>
    </w:p>
    <w:p>
      <w:pPr>
        <w:pStyle w:val="BodyText2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V</w:t>
      </w:r>
      <w:r>
        <w:rPr>
          <w:szCs w:val="28"/>
        </w:rPr>
        <w:t xml:space="preserve"> – объём оказанной услуги в соответствующих единицах измерения;</w:t>
      </w:r>
    </w:p>
    <w:p>
      <w:pPr>
        <w:pStyle w:val="BodyText2"/>
        <w:tabs>
          <w:tab w:val="clear" w:pos="709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en-US"/>
        </w:rPr>
        <w:t>T</w:t>
      </w:r>
      <w:r>
        <w:rPr>
          <w:szCs w:val="28"/>
        </w:rPr>
        <w:t xml:space="preserve"> эк –экономически обоснованный тариф на оказанную услугу;</w:t>
      </w:r>
    </w:p>
    <w:p>
      <w:pPr>
        <w:pStyle w:val="BodyText2"/>
        <w:tabs>
          <w:tab w:val="clear" w:pos="709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en-US"/>
        </w:rPr>
        <w:t>T</w:t>
      </w:r>
      <w:r>
        <w:rPr>
          <w:szCs w:val="28"/>
        </w:rPr>
        <w:t xml:space="preserve"> нас – тариф для населения на оказываемую услугу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2.Для прочих услуг, указанных в п.2.1 настоящего Порядка, сумма субсидии определяется исходя из фактических затрат, но не выше бюджетных ассигнований, предусмотренных на эти цели в текущем финансовом году.</w:t>
      </w:r>
    </w:p>
    <w:p>
      <w:pPr>
        <w:pStyle w:val="BodyText2"/>
        <w:tabs>
          <w:tab w:val="clear" w:pos="709"/>
          <w:tab w:val="left" w:pos="72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2.При превышении размера предоставленной субсидии над фактическими расходами, необоснованно полученными в качестве субсидии за отчётный период, денежные средства засчитываются в счёт субсидии следующего периода теку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tabs>
          <w:tab w:val="clear" w:pos="709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4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и ответственность за использование субсидии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Субсидия предоставляется путём перечисления денежных средств на расчётный счёт получателя субсидии, открытый в установленном порядке в кредитной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Контроль за целевым использованием субсидии осуществляет ДЖКХ в соответствии с Бюджетным кодексом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В случае выявления нарушений перечисление денежных средств получателю субсидии прекращается до полного устранения нарушен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Получатель субсидии ведёт учёт полученных им из бюджета города субсидии, а также учёт их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рядку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редоставления субсидии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из бюджета города в 2010 год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хозяйствующим  субъектам,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предоставляющим населению         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оммунальные услуги,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а также на содержан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бесхозяйных объектов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недвижи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на территор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а Нефтеюганска</w:t>
      </w:r>
    </w:p>
    <w:p>
      <w:pPr>
        <w:pStyle w:val="Normal"/>
        <w:tabs>
          <w:tab w:val="left" w:pos="709" w:leader="none"/>
        </w:tabs>
        <w:ind w:firstLine="711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едоставлении субсидий из бюджета города в 2010 году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озяйствующим субъектам, предоставляющим населению коммунальны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, а также на содержание бесхозяйных объектов недвижимого имущества  на территории города Нефтеюганск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_</w:t>
      </w:r>
      <w:r>
        <w:rPr/>
        <w:t xml:space="preserve"> 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tabs>
          <w:tab w:val="clear" w:pos="709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4:38:00Z</dcterms:created>
  <dc:creator>Пользователь</dc:creator>
  <dc:description/>
  <cp:keywords/>
  <dc:language>en-US</dc:language>
  <cp:lastModifiedBy>mash_buro</cp:lastModifiedBy>
  <cp:lastPrinted>2010-03-31T14:25:00Z</cp:lastPrinted>
  <dcterms:modified xsi:type="dcterms:W3CDTF">2010-04-19T10:48:00Z</dcterms:modified>
  <cp:revision>89</cp:revision>
  <dc:subject/>
  <dc:title>ДУМА ГОРОДА СУРГУТА</dc:title>
</cp:coreProperties>
</file>