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7241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04.2010 </w:t>
        <w:tab/>
        <w:tab/>
        <w:tab/>
        <w:tab/>
        <w:tab/>
        <w:tab/>
        <w:tab/>
        <w:tab/>
        <w:tab/>
        <w:tab/>
        <w:tab/>
        <w:t xml:space="preserve">  № 95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ведении особ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ивопожарного режима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Федеральным законом от 21.12.1994 № 69-ФЗ «О пожарной безопасности», решением антитеррористической комиссии города Нефтеюганска (протокол   от 14.04.2010  № 2), в целях соблюдения требований, норм и правил пожарной безопасности в период подготовки и проведения майских праздников постановляю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вести особый противопожарный режим в границах территории города Нефтеюганска с 29.04.2010 по 12.05.2010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Утвердить перечень дополнительных требований пожарной безопасности на объектах жилого фонда, образования, социального и культурно-массового назначения, в кафе, барах, ресторанах и иных объектах с массовым пребыванием людей на территории города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Style20"/>
        <w:tabs>
          <w:tab w:val="clear" w:pos="708"/>
          <w:tab w:val="left" w:pos="0" w:leader="none"/>
          <w:tab w:val="left" w:pos="855" w:leader="none"/>
        </w:tabs>
        <w:spacing w:before="0" w:after="0"/>
        <w:ind w:firstLine="600"/>
        <w:jc w:val="both"/>
        <w:rPr/>
      </w:pPr>
      <w:r>
        <w:rPr>
          <w:sz w:val="28"/>
          <w:szCs w:val="28"/>
        </w:rPr>
        <w:t>3.Требования, установленные на период действия особого противопожарного режима, являются обязательными для выполнения организациями всех форм собственности, осуществляющими деятельность на территории города, а также гражданами, находящимися на территории города Нефтеюганска.</w:t>
      </w:r>
    </w:p>
    <w:p>
      <w:pPr>
        <w:pStyle w:val="Style20"/>
        <w:tabs>
          <w:tab w:val="clear" w:pos="708"/>
          <w:tab w:val="left" w:pos="0" w:leader="none"/>
          <w:tab w:val="left" w:pos="855" w:leader="none"/>
        </w:tabs>
        <w:spacing w:before="0" w:after="0"/>
        <w:ind w:firstLine="600"/>
        <w:jc w:val="both"/>
        <w:rPr/>
      </w:pPr>
      <w:r>
        <w:rPr>
          <w:sz w:val="28"/>
          <w:szCs w:val="28"/>
        </w:rPr>
        <w:t>4.Рекомендовать Отделу Государственного пожарного надзора по городам Пыть-Яху, Нефтеюганску и Нефтеюганскому району (Невоструев М.С.), Государственному учреждению «6 отряд федеральной противопожарной службы по Ханты-Мансийскому автономному округу – Югре» (Пересичный В.И.), Управлению внутренних дел по городу Нефтеюганску (Дубский С.П.) в период действия особого противопожарного режима усилить функции надзора в пределах полномочий, установленных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Считать утратившими силу постановления администрации города               от 04.01.2010 № 1 «О введении особого противопожарного режима» и                  от 24.01.2010 № 79 «О внесении изменения в постановление администрации города от 04.01.2010 № 1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</w:t>
        <w:tab/>
        <w:tab/>
        <w:t xml:space="preserve">                                                                               С.В.Бу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tLeast" w:line="1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tab/>
        <w:tab/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  <w:tab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города</w:t>
      </w:r>
      <w:r>
        <w:rPr>
          <w:rFonts w:cs="Calibri" w:ascii="Calibri" w:hAnsi="Calibri"/>
          <w:b w:val="false"/>
          <w:sz w:val="28"/>
          <w:szCs w:val="28"/>
        </w:rPr>
        <w:tab/>
      </w:r>
    </w:p>
    <w:p>
      <w:pPr>
        <w:pStyle w:val="ConsPlusNormal"/>
        <w:widowControl/>
        <w:ind w:left="708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т 22.04.2010 №  951</w:t>
        <w:tab/>
      </w:r>
    </w:p>
    <w:p>
      <w:pPr>
        <w:pStyle w:val="Normal"/>
        <w:spacing w:lineRule="atLeast" w:line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120"/>
        <w:jc w:val="center"/>
        <w:rPr>
          <w:rFonts w:ascii="Calibri" w:hAnsi="Calibri" w:cs="Calibri"/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Перечень </w:t>
      </w:r>
    </w:p>
    <w:p>
      <w:pPr>
        <w:pStyle w:val="Normal"/>
        <w:spacing w:lineRule="atLeast" w:line="120"/>
        <w:jc w:val="center"/>
        <w:rPr>
          <w:rFonts w:ascii="Calibri" w:hAnsi="Calibri" w:cs="Calibri"/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дополнительных требований пожарной безопасност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на объектах жилого фонда, образования, социального и культурно-массового назначения, в кафе, барах, ресторанах и иных объектах с массовым пребыванием людей на территории города</w:t>
      </w:r>
    </w:p>
    <w:p>
      <w:pPr>
        <w:pStyle w:val="Normal"/>
        <w:spacing w:lineRule="atLeast" w:line="120"/>
        <w:rPr>
          <w:rFonts w:ascii="Calibri" w:hAnsi="Calibri" w:cs="Calibri"/>
          <w:b w:val="false"/>
          <w:b w:val="false"/>
          <w:spacing w:val="-4"/>
          <w:sz w:val="28"/>
          <w:szCs w:val="28"/>
        </w:rPr>
      </w:pPr>
      <w:r>
        <w:rPr>
          <w:rFonts w:cs="Calibri" w:ascii="Calibri" w:hAnsi="Calibri"/>
          <w:b w:val="false"/>
          <w:spacing w:val="-4"/>
          <w:sz w:val="28"/>
          <w:szCs w:val="28"/>
        </w:rPr>
      </w:r>
    </w:p>
    <w:tbl>
      <w:tblPr>
        <w:tblW w:w="1470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371"/>
        <w:gridCol w:w="1843"/>
        <w:gridCol w:w="461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исполн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ретить использование пиротехнической продукции в закрытых помещениях в период проведения мероприятий развлекательного характера на объектах с массовым пребыванием люд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04.2010 - 12.05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ители организаций и учреждений, независимо от форм собственности, индивидуальные предприниматели, граждане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ретить использование пиротехнической продукции на открытых площадках на расстоянии менее 50 метров от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04.2010 - 12.05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ители организаций и учреждений, независимо от форм собственности, индивидуальные предприниматели, граждане </w:t>
            </w:r>
          </w:p>
        </w:tc>
      </w:tr>
      <w:tr>
        <w:trPr>
          <w:trHeight w:val="5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допускать проведение мероприятий в помещениях, расположенных выше 2 этажа, в зданиях с горючими перекрытиями, имеющих менее двух эвакуационных выходов, не отвечающих требованиям норм проектирования, а также имеющих на окнах решётки, установленные с нарушением требований правил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04.2010 - 12.05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ители организаций и учреждений, независимо от форм собственности, индивидуальные предприниматели, граждане </w:t>
            </w:r>
          </w:p>
        </w:tc>
      </w:tr>
      <w:tr>
        <w:trPr>
          <w:trHeight w:val="5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беспрепятственное продвижение по кратчайшим маршрутам к местам проведения мероприятий служб экстренного реагирования города при возникновении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04.2010 - 12.05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служб экстренного реагирования города</w:t>
            </w:r>
          </w:p>
        </w:tc>
      </w:tr>
      <w:tr>
        <w:trPr>
          <w:trHeight w:val="5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и при необходимости приведение в соответствие с требованиями пожарной безопас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путей эвакуации (общие коридоры, лестничные клетки, эвакуационные выходы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знаков пожарной безопасности, указателей путей эваку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освещения общих коридоров, лестничных клеток, эвакуационных выход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автоматической пожарной сигнализации, световых у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04.2010 - 12.05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организаций, независимо от форм собственности, индивидуальные предприниматели</w:t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Выход», систем оповещения людей при пожар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наличия и исправности первичных средств пожаротушения, укомплектованности пожарных кранов пожарными рукавами и ство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яющим компаниям, ТСЖ, обслуживающим жилищный фонд, ежедневно проводить рейды по квартирам с проведением инструктажа по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04.2010 - 12.05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ители УК, ТСЖ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ть население города о соблюдении мер пожарной безопасности через средства массовой информации, на официальном сайте администрации города в сети Интер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.04.2010 - 12.05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по связям с общественностью и средствами массовой информации администрации города, отдел по делам  ГО и ЧС администрации города, отдел государственного пожарного надзора по городам Пыть-Яху, Нефтеюганску и Нефтеюганскому району, Государственное учреждение «6 отряд федеральной противопожарной службы по Ханты-Мансийскому автономному округу – Югре»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basedOn w:val="Style14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44:00Z</dcterms:created>
  <dc:creator>Gochs</dc:creator>
  <dc:description/>
  <cp:keywords/>
  <dc:language>en-US</dc:language>
  <cp:lastModifiedBy>mash_buro</cp:lastModifiedBy>
  <cp:lastPrinted>2010-04-20T09:13:00Z</cp:lastPrinted>
  <dcterms:modified xsi:type="dcterms:W3CDTF">2010-04-22T06:49:00Z</dcterms:modified>
  <cp:revision>96</cp:revision>
  <dc:subject/>
  <dc:title/>
</cp:coreProperties>
</file>