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0797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3.04.2010 </w:t>
        <w:tab/>
        <w:tab/>
        <w:tab/>
        <w:tab/>
        <w:tab/>
        <w:tab/>
        <w:tab/>
        <w:tab/>
        <w:tab/>
        <w:tab/>
        <w:tab/>
        <w:t xml:space="preserve">      № 974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постановление администрации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рода от 05.11.2009 № 2405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кадровыми изменениями в администрации гор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яю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Внести в постановление администрации город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5.11.2009 № 2405          «Об организации транспортного обслуживания населения автомобильным транспортом общего пользования на территории города Нефтеюганска» изменение, изложив приложение № 5 к постановлению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                                     </w:t>
        <w:tab/>
        <w:tab/>
        <w:t>С.В.Буров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>от 23.04.2010 № 9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lef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конкурса на право </w:t>
      </w:r>
    </w:p>
    <w:p>
      <w:pPr>
        <w:pStyle w:val="Normal"/>
        <w:ind w:lef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ения пассажирских перевозок по маршрутной </w:t>
      </w:r>
    </w:p>
    <w:p>
      <w:pPr>
        <w:pStyle w:val="Normal"/>
        <w:ind w:lef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ти города Нефтеюга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 С.П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меститель главы города, председатель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 Д.В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иректор департамента жилищно-коммунального хозяйства администрации города, заместитель председателя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мина-Мурзакова М.Н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главный специалист отдела по транспорту и автодорогам департамента жилищно-коммунального хозяйства администрации города, секретарь комисс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ич А.И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Думы города Нефтеюган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улин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няшев К.В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Думы города Нефтеюган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по транспорту и автодорогам департамента жилищно-коммунального хозяйства администрации город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гаев С.С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главный специалист аналитического отдела юридическо-правового комите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н А.И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Управления государственного автодорожного надзора по Ханты-Мансийскому автономному округу – Югре (филиал в г.Нефтею-ганске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ёдов А.В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Государственной инспекции безопасности дорожного движения Управления внутренних дел по городу Нефтеюганс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566" w:gutter="0" w:header="709" w:top="899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cs="Times New Roman"/>
      <w:sz w:val="28"/>
      <w:lang w:val="ru-RU" w:bidi="ar-SA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4:45:00Z</dcterms:created>
  <dc:creator>USER</dc:creator>
  <dc:description/>
  <cp:keywords/>
  <dc:language>en-US</dc:language>
  <cp:lastModifiedBy>Glava1</cp:lastModifiedBy>
  <cp:lastPrinted>2010-04-13T14:00:00Z</cp:lastPrinted>
  <dcterms:modified xsi:type="dcterms:W3CDTF">2010-04-28T04:45:00Z</dcterms:modified>
  <cp:revision>2</cp:revision>
  <dc:subject/>
  <dc:title/>
</cp:coreProperties>
</file>