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67965</wp:posOffset>
            </wp:positionH>
            <wp:positionV relativeFrom="paragraph">
              <wp:posOffset>60960</wp:posOffset>
            </wp:positionV>
            <wp:extent cx="586740" cy="828675"/>
            <wp:effectExtent l="0" t="0" r="0" b="0"/>
            <wp:wrapTight wrapText="bothSides">
              <wp:wrapPolygon edited="0">
                <wp:start x="-699" y="0"/>
                <wp:lineTo x="-699" y="21350"/>
                <wp:lineTo x="21738" y="21350"/>
                <wp:lineTo x="21738" y="0"/>
                <wp:lineTo x="-69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7.01.2010 </w:t>
        <w:tab/>
        <w:tab/>
        <w:tab/>
        <w:tab/>
        <w:tab/>
        <w:tab/>
        <w:tab/>
        <w:tab/>
        <w:tab/>
        <w:tab/>
        <w:tab/>
        <w:t xml:space="preserve">   № 9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рядке организации и проведения развлекательных и спортивных массовых мероприятий на территории города Нефтеюганск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  Федеральным  законом  от  06.10.2003  № 131-ФЗ   «Об общих принципах организации местного самоуправления в Российской Федерации», Уставом города Нефтеюганска, в целях эффективного проведения массовых мероприятий 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1.Утвердить Положение о порядке организации и проведения развлекательных и спортивных массовых мероприятий на территории города Нефтеюганска согласно приложению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сс-службе администрации города (Драчёв Е.С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Постановление вступает в силу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постановления возложить на заместителя главы города А.Ю.Кузнец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</w:t>
        <w:tab/>
        <w:tab/>
        <w:tab/>
        <w:tab/>
        <w:tab/>
        <w:tab/>
        <w:tab/>
        <w:tab/>
        <w:t xml:space="preserve">     И.Г.Батрак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от 27.01.2010 № 99</w:t>
      </w:r>
    </w:p>
    <w:p>
      <w:pPr>
        <w:pStyle w:val="ConsPlusNormal"/>
        <w:widowControl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организации и проведения развлекательных и спортивных массовых мероприятий на территории города Нефтеюган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1.1.Положение о порядке организации и проведения развлекательных и спортивных массовых мероприятий на территории города Нефтеюганска (да- лее - Положение) разработано в соответствии с Федеральным законом          от 06.10.2003 № 131-ФЗ «Об общих принципах организации местного самоуправления в Российской Федерации», Уставом города Нефтеюга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Настоящее Положение регулирует отношения при организации и проведении в городе Нефтеюганске массовых мероприятий, проводимых в стационарных спортивных и культурно-зрелищных сооружениях, а также на открытых площадках, улицах, площадях и других территориях общего пользования (далее - массовые мероприят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Настоящее Положение направлено на упорядочение проведения массовых мероприятий на территории города, обеспечение условий проведения массовых мероприятий, контроль за соблюдением благоустройства территории города, а также на обеспечение охраны общественного порядка при проведении массовых мероприят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В настоящем Положении используются следующие понят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Массовое мероприятие - массовые сборы людей, организованные с целью проведения праздничных программ, массовых гуляний в рамках празднования государственных праздников, памятных и знаменательных дат, профессиональных, корпоративных праздников (кроме коммерческих и рекламных мероприятий), рассчитанные на любые возрастные категории жителей города. Время проведения массового мероприятия с 08.00 до 23.00 час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Организатор массового мероприятия (далее - организатор) - юридическое и (или) физическое лицо, являющееся инициатором проведения массового мероприятия и осуществляющее организационное, финансовое и иное обеспечение его провед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Организационный комитет - коллегиальный орган администрации, объединяющий и координирующий работу всех структурных подразделений администрации и служб города, уполномоченный решать все вопросы, возникающие в процессе организации и проведении массового мероприят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Спонсор - лицо, предоставившее спонсорскую поддержку для организации и (или) проведения массового мероприя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5.Спонсорская поддержка – осуществление юридическими и (или) физическими лицами на добровольных началах вклада в виде предоставления финансовых средств, необходимых для проведения массового мероприят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6.Фейерверк - демонстрационный показ работы развлекательной пиротехнической продукции I-V классов опасности при проведении различного рода массовых меропри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7.Устроитель фейерверка - зарегистрированное в установленном порядке юридическое лицо, имеющее лицензию на осуществление деятельности по распространению пиротехнических изделий в соответствии с национальным стандарт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Массовые публичные акции - собрания, митинги, уличные шествия, демонстрации и пикетирования на улицах, площадях и иных открытых общественных местах города организуются и проводятся в соответствии с Федеральным законом от 19.06.2004 № 54-ФЗ «О собраниях, митингах, демонстрациях, шествиях и пикетированиях» и не регулируются настоящим Полож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Массовые мероприятия проводятся при соблюдении всеми участвующими в проведении организациями действующих норм и правил эксплуатации сооружения, инженерных систем, спортивно-технологического оборудования и инвентаря, а также соответствующих инструкц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Массовые мероприятия, проводимые администрацией города, администрацией города совместно с другими лицами в соответствии с утверждённым планом работы администрации города на очередной год, считаются запланированными. Иные массовые мероприятия считаются незапланированн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Порядок и условия согласования незапланированного массового мероприятия. Подготовка и организация запланированных массовых мероприят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Незапланированное массовое мероприятие проводится в следующем порядк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Организатор незапланированного массового мероприятия направляет в администрацию города заявление в письменной форме не менее чем за месяц до даты проведения намеченного массового мероприятия с указанием полного названия мероприятия, места, времени, условий организационного и иного обеспечения его проведения, в том числе обязательство принятия мер по обеспечению безопасности участников и зрителей массового мероприятия, обеспечению порядка, предполагаемого количества участников, своего адреса и номеров контактных телефон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оведении незапланированного массового мероприятия согласовывается организатором с органами внутренних дел и отделом Государственной противопожарной службы на территории муниципально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Одновременно с заявлением предоста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кументы, подтверждающие полномочия лица действовать от имени организато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рамма мероприятия с указанием используемых технических средств (сценическая площадка, звукоусиление, источник электропитания, световое оформление, средства уборки и т.д.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редительные документы организатора - юридического лица, свидетельство о государственной рег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екты договоров на обслуживание мероприятия (с коммунальными службами, электроснабжающими организациями, пожарной частью, службами обеспечения безопасности и медицинской помощью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При проведении незапланированного мероприятия с устройством фейерверка в заявлении также необходимо указать данные о лице, привлекаемом для организации и устройства фейерверка (название, юридический адрес), с приложением копии лицензии на осуществление деятельности по распространению пиротехнических изделий, копии устава и сертификата на пиротехнические издел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4.Заявление на проведение незапланированного массового мероприятия рассматривается структурным подразделением администрации, уполномоченным на решение соответствующих вопросов. Решение о проведении мероприятия либо об отказе в проведении мероприятия принимается в срок не более 21 дня. О принятом решении организатору направляется уведомление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Решение об отказе в согласовании проведения незапланированного мероприятия принимается в случа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тиворечия его Конституции Российской Федерации, законодательству Российской Федерации, общепринятым нормам морали и нравствен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грозы общественному порядку и безопасности на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паганды насилия, национальной и религиозной нетерпимости, порнографии, вредных привычек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падения мероприятия по месту и времени с другим мероприятием, заявление о котором было подано раньше. В этом случае структурным подразделением местной администрации в сфере культуры и спорта вправе предложить организаторам иное время или место проведе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редставления документов, указанных в пунктах 2.1.1, 2.1.2, 2.1.3 Поло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Запланированные массовые мероприятия проводятся в следующем порядк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Подготовка и организация запланированных массовых мероприятий производится в соответствии с муниципальным правовым актом о проведении планируемого  мероприятия с указанием программы, плана подготовки, включающего  в себя порядок взаимодействия между структурными подразделениями администрации города, службами города, состава организационного комитета, сметы расходов массового мероприят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Для обеспечения взаимодействия между структурными подразделениями администрации города и координации их действий при проведении массового мероприятия создаётся организационный комитет, на заседаниях которого обсуждаются вопросы следующего характе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и проведение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безопасных условий проведения массовых мероприят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илактика антиобщественных проявл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ность объектов муниципальной собствен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гласованность в действиях служб при возникновении чрезвычайных обстоятельств и ситу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проверка мест проведения </w:t>
      </w:r>
      <w:r>
        <w:rPr>
          <w:rFonts w:cs="Times New Roman" w:ascii="Times New Roman" w:hAnsi="Times New Roman"/>
          <w:sz w:val="28"/>
          <w:szCs w:val="28"/>
        </w:rPr>
        <w:t>массовых мероприя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его соответствие установленным государственным санитарным правилам и нор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проведение комплекса противоэпидемиологически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привлечение спонсорской поддержки и расходования спонсорских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обеспечение общественного порядка в местах проведения </w:t>
      </w:r>
      <w:r>
        <w:rPr>
          <w:rFonts w:cs="Times New Roman" w:ascii="Times New Roman" w:hAnsi="Times New Roman"/>
          <w:sz w:val="28"/>
          <w:szCs w:val="28"/>
        </w:rPr>
        <w:t>массовых мероприя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едицинского обеспе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существление мероприятий по пропаганде здорового образа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создание условий для организации торгового обслуживания, питания и предоставления услуг в местах проведения массов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организация транспортного обслуживания населения в местах проведения массов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организация сбора и вывоза бытовых отходов и мусора, установка урн и контейнеров для сбора мусора, оборудование туалетов с водонепроницаемыми выгребами, установка биотуалетов в местах проведения массов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существление иных мероприятий, необходимых для поддержания необходимого уровня санитарно-экологического благополучия, благоустройства и безопасности мест массового отдых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на заседаниях организационного комитета принимаются простым большинством голосов участников заседания. При равенстве голосов решающим является голос председателя оргкомит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я и проведение массовых мероприятий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Организация массового мероприятия проводится организатором самостоятельно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Организатор массового мероприятия вправе размещать информацию о дате, месте и времени проведения массового мероприятия только после принятия в установленном настоящим Положением решения о его провед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Организаторы в местах проведения мероприятия самостоятельно обеспечива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сутствие бригады скорой медицинской помощи, подразделений государственной противопожарной службы и охрану общественного правопорядка органами внутренних де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биотуалетов, мусорных урн и контейне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амостоятельную уборку территории или её уборку специализированными предприятиями после проведения мероприятия с возмещением затрат согласно заключаемым договор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Наружная реклама о массовом мероприятии должна быть оформлена в соответствии с требованиями законодательства о реклам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При проведении запланированного массового мероприятия могут привлекаться средства спонсоров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частие спонсоров в подготовке и проведении запланированного массового мероприятия  осуществляется на основании договора спонсора с организатором об оказании спонсорской поддержк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размера и формы спонсорской поддержки спонсору присваивается одна из следующих категорий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енеральным спонсором признаётся лицо, предоставившее спонсорскую поддержку в виде финансовых средств в размере не менее 50% от общей суммы стоимости массового мероприятия по утверждённой смете расходов на подготовку и проведение данного мероприятия. Генеральный спонсор имеет право на упоминание своего наименования, а также производимых им товаров, выполняемых работ, оказываемых услуг в печатных и телематериалах, на брифингах и пресс-конференциях, посвящённых спонсируемому массовому мероприятию, а также на участие в заключительных официальных мероприятиях, проводимых в рамках спонсируемого массового мероприятия;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фициальным спонсором признаётся лицо, предоставившее спонсорскую поддержку в виде финансовых средств в размере не менее 25% от общей суммы стоимости массового мероприятия по утверждённой смете расходов на подготовку и проведение данного мероприятия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информационным спонсором признаётся лицо, осуществляющее освещение в средствах массовой информации мероприятий, связанных с подготовкой и проведением массового мероприятия, на сумму в размере до 10% от общей суммы стоимости массового мероприятия по утверждённой смете расходов на подготовку и проведение данного мероприят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и информационный спонсор имеет право на упоминание своего наименования, а также производимых им товаров, выполняемых работ, оказываемых услуг в печатных и телематериалах, посвящённых спонсируемому массовому мероприятию, а также на участие в заключительных официальных мероприятиях, проводимых в рамках спонсируемого массового мероприят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Массовые мероприятия могут проводиться с устройством фейерверков. При демонстрации фейерверков необходимо присутствие организатора мероприятия, а также устроителя фейервер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Расходы, связанные с подготовкой и проведением массового мероприятия, возлагаются на организатор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За нарушение требований настоящего Положения физические и юридические лица несут ответственность в соответствии с действующим законодательством. Материальный и моральный ущерб, причинённый во время проведения массовых мероприятий, подлежит возмещению организаторами, иными виновными лицами в порядке, установленно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00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819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81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6282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7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6282" w:leader="none"/>
                      </w:tabs>
                      <w:spacing w:before="0" w:after="200"/>
                      <w:rPr/>
                    </w:pP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42:00Z</dcterms:created>
  <dc:creator>ConsultantPlus</dc:creator>
  <dc:description/>
  <cp:keywords/>
  <dc:language>en-US</dc:language>
  <cp:lastModifiedBy>mash_buro</cp:lastModifiedBy>
  <cp:lastPrinted>2010-01-28T10:44:00Z</cp:lastPrinted>
  <dcterms:modified xsi:type="dcterms:W3CDTF">2010-01-28T05:44:00Z</dcterms:modified>
  <cp:revision>4</cp:revision>
  <dc:subject/>
  <dc:title/>
</cp:coreProperties>
</file>