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МИТЕТ КУЛЬТУРЫ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10.2013 </w:t>
        <w:tab/>
        <w:tab/>
        <w:tab/>
        <w:tab/>
        <w:tab/>
        <w:tab/>
        <w:tab/>
        <w:tab/>
        <w:tab/>
        <w:tab/>
        <w:t xml:space="preserve">       № 107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риказ комитета культуры администрации города Нефтеюганска от 27.03.2013 № 19-нп «Об утверждении примерного положения об оплате труда работников муниципальных бюджетных образовательных учреждений  дополнительного образования детей, подведомственных комитету культуры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решением Думы города Нефтеюганска от 27.09.2011 № 11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комитете культуры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с учётом приказа Департамента образования и молодёжной политики Ханты-Мансийского автономного            округа – Югры от 23.08.2013 № 11-нп «О внесении изменений в приказ Департамента образования и молодёжной политик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4 декабря 2012 года № 1456-нп                             «Об утверждении примерного положения об оплате труда работников государственных образователь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»  приказыв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7.03.2013 № 19-нп «Об утверждении примерного положения об оплате труда работников муниципальных бюджетных образовательных учреждений дополнительного образования детей, подведомственных  комитету культуры администрации города Нефтеюганска» следующие изменения: в приложении к приказ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дпункт 1.2.1 пункта 1.2 раздела 1  «Общие положения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2.1.Должностной оклад – фиксированный размер оплаты труда работника за исполнение трудовых (должностных) обязанностей определённой сложности за календарный месяц без учёта компенсационных, стимулирующих, социальных, иных выплат, предусмотренных настоящим Положением (далее – должностной оклад)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дпункт 1.2.7 пункта 1.2 раздела 1 «Общие положения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2.7.Коэффициент масштаба управления – относительная величина, зависящая от группы по оплате труда руководителей, определяемой на основе объёмных показателей согласно приложению 2 к настоящему Положению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ункт 2.1 раздела 2 «Должностные оклады руководителей, специалистов и служащих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1.Должностной оклад руководителя, его заместителей и руководителей структурных подразделений учреждений (перечень должностей которых определен   в приложении 1  к настоящему Положению) определяется путем суммирования  ежемесячной надбавки за учёную степень, надбавки  на обеспечение  книгоиздательской  продукцией и периодическими  изданиями, произведения базовой единицы, базового коэффициента, коэффициента территории, суммы коэффициентов специфики работы, квалификации, масштаба управления, уровня управления, увеличенной на единицу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Пункт 2.2 раздела 2 «Должностные оклады руководителей, специалистов и служащих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2.Должностной оклад специалиста учреждения  (перечень должностей  которых определён  в приложении 1 к настоящему Положению) определяется путём суммирования  ежемесячной надбавки за учёную степень, надбавки на обеспечение книгоиздательской  продукцией и периодическими изданиями, произведения базовой единицы, базового коэффициента, коэффициента территории, суммы коэффициентов специфики работы, квалификации, увеличенной на единицу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В строке 1.6 таблицы 2 «Размер коэффициента специфики работы»  раздела 2 «Должностные оклады руководителей, специалистов и служащих» цифру «0,25» заменить цифрой «0,30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Дополнить  раздел 2 «Должностные оклады руководителей, специалистов  и служащих» пунктами 2.10 и 2.11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10.Ежемесячная надбавка за учёную степень, при условии её соответствия профилю деятельности учреждения или занимаемой должности, устанавливается работникам учреждения в размере 2500 рублей за учёную степень доктора наук, 1600 рублей – за учёную степень кандидата нау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ежемесячной надбавки за учёную степень является приказ (распоряжение) руководителя учреждения согласно документам,  подтверждающим её налич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исление ежемесячной надбавки за учёную степень осуществляется   исходя из фактически отработанного времени с учётом установленной нагрузки.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11.Надбавка на обеспечение книгоиздательской продукцией и периодическими изданиями устанавливается  педагогическим работникам учреждений  (в том числе руководящим работникам, деятельность которых связана с образовательным  процессом ) в целях содействия их обеспечению книгоиздательской продукцией и периодическими изда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вышеуказанной выплаты составляет в учреждениях - 50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исление надбавки  на обеспечение книгоиздательской продукцией и периодическими  изданиями  осуществляется ежемесячно в твердой сумме независимо  от установленной нагрузки.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Пункт 8.1 раздела 8 «Иные выплаты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8.1.Ежемесячная доплата молодым специалистам из числа  педагогических работников устанавливается в размере 1000 рублей и выплачивается в течение первых  двух лет работы по специа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жемесячная доплата молодым специалистам начисляется к должностному окладу (окладу) и не образует его увеличение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Пункты 8.2, 8.3, 8.4 раздела 8 «Иные выплаты»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9.Дополнить раздел 9 «Условия оплаты труда руководителя учреждения (филиала), его заместителей и главного бухгалтера» пунктом 9.4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9.4.Заработная  плата руководителя учреждения устанавливается в соответствии с условиями, предусмотренными настоящим Положением, но не должна превышать восьмикратного размера средней заработной платы  работников данного учреждения.». 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приказ главе города В.А.Бурчевскому для обнародования (опубликования)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</w:rPr>
        <w:t>разме</w:t>
      </w:r>
      <w:r>
        <w:rPr>
          <w:rFonts w:cs="Times New Roman" w:ascii="Times New Roman" w:hAnsi="Times New Roman"/>
          <w:b w:val="false"/>
          <w:sz w:val="28"/>
        </w:rPr>
        <w:t>щения</w:t>
      </w:r>
      <w:r>
        <w:rPr>
          <w:b w:val="false"/>
          <w:sz w:val="28"/>
        </w:rPr>
        <w:t xml:space="preserve"> на официальном сайте органов местного самоуправления города</w:t>
      </w:r>
      <w:r>
        <w:rPr>
          <w:rFonts w:cs="Times New Roman" w:ascii="Times New Roman" w:hAnsi="Times New Roman"/>
          <w:b w:val="false"/>
          <w:sz w:val="28"/>
        </w:rPr>
        <w:t xml:space="preserve"> Нефтеюганска </w:t>
      </w:r>
      <w:r>
        <w:rPr>
          <w:b w:val="false"/>
          <w:sz w:val="28"/>
        </w:rPr>
        <w:t xml:space="preserve"> в сети Интернет</w:t>
      </w:r>
      <w:r>
        <w:rPr>
          <w:b w:val="false"/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iCs/>
          <w:sz w:val="28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</w:rPr>
        <w:t>3</w:t>
      </w:r>
      <w:r>
        <w:rPr>
          <w:b w:val="false"/>
          <w:bCs/>
          <w:iCs/>
          <w:sz w:val="28"/>
        </w:rPr>
        <w:t>.П</w:t>
      </w:r>
      <w:r>
        <w:rPr>
          <w:rFonts w:cs="Times New Roman" w:ascii="Times New Roman" w:hAnsi="Times New Roman"/>
          <w:b w:val="false"/>
          <w:bCs/>
          <w:iCs/>
          <w:sz w:val="28"/>
        </w:rPr>
        <w:t>риказ</w:t>
      </w:r>
      <w:r>
        <w:rPr>
          <w:b w:val="false"/>
          <w:bCs/>
          <w:iCs/>
          <w:sz w:val="28"/>
        </w:rPr>
        <w:t xml:space="preserve"> вступает в силу после его официального опубликования и распространя</w:t>
      </w:r>
      <w:r>
        <w:rPr>
          <w:rFonts w:cs="Times New Roman" w:ascii="Times New Roman" w:hAnsi="Times New Roman"/>
          <w:b w:val="false"/>
          <w:bCs/>
          <w:iCs/>
          <w:sz w:val="28"/>
        </w:rPr>
        <w:t>е</w:t>
      </w:r>
      <w:r>
        <w:rPr>
          <w:b w:val="false"/>
          <w:bCs/>
          <w:iCs/>
          <w:sz w:val="28"/>
        </w:rPr>
        <w:t>тся на правоотношения, возникшие с 01.0</w:t>
      </w:r>
      <w:r>
        <w:rPr>
          <w:rFonts w:cs="Times New Roman" w:ascii="Times New Roman" w:hAnsi="Times New Roman"/>
          <w:b w:val="false"/>
          <w:bCs/>
          <w:iCs/>
          <w:sz w:val="28"/>
        </w:rPr>
        <w:t>9</w:t>
      </w:r>
      <w:r>
        <w:rPr>
          <w:b w:val="false"/>
          <w:bCs/>
          <w:iCs/>
          <w:sz w:val="28"/>
        </w:rPr>
        <w:t>.2013.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 xml:space="preserve">.Контроль за выполнением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Исполняющий обязанности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председателя                                                                                        Н.Н.Михайлова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52:00Z</dcterms:created>
  <dc:creator>Пользователь</dc:creator>
  <dc:description/>
  <cp:keywords/>
  <dc:language>en-US</dc:language>
  <cp:lastModifiedBy>Duma</cp:lastModifiedBy>
  <cp:lastPrinted>2013-09-24T16:51:00Z</cp:lastPrinted>
  <dcterms:modified xsi:type="dcterms:W3CDTF">2013-10-21T04:50:00Z</dcterms:modified>
  <cp:revision>34</cp:revision>
  <dc:subject/>
  <dc:title>                                                         </dc:title>
</cp:coreProperties>
</file>