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-254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eastAsia="Times New Roman"/>
          <w:b/>
          <w:b/>
          <w:sz w:val="10"/>
          <w:szCs w:val="28"/>
        </w:rPr>
      </w:pPr>
      <w:r>
        <w:rPr>
          <w:rFonts w:eastAsia="Times New Roman"/>
          <w:b/>
          <w:sz w:val="10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rFonts w:eastAsia="Times New Roman"/>
          <w:b/>
          <w:caps/>
          <w:sz w:val="40"/>
          <w:szCs w:val="40"/>
        </w:rPr>
        <w:t xml:space="preserve"> </w:t>
      </w:r>
    </w:p>
    <w:p>
      <w:pPr>
        <w:pStyle w:val="Normal"/>
        <w:rPr>
          <w:rFonts w:eastAsia="Times New Roman"/>
          <w:b/>
          <w:b/>
          <w:caps/>
          <w:sz w:val="20"/>
          <w:szCs w:val="20"/>
          <w:u w:val="single"/>
        </w:rPr>
      </w:pPr>
      <w:r>
        <w:rPr>
          <w:rFonts w:eastAsia="Times New Roman"/>
          <w:b/>
          <w:caps/>
          <w:sz w:val="20"/>
          <w:szCs w:val="20"/>
          <w:u w:val="single"/>
        </w:rPr>
      </w:r>
    </w:p>
    <w:p>
      <w:pPr>
        <w:pStyle w:val="Normal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20"/>
        </w:rPr>
      </w:pPr>
      <w:r>
        <w:rPr>
          <w:rFonts w:eastAsia="Times New Roman"/>
          <w:b/>
          <w:sz w:val="40"/>
          <w:szCs w:val="20"/>
        </w:rPr>
        <w:t>ПРИКАЗ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05.09.2014 </w:t>
        <w:tab/>
        <w:tab/>
        <w:tab/>
        <w:tab/>
        <w:tab/>
        <w:tab/>
        <w:tab/>
        <w:tab/>
        <w:tab/>
        <w:tab/>
        <w:t xml:space="preserve">         № 130-нп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г.Нефтеюганск</w:t>
      </w:r>
    </w:p>
    <w:p>
      <w:pPr>
        <w:pStyle w:val="NoSpacing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ремонта жилых помещений муниципального жилищного фонда города Нефтеюганска</w:t>
      </w:r>
    </w:p>
    <w:p>
      <w:pPr>
        <w:pStyle w:val="NoSpacing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30, 65 Жилищного кодекса Российской Федерации, решением Думы города Нефтеюганска от 29.04.2013 № 55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б утверждении Положения о порядке формирования, управления и распоряжения жилищным фондом, находящимся в собственности города Нефтеюганска», Положением о департаменте жилищно-коммунального хозяйства администрации города Нефтеюганска, утвержденным решением Думы города Нефтеюганска от 29.05.2013 № 5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Федеральным Законом  от 23 ноября 2009 года № 261-ФЗ «Об энергосбережении и повышении энергетической эффективности» </w:t>
      </w:r>
      <w:r>
        <w:rPr>
          <w:sz w:val="28"/>
          <w:szCs w:val="28"/>
        </w:rPr>
        <w:t>приказываю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1.Утвердить Положение о проведении ремонта жилых помещений  муниципального жилищного фонда города Нефтеюганска согласно приложению к прика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Направить приказ 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Контроль за выполнением приказа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ректор  департамента                                                                     Д.В.Мель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ind w:left="5664" w:firstLine="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риказу департамента жилищно-коммунального хозяйства администрации города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uppressAutoHyphens w:val="true"/>
        <w:ind w:left="5664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от 05.09.2014 № 130-нп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uppressAutoHyphens w:val="true"/>
        <w:ind w:left="5664" w:hanging="5664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uppressAutoHyphens w:val="true"/>
        <w:ind w:left="5664" w:hanging="56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uppressAutoHyphens w:val="true"/>
        <w:ind w:left="5664" w:hanging="5664"/>
        <w:jc w:val="center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ремонта жилых помещений  муниципального жилищного фонда города Нефтеюганска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suppressAutoHyphens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</w:tabs>
        <w:suppressAutoHyphens w:val="tru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  <w:t>1.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1.Настоящее Положение</w:t>
      </w:r>
      <w:r>
        <w:rPr>
          <w:rFonts w:eastAsia="Times New Roman"/>
          <w:bCs/>
          <w:sz w:val="28"/>
          <w:szCs w:val="28"/>
        </w:rPr>
        <w:t xml:space="preserve"> о проведении ремонта жилых помещений  муниципального жилищного фонда города Нефтеюганска (далее - Положение) </w:t>
      </w:r>
      <w:r>
        <w:rPr>
          <w:rFonts w:eastAsia="Times New Roman"/>
          <w:sz w:val="28"/>
          <w:szCs w:val="28"/>
        </w:rPr>
        <w:t>определяет порядок и условия проведения ремонта жилых помещений  муниципального жилищного фонда города Нефтеюганска (далее жилых помещений)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1.2.Ремонт проводится в жилых помещениях, которые (или их часть) предоставлены нанимателям в пользование по договору социального найма, договору найма жилого помещения  специализированного жилищного фонда и включены в реестр муниципальной собственности города Нефтеюганска, в том числе в жилом помещении, договор социального найма  которого: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прекращен в связи со смертью одиноко проживавшего нанимателя;  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асторгнут в связи с выселением нанимателя и членов его семьи по решению суда, и данное жилое помещение планируется для повторного предоставления в соответствии с законодательством Российской Федерации                и п.2 ст.15 ЖК РФ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 w:val="28"/>
          <w:szCs w:val="28"/>
        </w:rPr>
        <w:t>1.3.Под ремонтом понимается:</w:t>
      </w:r>
    </w:p>
    <w:p>
      <w:pPr>
        <w:pStyle w:val="Style19"/>
        <w:spacing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- проведение капитального ремонта жилых помещений, в соответствии с пп.3 п.2 ст.65 Жилищного кодекса Российской Федера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проведение текущего ремонта жилых помещений в соответствии с п.3 ст.65 </w:t>
      </w:r>
      <w:r>
        <w:rPr>
          <w:sz w:val="28"/>
          <w:szCs w:val="28"/>
        </w:rPr>
        <w:t>Жилищного кодекса Российской Федерации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, относящиеся к текущему ремонту, выполняемому нанимателем за свой счёт, в соответствии с постановлением Правительства Российской Федерации от 21.05.2005 № 315 «Об утверждении Типового договора социального найма жилого помещения»,  не рассматриваются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ли выполнение текущего ремонта жилого помещения, определенного              в обязанности нанимателя условиями договора социального найма, вызвано неисправностью отдельных конструктивных элементов общего имущества                 в многоквартирном доме или оборудования в нём, либо связано с капитальным ремонтом дома, то работы по текущему ремонту жилого помещения выполняются в соответствии с настоящим Положение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1.</w:t>
      </w:r>
      <w:r>
        <w:rPr>
          <w:rFonts w:eastAsia="Times New Roman"/>
          <w:sz w:val="28"/>
          <w:szCs w:val="28"/>
        </w:rPr>
        <w:t>Перечень работ</w:t>
      </w:r>
      <w:r>
        <w:rPr>
          <w:sz w:val="28"/>
          <w:szCs w:val="28"/>
        </w:rPr>
        <w:t xml:space="preserve"> по капитальному ремонту </w:t>
      </w:r>
      <w:r>
        <w:rPr>
          <w:rFonts w:eastAsia="Times New Roman"/>
          <w:sz w:val="28"/>
          <w:szCs w:val="28"/>
        </w:rPr>
        <w:t>жилых помещений выполняется в соответствии с рекомендациями Правил и норм технической эксплуатации жилищного фонда, утверждённых Постановлением Государственного комитета Российской Федерации по строительству и жилищно-коммунальному комплексу от 27.09.2003  № 170 и Ведомственных строительных норм ВСН 58-88(р)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</w:t>
      </w:r>
      <w:r>
        <w:rPr>
          <w:sz w:val="28"/>
          <w:szCs w:val="28"/>
        </w:rPr>
        <w:t xml:space="preserve">, утвержденных приказом Госкомархитектуры РФ при Госстрое СССР от 23.11.1988 № 312, </w:t>
      </w:r>
      <w:r>
        <w:rPr>
          <w:rFonts w:eastAsia="Times New Roman"/>
          <w:sz w:val="28"/>
          <w:szCs w:val="28"/>
        </w:rPr>
        <w:t>в том числе по видам работ: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color w:val="4C4C4C"/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инженерное оборудование (виды работ: замена газовой или электрической плиты, трубопроводов холодного, горячего водоснабжения, канализации и отопления, радиаторов, ванны, умывальника, кухонной мойки и раковины с обвязками, кранов, унитаза и смывного бачка, смесителя, полотенцесушителя, внутриквартирных сетей электроснабжения, электроприборов);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конные и дверные заполнения (виды работ: замена оконных и дверных заполнений);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олы (виды работ: замена деревянных покрытий пола с окраской, смена линолеума, ДВП, ДСП, облицовка керамической плиткой, цементное железнение);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установка приборов учёта тепла, воды, газа, электроэнергии для обеспечения рационального потребления, в том числе проведение обследования с целью определения технической возможности по установке приборов учёта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питальный ремонт жилых помещений в домах, подлежащих сносу, восстановление и благоустройство которых выполнять нецелесообразно                       в течение ближайших 10 лет, допускается производить в виде исключения только в объёме, обеспечивающем безопасные условия проживания в них на оставшийся срок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3.2.Текущий ремонт </w:t>
      </w:r>
      <w:r>
        <w:rPr>
          <w:rFonts w:eastAsia="Times New Roman"/>
          <w:sz w:val="28"/>
          <w:szCs w:val="28"/>
        </w:rPr>
        <w:t xml:space="preserve">жилых помещений </w:t>
      </w:r>
      <w:r>
        <w:rPr>
          <w:sz w:val="28"/>
          <w:szCs w:val="28"/>
        </w:rPr>
        <w:t>выполняется</w:t>
      </w:r>
      <w:r>
        <w:rPr>
          <w:rFonts w:eastAsia="Times New Roman"/>
          <w:sz w:val="28"/>
          <w:szCs w:val="28"/>
        </w:rPr>
        <w:t xml:space="preserve"> в соответствии              с условиями договора социального найма, утвержденного постановлением Правительства Российской Федерации от 21.05.2005 № 315 «Об утверждении Типового договора социального найма жилого помещения», в том числе по видам работ: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олы (виды работ: замена, восстановление отдельных участков)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оконные и дверные заполнения (</w:t>
      </w:r>
      <w:r>
        <w:rPr>
          <w:rFonts w:eastAsia="Times New Roman"/>
          <w:sz w:val="28"/>
          <w:szCs w:val="28"/>
        </w:rPr>
        <w:t>виды работ: смена и восстановление отдельных элементов (приборов) и заполнений</w:t>
      </w:r>
      <w:r>
        <w:rPr>
          <w:rFonts w:eastAsia="Times New Roman"/>
          <w:bCs/>
          <w:sz w:val="28"/>
          <w:szCs w:val="28"/>
        </w:rPr>
        <w:t>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межквартирные перегородки (виды работ: усиление, смена, заделка отдельных участков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нутренняя отделка (виды работ: штукатурка, побелка, окраска и  оклейка стен, потолков, окраска полов, дверей, подоконников, оконных переплетов с внутренней стороны, труб, радиаторов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 w:val="28"/>
          <w:szCs w:val="28"/>
        </w:rPr>
        <w:t>-внутриквартирное инженерное оборудование (виды работ: ремонт электропроводки, холодного и горячего водоснабжения, канализации теплоснабжения, газоснабжения)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bookmarkStart w:id="0" w:name="10243"/>
      <w:bookmarkEnd w:id="0"/>
      <w:r>
        <w:rPr>
          <w:rFonts w:eastAsia="Times New Roman"/>
          <w:bCs/>
          <w:sz w:val="28"/>
          <w:szCs w:val="28"/>
        </w:rPr>
        <w:t>2.Порядок 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обращений о необходимости проведения ремонта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2.1.Основанием для рассмотрения вопроса о необходимости проведения ремонта жилых помещений являются: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предписание органов Государственного Жилищного надзора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акт муниципального жилищного контроля;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судебный акт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лужебная записка отдела по управлению муниципальным жилищным фондом департамента жилищно-коммунального хозяйства администрации города Нефтеюганска (далее - Департамент ЖКХ), о необходимости проведения ремонта в жилом помещении, единственный наниматель которого умер, или в связи с выселением нанимателя и членов его семьи по решению суда с приложением копии свидетельства о смерти, решения суда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заявление нанимателя, которое подаётся в Департамент ЖКХ по форме согласно приложению 1 к Положению. 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К заявлению нанимателя прилагается копия документа, удостоверяющего личность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 xml:space="preserve">2.2.При приёме заявления граждан Департамент ЖКХ: 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роверяет правильность оформления заявления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личает копию документа удостоверяющего личность с подлинником и удостоверяет копию, при отсутствии подлинника документа, удостоверяющего личность, копия должна быть заверена нотариально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2.3.Обращения о проведении ремонта жилых помещений, указанные               в п.2.1, регистрируются Департаментом ЖКХ в день их поступления (получения по почте) и, в соответствии с датой их подачи, вносятся в Книгу учёта обращений о проведении ремонта жилых помещений муниципального жилищного фонда (далее - Книга). Обращения, поступившие в Департамент ЖКХ до вступления в силу настоящего приказа, вносятся в Книгу                                 в соответствии с датой их подачи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 xml:space="preserve">2.4.Книга должна содержать графы, предусматривающие внесение следующих сведений: 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орядковый номер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дата обращения; 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фамилия, имя, отчество заявителя; наименование организации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адрес места жительства нанимателя или юридического лица, контактные телефоны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иды работ, указанные в обращении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ата составления акта осмотра жилого помещения и краткое содержание заключения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тоимость по сметной документации;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дата подписания акта выполненных ремонтных работ в жилом помещении и их стоимость по факту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ата принятия решения об отказе в проведении ремонта жилого помещения и основания его принятия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2.5.Для решения вопроса </w:t>
      </w:r>
      <w:r>
        <w:rPr>
          <w:rFonts w:eastAsia="Times New Roman"/>
          <w:sz w:val="28"/>
          <w:szCs w:val="28"/>
        </w:rPr>
        <w:t>проведения ремонта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либо об отказе Департаментом ЖКХ запрашиваются документы (копии документов):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-выписка </w:t>
      </w:r>
      <w:r>
        <w:rPr>
          <w:rFonts w:eastAsia="Times New Roman"/>
          <w:sz w:val="28"/>
          <w:szCs w:val="28"/>
        </w:rPr>
        <w:t>из реестра объектов недвижимости муниципальной собственности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– в департаменте имущественных и земельных отношений администрации города Нефтеюганска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пия договора найма жилого помещения (социального, специализированного, коммерческого) - в Нефтеюганском городском муниципальном казённом учреждении коммунального хозяйства «Служба единого заказчика» (далее - НГ МКУ КХ «СЕЗ»)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В течение месяца с даты принятия обращения, Департамент ЖКХ письменно уведомляет заявителя о постановке на очередь на проведение ремонта либо об отказе, с указанием причины отказа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7.Основанием для отказа в постановке на очередь на проведение ремонта является: 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отсутствие адреса жилого помещения в реестре объектов недвижимости муниципальной собственности;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непредоставление документа, удостоверяющего личность нанимателя;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тсутствие договора найма жилого помещения (социального, специализированного, коммерческого).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Непредоставление (несвоевременное предоставление) документов по запросу Департамента ЖКХ </w:t>
      </w:r>
      <w:r>
        <w:rPr>
          <w:rFonts w:eastAsia="Times New Roman"/>
          <w:color w:val="000000"/>
          <w:sz w:val="28"/>
          <w:szCs w:val="28"/>
          <w:lang w:eastAsia="zh-CN"/>
        </w:rPr>
        <w:t>не может являться основанием для отказа</w:t>
      </w:r>
      <w:r>
        <w:rPr>
          <w:rFonts w:eastAsia="Times New Roman"/>
          <w:sz w:val="28"/>
          <w:szCs w:val="28"/>
        </w:rPr>
        <w:t xml:space="preserve">                      в постановке на очередь на проведение ремонта</w:t>
      </w:r>
      <w:r>
        <w:rPr>
          <w:rFonts w:eastAsia="Times New Roman"/>
          <w:color w:val="00000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3.Очередность проведения ремонта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Книга является основным документом ведения очереди на проведение ремонта, которая формируется по дате регистрации обращений о проведении ремонта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3.2.Вне очереди осуществляется проведение ремонта: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в фактически и юридически свободных жилых помещениях;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-на основании предписаний органов Государственного Жилищного надзора и на основании решений суда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в жилых помещениях, после выполнения работ по восстановлению отдельных конструктивных элементов общего имущества в многоквартирном доме; 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жилых помещениях, для проведения работ по замене газовых и электрических плит; установке приборов учёта, в том числе проведения обследования с целью определения технической возможности по их установке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rFonts w:eastAsia="Times New Roman"/>
          <w:sz w:val="28"/>
          <w:szCs w:val="28"/>
        </w:rPr>
        <w:t>4.Формирование плана ремонта жилых помещений муниципального жилищного фонда города Нефтеюганска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План ремонта жилых помещений муниципального жилищного фонда города Нефтеюганска (далее - План ремонта) формируется Департаментом ЖКХ с учётом средств, предусмотренных на эти цели в бюджете города Нефтеюганска на соответствующий финансовый год в порядке очередности, согласно дате регистрации обращений в Книге и в соответствии с решением             о проведении ремонта, принятым по результатам осмотра жилого помещения. План ремонта утверждается приказом Департамента ЖКХ.</w:t>
      </w:r>
    </w:p>
    <w:p>
      <w:pPr>
        <w:pStyle w:val="Normal"/>
        <w:suppressAutoHyphens w:val="true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4.2.Для принятия решения о проведении ремонта представители Департамента ЖКХ и НГ МКУ КХ «СЕЗ» с выходом по адресу, указанному в обращении, составляют акт осмотра жилого помещения по форме, согласно приложению 2 к Положению. Данные акта вносятся в Книгу.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наличии технических показаний для проведения ремонта НГ МКУ КХ «СЕЗ» определяет размер затрат на выполнение ремонтных работ отдельно по каждому помещению, готовит соответствующую сметную документацию. </w:t>
      </w:r>
    </w:p>
    <w:p>
      <w:pPr>
        <w:pStyle w:val="Normal"/>
        <w:suppressAutoHyphens w:val="true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4.3.Решение о включении жилого помещения в План ремонта принимается Департаментом ЖКХ при наличии полного пакета документов:</w:t>
      </w:r>
    </w:p>
    <w:p>
      <w:pPr>
        <w:pStyle w:val="Normal"/>
        <w:suppressAutoHyphens w:val="true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-обращения и прилагаемых к нему документов;</w:t>
      </w:r>
    </w:p>
    <w:p>
      <w:pPr>
        <w:pStyle w:val="Normal"/>
        <w:suppressAutoHyphens w:val="true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-акта осмотра жилого помещения;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метной документации.</w:t>
      </w:r>
    </w:p>
    <w:p>
      <w:pPr>
        <w:pStyle w:val="Normal"/>
        <w:suppressAutoHyphens w:val="true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4.4.В случае принятия Департаментом ЖКХ решения о вынесении отказа в проведении ремонта жилого помещения, Департамент ЖКХ в письменной форме направляет его нанимателю с указанием причины отказа.</w:t>
      </w:r>
    </w:p>
    <w:p>
      <w:pPr>
        <w:pStyle w:val="Normal"/>
        <w:suppressAutoHyphens w:val="true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5.Основанием для вынесения отказа в проведении ремонта жилого помещения является отсутствие технических показаний для проведения ремонта, в соответствии с Ведомственными строительными нормами ВСН 58-88(р) «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5.Стоимость ремонта и источники финансирования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1.Стоимость ремонта включает в себя стоимость материалов, необходимых для проведения ремонта и работ по его проведению,                               в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 со сметной документацией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Источниками финансирования проведения ремонта являются средства бюджета города Нефтеюганска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6.Муниципальный заказчик проведения ремонта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1.Муниципальным заказчиком на разработку сметной документации и проведение работ по ремонту жилых помещений выступает НГ МКУ КХ «СЕЗ»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ункции НГ МКУ КХ «СЕЗ» как муниципального заказчика: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формирует техническое задание, согласовывает и передаёт его в управление муниципального заказа администрации города для организации торгов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заключает муниципальный контракт (договор)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контролирует производство ремонтных работ и их качество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ринимает выполненные по муниципальному контракту (договору) работы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установленном порядке производит оплату выполненных работ;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несет ответственность за целевое и эффективное расходование средств.</w:t>
      </w:r>
    </w:p>
    <w:p>
      <w:pPr>
        <w:pStyle w:val="Normal"/>
        <w:suppressAutoHyphens w:val="true"/>
        <w:ind w:right="22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щение заказов на выполнение работ по ремонту жилых помещений или их части 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2.Приёмка выполненных работ осуществляется НГ МКУ КХ</w:t>
      </w:r>
      <w:r>
        <w:rPr/>
        <w:t xml:space="preserve"> </w:t>
      </w:r>
      <w:r>
        <w:rPr>
          <w:rFonts w:eastAsia="Times New Roman"/>
          <w:sz w:val="28"/>
          <w:szCs w:val="28"/>
        </w:rPr>
        <w:t>«СЕЗ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 выполненных работ составляется и подписывается в двух экземплярах, один из которых находится в ремонтно-строительной организации, второй - в НГ МКУ КХ «СЕЗ». Копия акта направляется в Департамент ЖК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7.Хранение информации о проведённом ремонт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Обращения о проведении ремонта и вся документация: копии документа, удостоверяющего личность, документов, подтверждающих право пользования жилым помещением или его частью; выписка из реестра объектов недвижимости муниципальной собственности; акт осмотра жилого помещения; сметная документация; копия акта выполненных работ; Книга учёта обращений о проведении ремонта жилых помещений муниципального жилищного фонда, хранятся в Департаменте ЖКХ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22"/>
      </w:tblGrid>
      <w:tr>
        <w:trPr/>
        <w:tc>
          <w:tcPr>
            <w:tcW w:w="467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left="57" w:right="2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left="57" w:right="2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left="57" w:right="2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left="57" w:right="2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keepNext w:val="true"/>
              <w:suppressAutoHyphens w:val="true"/>
              <w:ind w:right="22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Положению о проведении ремонта жилых помещений  муниципального жилищного фонда города Нефтеюганска</w:t>
            </w:r>
          </w:p>
          <w:p>
            <w:pPr>
              <w:pStyle w:val="Normal"/>
              <w:keepNext w:val="true"/>
              <w:suppressAutoHyphens w:val="true"/>
              <w:ind w:right="22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/>
        <w:t xml:space="preserve">Директору департамента жилищно-                        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коммунального хозяйства 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администрации города Нефтеюганска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________________________________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от ______________________________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проживающего(ей) по адресу: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г.Нефтеюганск,___________________                    </w:t>
      </w:r>
    </w:p>
    <w:p>
      <w:pPr>
        <w:pStyle w:val="Normal"/>
        <w:keepNext w:val="true"/>
        <w:tabs>
          <w:tab w:val="clear" w:pos="708"/>
          <w:tab w:val="left" w:pos="4820" w:leader="none"/>
        </w:tabs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________________________________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тел._____________________________</w:t>
      </w:r>
    </w:p>
    <w:p>
      <w:pPr>
        <w:pStyle w:val="Normal"/>
        <w:keepNext w:val="true"/>
        <w:suppressAutoHyphens w:val="tru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keepNext w:val="true"/>
        <w:suppressAutoHyphens w:val="true"/>
        <w:autoSpaceDE w:val="false"/>
        <w:ind w:left="57" w:right="22" w:firstLine="709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keepNext w:val="true"/>
        <w:suppressAutoHyphens w:val="true"/>
        <w:autoSpaceDE w:val="false"/>
        <w:ind w:right="22" w:firstLine="708"/>
        <w:jc w:val="both"/>
        <w:rPr/>
      </w:pPr>
      <w:r>
        <w:rPr/>
        <w:t>Прошу выполнить ремонтные работы в жилом помещении по адресу: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перечень ремонтных работ: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К заявлению прилагаю:</w:t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копию документа, удостоверяющего личность</w:t>
      </w:r>
    </w:p>
    <w:p>
      <w:pPr>
        <w:pStyle w:val="Normal"/>
        <w:keepNext w:val="true"/>
        <w:suppressAutoHyphens w:val="true"/>
        <w:autoSpaceDE w:val="false"/>
        <w:ind w:left="57" w:right="2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suppressAutoHyphens w:val="true"/>
        <w:autoSpaceDE w:val="false"/>
        <w:ind w:left="57" w:right="22" w:hanging="0"/>
        <w:jc w:val="both"/>
        <w:rPr/>
      </w:pPr>
      <w:r>
        <w:rPr/>
        <w:t>При проведении ремонтных работ обязуюсь не препятствовать ремонтно-строительной организации.</w:t>
      </w:r>
    </w:p>
    <w:p>
      <w:pPr>
        <w:pStyle w:val="Normal"/>
        <w:keepNext w:val="true"/>
        <w:suppressAutoHyphens w:val="true"/>
        <w:autoSpaceDE w:val="false"/>
        <w:ind w:left="57" w:right="22" w:hanging="0"/>
        <w:jc w:val="both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right="22" w:hanging="0"/>
        <w:jc w:val="both"/>
        <w:rPr/>
      </w:pPr>
      <w:r>
        <w:rPr/>
        <w:t>______________                _______________                  ______________________</w:t>
      </w:r>
    </w:p>
    <w:p>
      <w:pPr>
        <w:pStyle w:val="Normal"/>
        <w:keepNext w:val="true"/>
        <w:suppressAutoHyphens w:val="true"/>
        <w:autoSpaceDE w:val="false"/>
        <w:ind w:left="57" w:right="22" w:firstLine="709"/>
        <w:rPr/>
      </w:pPr>
      <w:r>
        <w:rPr/>
        <w:t xml:space="preserve">дата                                  подпись                          расшифровка   подписи                                          </w:t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suppressAutoHyphens w:val="true"/>
        <w:ind w:right="22" w:hanging="0"/>
        <w:rPr/>
      </w:pPr>
      <w:r>
        <w:rPr/>
      </w:r>
    </w:p>
    <w:p>
      <w:pPr>
        <w:pStyle w:val="Normal"/>
        <w:keepNext w:val="true"/>
        <w:suppressAutoHyphens w:val="true"/>
        <w:ind w:right="22" w:hanging="0"/>
        <w:rPr/>
      </w:pPr>
      <w:r>
        <w:rPr/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8"/>
      </w:tblGrid>
      <w:tr>
        <w:trPr/>
        <w:tc>
          <w:tcPr>
            <w:tcW w:w="486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left="57" w:right="2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keepNext w:val="true"/>
              <w:suppressAutoHyphens w:val="true"/>
              <w:ind w:right="22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Положению о проведении ремонта жилых помещений  муниципального жилищного фонда города Нефтеюганска</w:t>
            </w:r>
          </w:p>
          <w:p>
            <w:pPr>
              <w:pStyle w:val="Normal"/>
              <w:keepNext w:val="true"/>
              <w:suppressAutoHyphens w:val="true"/>
              <w:ind w:right="22" w:hanging="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ind w:left="57" w:right="22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Утверждаю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Директор департамента жилищно-коммунального хозяйства администрации города Нефтеюганска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_______________________________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«__»_____________________20___г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Heading"/>
        <w:keepNext w:val="tru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keepNext w:val="tru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keepNext w:val="true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смотра жилого помещения 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от «___» ___________ 20__ г.                                                 </w:t>
        <w:tab/>
        <w:tab/>
        <w:t>г.Нефтеюганск</w:t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Мы, нижеподписавшиеся представители:</w:t>
      </w:r>
    </w:p>
    <w:p>
      <w:pPr>
        <w:pStyle w:val="Normal"/>
        <w:keepNext w:val="true"/>
        <w:suppressAutoHyphens w:val="true"/>
        <w:rPr/>
      </w:pPr>
      <w:r>
        <w:rPr>
          <w:rFonts w:eastAsia="Times New Roman"/>
        </w:rPr>
        <w:t xml:space="preserve"> </w:t>
      </w:r>
      <w:r>
        <w:rPr/>
        <w:t>департамента жилищно-коммунального хозяйства ____________________________________</w:t>
      </w:r>
    </w:p>
    <w:p>
      <w:pPr>
        <w:pStyle w:val="Normal"/>
        <w:keepNext w:val="true"/>
        <w:suppressAutoHyphens w:val="true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suppressAutoHyphens w:val="true"/>
        <w:rPr/>
      </w:pPr>
      <w:r>
        <w:rPr/>
        <w:t>________________________________________________________________________________</w:t>
      </w:r>
    </w:p>
    <w:p>
      <w:pPr>
        <w:pStyle w:val="Heading1"/>
        <w:suppressAutoHyphens w:val="tru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НГ МКУ КХ «Служба единого заказчика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провели осмотр жилого помещения, расположенного по адресу: город Нефтеюганск, ________________________________________________________________________________________________________________________________________________________________В результате осмотра установлен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осмотра принято решение: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</w:t>
      </w:r>
      <w:r>
        <w:rPr/>
        <w:t xml:space="preserve">Подписи:    ______________________________                   _______________ 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(расшифровка подписи)                                                   (подпись)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/>
        <w:t>______________________________                   _______________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rFonts w:eastAsia="Times New Roman"/>
        </w:rPr>
        <w:t xml:space="preserve">                             </w:t>
      </w:r>
      <w:r>
        <w:rPr>
          <w:sz w:val="20"/>
          <w:szCs w:val="20"/>
        </w:rPr>
        <w:t xml:space="preserve">(расшифровка подписи)                                                      (подпись)                       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                     </w:t>
      </w:r>
      <w:r>
        <w:rPr/>
        <w:t xml:space="preserve">______________________________                   _______________ 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(расшифровка подписи)                                                   (подпис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eastAsia="SimSun;宋体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6">
    <w:name w:val="Нижний колонтитул Знак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bCs/>
      <w:spacing w:val="80"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4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7:00Z</dcterms:created>
  <dc:creator>Галина</dc:creator>
  <dc:description/>
  <cp:keywords/>
  <dc:language>en-US</dc:language>
  <cp:lastModifiedBy>mash_buro</cp:lastModifiedBy>
  <cp:lastPrinted>2014-07-22T10:15:00Z</cp:lastPrinted>
  <dcterms:modified xsi:type="dcterms:W3CDTF">2014-09-08T04:42:00Z</dcterms:modified>
  <cp:revision>16</cp:revision>
  <dc:subject/>
  <dc:title/>
</cp:coreProperties>
</file>